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A-201311-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Administration</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September 25, 201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Endors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dd new concept to MaritalStatus code system</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2164509013"/>
            <w:bookmarkStart w:id="11" w:name="__Fieldmark__0_2164509013"/>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2164509013"/>
            <w:bookmarkStart w:id="13" w:name="__Fieldmark__1_2164509013"/>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2164509013"/>
            <w:bookmarkStart w:id="15" w:name="__Fieldmark__2_2164509013"/>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2164509013"/>
            <w:bookmarkStart w:id="17" w:name="__Fieldmark__3_2164509013"/>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Submitted on behalf of FHIR: Add a concept to MaritalStatus code system conveying a general unmarried status.</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Entity.MaritalStatus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In the current code system there are specializations of “unmarried” – divorced, never married. However it is missing a code that describes a general unmarried statu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Need to validate a use cas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a concept to MaritalStatus code system (OID: 2.16.840.1.113883.5.2):</w:t>
      </w:r>
    </w:p>
    <w:p>
      <w:pPr>
        <w:pStyle w:val="TextBody"/>
        <w:rPr/>
      </w:pPr>
      <w:r>
        <w:rPr/>
      </w:r>
    </w:p>
    <w:p>
      <w:pPr>
        <w:pStyle w:val="TextBody"/>
        <w:rPr/>
      </w:pPr>
      <w:r>
        <w:rPr/>
        <w:t>Code: U</w:t>
      </w:r>
    </w:p>
    <w:p>
      <w:pPr>
        <w:pStyle w:val="TextBody"/>
        <w:rPr/>
      </w:pPr>
      <w:r>
        <w:rPr/>
        <w:t>Print name: unmarried</w:t>
      </w:r>
    </w:p>
    <w:p>
      <w:pPr>
        <w:pStyle w:val="TextBody"/>
        <w:rPr/>
      </w:pPr>
      <w:r>
        <w:rPr/>
        <w:t>Description: currently not in a marriage contract.</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This concept is not intended to convey any meaning regarding relationship status. That is, when you are unmarried, you can be single (and not in a relationship or can be in a relationship).</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ins w:id="0" w:author="Karen Van Hentenryck (HL7)" w:date="2013-11-20T14:58:00Z">
        <w:r>
          <w:rPr/>
          <w:t xml:space="preserve">MOTION by Wendy Huang to approve the proposal; seconded by Russ Hamm. </w:t>
        </w:r>
      </w:ins>
      <w:ins w:id="1" w:author="Karen Van Hentenryck (HL7)" w:date="2013-11-20T15:04:00Z">
        <w:r>
          <w:rPr/>
          <w:t>Add Open Issue stating that the specific meanings of these codes can vary somewhat by jurisdiction and implementation so caution should be used when determining the equivalent</w:t>
        </w:r>
      </w:ins>
      <w:ins w:id="2" w:author="Karen Van Hentenryck (HL7)" w:date="2013-11-20T15:06:00Z">
        <w:r>
          <w:rPr/>
          <w:t>. The motion carried unanimously.(13-0-0)</w:t>
        </w:r>
      </w:ins>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4_2164509013"/>
      <w:bookmarkStart w:id="19" w:name="__Fieldmark__4_2164509013"/>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2164509013"/>
      <w:bookmarkStart w:id="21" w:name="__Fieldmark__5_2164509013"/>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2164509013"/>
      <w:bookmarkStart w:id="23" w:name="__Fieldmark__6_2164509013"/>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7_2164509013"/>
      <w:bookmarkStart w:id="25" w:name="__Fieldmark__7_2164509013"/>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2164509013"/>
      <w:bookmarkStart w:id="27" w:name="__Fieldmark__8_2164509013"/>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2164509013"/>
      <w:bookmarkStart w:id="29" w:name="__Fieldmark__9_2164509013"/>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0_2164509013"/>
      <w:bookmarkStart w:id="31" w:name="__Fieldmark__10_2164509013"/>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1_2164509013"/>
      <w:bookmarkStart w:id="33" w:name="__Fieldmark__11_2164509013"/>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2164509013"/>
      <w:bookmarkStart w:id="35" w:name="__Fieldmark__12_2164509013"/>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2164509013"/>
      <w:bookmarkStart w:id="37" w:name="__Fieldmark__13_2164509013"/>
      <w:bookmarkEnd w:id="37"/>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8" w:name="__Fieldmark__14_2164509013"/>
      <w:bookmarkStart w:id="39" w:name="__Fieldmark__14_2164509013"/>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2164509013"/>
      <w:bookmarkStart w:id="41" w:name="__Fieldmark__15_2164509013"/>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2164509013"/>
      <w:bookmarkStart w:id="43" w:name="__Fieldmark__16_2164509013"/>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2164509013"/>
      <w:bookmarkStart w:id="45" w:name="__Fieldmark__17_2164509013"/>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2164509013"/>
      <w:bookmarkStart w:id="47" w:name="__Fieldmark__18_2164509013"/>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2164509013"/>
      <w:bookmarkStart w:id="49" w:name="__Fieldmark__19_2164509013"/>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2164509013"/>
      <w:bookmarkStart w:id="51" w:name="__Fieldmark__20_2164509013"/>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2164509013"/>
      <w:bookmarkStart w:id="53" w:name="__Fieldmark__21_2164509013"/>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2164509013"/>
      <w:bookmarkStart w:id="55" w:name="__Fieldmark__22_2164509013"/>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2164509013"/>
      <w:bookmarkStart w:id="57" w:name="__Fieldmark__23_2164509013"/>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2164509013"/>
      <w:bookmarkStart w:id="59" w:name="__Fieldmark__24_2164509013"/>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2164509013"/>
      <w:bookmarkStart w:id="61" w:name="__Fieldmark__25_2164509013"/>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2164509013"/>
      <w:bookmarkStart w:id="63" w:name="__Fieldmark__26_2164509013"/>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2164509013"/>
      <w:bookmarkStart w:id="65" w:name="__Fieldmark__27_2164509013"/>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2164509013"/>
      <w:bookmarkStart w:id="67" w:name="__Fieldmark__28_2164509013"/>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2164509013"/>
      <w:bookmarkStart w:id="69" w:name="__Fieldmark__29_2164509013"/>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2164509013"/>
      <w:bookmarkStart w:id="71" w:name="__Fieldmark__30_2164509013"/>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2164509013"/>
      <w:bookmarkStart w:id="73" w:name="__Fieldmark__31_2164509013"/>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2164509013"/>
      <w:bookmarkStart w:id="75" w:name="__Fieldmark__32_2164509013"/>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2164509013"/>
      <w:bookmarkStart w:id="77" w:name="__Fieldmark__33_2164509013"/>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2164509013"/>
      <w:bookmarkStart w:id="79" w:name="__Fieldmark__34_2164509013"/>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2164509013"/>
      <w:bookmarkStart w:id="81" w:name="__Fieldmark__35_2164509013"/>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2164509013"/>
      <w:bookmarkStart w:id="83" w:name="__Fieldmark__36_2164509013"/>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2164509013"/>
      <w:bookmarkStart w:id="85" w:name="__Fieldmark__37_2164509013"/>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2164509013"/>
      <w:bookmarkStart w:id="87" w:name="__Fieldmark__38_2164509013"/>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2164509013"/>
      <w:bookmarkStart w:id="89" w:name="__Fieldmark__39_2164509013"/>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2164509013"/>
      <w:bookmarkStart w:id="91" w:name="__Fieldmark__40_2164509013"/>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2164509013"/>
      <w:bookmarkStart w:id="93" w:name="__Fieldmark__41_2164509013"/>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4" w:name="__Fieldmark__42_2164509013"/>
      <w:bookmarkStart w:id="95" w:name="__Fieldmark__42_2164509013"/>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2164509013"/>
      <w:bookmarkStart w:id="97" w:name="__Fieldmark__43_2164509013"/>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2164509013"/>
      <w:bookmarkStart w:id="99" w:name="__Fieldmark__44_2164509013"/>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2164509013"/>
      <w:bookmarkStart w:id="101" w:name="__Fieldmark__45_2164509013"/>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2164509013"/>
      <w:bookmarkStart w:id="103" w:name="__Fieldmark__46_2164509013"/>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2164509013"/>
      <w:bookmarkStart w:id="105" w:name="__Fieldmark__47_2164509013"/>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2164509013"/>
      <w:bookmarkStart w:id="107" w:name="__Fieldmark__48_2164509013"/>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2164509013"/>
      <w:bookmarkStart w:id="109" w:name="__Fieldmark__49_2164509013"/>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2164509013"/>
      <w:bookmarkStart w:id="111" w:name="__Fieldmark__50_2164509013"/>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2164509013"/>
      <w:bookmarkStart w:id="113" w:name="__Fieldmark__51_2164509013"/>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2164509013"/>
      <w:bookmarkStart w:id="115" w:name="__Fieldmark__52_2164509013"/>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2164509013"/>
      <w:bookmarkStart w:id="117" w:name="__Fieldmark__53_2164509013"/>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2164509013"/>
      <w:bookmarkStart w:id="119" w:name="__Fieldmark__54_2164509013"/>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2164509013"/>
      <w:bookmarkStart w:id="121" w:name="__Fieldmark__55_2164509013"/>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2164509013"/>
      <w:bookmarkStart w:id="123" w:name="__Fieldmark__56_2164509013"/>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2164509013"/>
      <w:bookmarkStart w:id="125" w:name="__Fieldmark__57_2164509013"/>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6" w:name="__Fieldmark__58_2164509013"/>
      <w:bookmarkStart w:id="127" w:name="__Fieldmark__58_2164509013"/>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2164509013"/>
      <w:bookmarkStart w:id="129" w:name="__Fieldmark__59_2164509013"/>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2164509013"/>
      <w:bookmarkStart w:id="131" w:name="__Fieldmark__60_2164509013"/>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2164509013"/>
      <w:bookmarkStart w:id="133" w:name="__Fieldmark__61_2164509013"/>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2164509013"/>
      <w:bookmarkStart w:id="135" w:name="__Fieldmark__62_2164509013"/>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2164509013"/>
      <w:bookmarkStart w:id="137" w:name="__Fieldmark__63_2164509013"/>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2164509013"/>
      <w:bookmarkStart w:id="139" w:name="__Fieldmark__64_2164509013"/>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2164509013"/>
      <w:bookmarkStart w:id="141" w:name="__Fieldmark__65_2164509013"/>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2164509013"/>
      <w:bookmarkStart w:id="143" w:name="__Fieldmark__66_2164509013"/>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2164509013"/>
      <w:bookmarkStart w:id="145" w:name="__Fieldmark__67_2164509013"/>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2164509013"/>
      <w:bookmarkStart w:id="147" w:name="__Fieldmark__68_2164509013"/>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2164509013"/>
      <w:bookmarkStart w:id="149" w:name="__Fieldmark__69_2164509013"/>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2164509013"/>
      <w:bookmarkStart w:id="151" w:name="__Fieldmark__70_2164509013"/>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2164509013"/>
      <w:bookmarkStart w:id="153" w:name="__Fieldmark__71_2164509013"/>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2164509013"/>
      <w:bookmarkStart w:id="155" w:name="__Fieldmark__72_2164509013"/>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2164509013"/>
      <w:bookmarkStart w:id="157" w:name="__Fieldmark__73_2164509013"/>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2164509013"/>
      <w:bookmarkStart w:id="159" w:name="__Fieldmark__74_2164509013"/>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2164509013"/>
      <w:bookmarkStart w:id="161" w:name="__Fieldmark__75_2164509013"/>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2164509013"/>
      <w:bookmarkStart w:id="163" w:name="__Fieldmark__76_2164509013"/>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2164509013"/>
      <w:bookmarkStart w:id="165" w:name="__Fieldmark__77_2164509013"/>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2164509013"/>
      <w:bookmarkStart w:id="167" w:name="__Fieldmark__78_2164509013"/>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2164509013"/>
      <w:bookmarkStart w:id="169" w:name="__Fieldmark__79_2164509013"/>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2164509013"/>
      <w:bookmarkStart w:id="171" w:name="__Fieldmark__80_2164509013"/>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2164509013"/>
      <w:bookmarkStart w:id="173" w:name="__Fieldmark__81_2164509013"/>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2164509013"/>
      <w:bookmarkStart w:id="175" w:name="__Fieldmark__82_2164509013"/>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2164509013"/>
      <w:bookmarkStart w:id="177" w:name="__Fieldmark__83_2164509013"/>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2164509013"/>
      <w:bookmarkStart w:id="179" w:name="__Fieldmark__84_2164509013"/>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2164509013"/>
      <w:bookmarkStart w:id="181" w:name="__Fieldmark__85_2164509013"/>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2164509013"/>
      <w:bookmarkStart w:id="183" w:name="__Fieldmark__86_2164509013"/>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2164509013"/>
      <w:bookmarkStart w:id="185" w:name="__Fieldmark__87_2164509013"/>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2164509013"/>
      <w:bookmarkStart w:id="187" w:name="__Fieldmark__88_2164509013"/>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88" w:name="__Fieldmark__89_2164509013"/>
      <w:bookmarkStart w:id="189" w:name="__Fieldmark__89_2164509013"/>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2164509013"/>
      <w:bookmarkStart w:id="191" w:name="__Fieldmark__90_2164509013"/>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2164509013"/>
      <w:bookmarkStart w:id="193" w:name="__Fieldmark__91_2164509013"/>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2164509013"/>
      <w:bookmarkStart w:id="195" w:name="__Fieldmark__92_2164509013"/>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2164509013"/>
      <w:bookmarkStart w:id="197" w:name="__Fieldmark__93_2164509013"/>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2164509013"/>
      <w:bookmarkStart w:id="199" w:name="__Fieldmark__94_2164509013"/>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2164509013"/>
      <w:bookmarkStart w:id="201" w:name="__Fieldmark__95_2164509013"/>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2164509013"/>
      <w:bookmarkStart w:id="203" w:name="__Fieldmark__96_2164509013"/>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2164509013"/>
      <w:bookmarkStart w:id="205" w:name="__Fieldmark__97_2164509013"/>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2164509013"/>
      <w:bookmarkStart w:id="207" w:name="__Fieldmark__98_2164509013"/>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8" w:name="__Fieldmark__99_2164509013"/>
      <w:bookmarkStart w:id="209" w:name="__Fieldmark__99_2164509013"/>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0" w:name="__Fieldmark__100_2164509013"/>
      <w:bookmarkStart w:id="211" w:name="__Fieldmark__100_2164509013"/>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2164509013"/>
      <w:bookmarkStart w:id="213" w:name="__Fieldmark__101_2164509013"/>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2164509013"/>
      <w:bookmarkStart w:id="215" w:name="__Fieldmark__102_2164509013"/>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3_2164509013"/>
      <w:bookmarkStart w:id="217" w:name="__Fieldmark__103_2164509013"/>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2164509013"/>
      <w:bookmarkStart w:id="219" w:name="__Fieldmark__104_2164509013"/>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2164509013"/>
      <w:bookmarkStart w:id="221" w:name="__Fieldmark__105_2164509013"/>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6_2164509013"/>
      <w:bookmarkStart w:id="223" w:name="__Fieldmark__106_2164509013"/>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2164509013"/>
      <w:bookmarkStart w:id="225" w:name="__Fieldmark__107_2164509013"/>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2164509013"/>
      <w:bookmarkStart w:id="227" w:name="__Fieldmark__108_2164509013"/>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9_2164509013"/>
      <w:bookmarkStart w:id="229" w:name="__Fieldmark__109_2164509013"/>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2164509013"/>
      <w:bookmarkStart w:id="231" w:name="__Fieldmark__110_2164509013"/>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2164509013"/>
      <w:bookmarkStart w:id="233" w:name="__Fieldmark__111_2164509013"/>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2164509013"/>
      <w:bookmarkStart w:id="235" w:name="__Fieldmark__112_2164509013"/>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2164509013"/>
      <w:bookmarkStart w:id="237" w:name="__Fieldmark__113_2164509013"/>
      <w:bookmarkEnd w:id="2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4_2164509013"/>
      <w:bookmarkStart w:id="239" w:name="__Fieldmark__114_2164509013"/>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5_2164509013"/>
      <w:bookmarkStart w:id="243" w:name="__Fieldmark__115_2164509013"/>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2164509013"/>
      <w:bookmarkStart w:id="245" w:name="__Fieldmark__116_2164509013"/>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2164509013"/>
      <w:bookmarkStart w:id="247" w:name="__Fieldmark__117_2164509013"/>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8_2164509013"/>
      <w:bookmarkStart w:id="249" w:name="__Fieldmark__118_2164509013"/>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2164509013"/>
      <w:bookmarkStart w:id="251" w:name="__Fieldmark__119_2164509013"/>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2164509013"/>
      <w:bookmarkStart w:id="253" w:name="__Fieldmark__120_2164509013"/>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2164509013"/>
      <w:bookmarkStart w:id="255" w:name="__Fieldmark__121_2164509013"/>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2164509013"/>
      <w:bookmarkStart w:id="257" w:name="__Fieldmark__122_2164509013"/>
      <w:bookmarkEnd w:id="2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2164509013"/>
      <w:bookmarkStart w:id="259" w:name="__Fieldmark__123_2164509013"/>
      <w:bookmarkEnd w:id="259"/>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60" w:name="__Fieldmark__124_2164509013"/>
      <w:bookmarkStart w:id="261" w:name="__Fieldmark__124_2164509013"/>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2164509013"/>
      <w:bookmarkStart w:id="263" w:name="__Fieldmark__125_2164509013"/>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2164509013"/>
      <w:bookmarkStart w:id="265" w:name="__Fieldmark__126_2164509013"/>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2164509013"/>
      <w:bookmarkStart w:id="267" w:name="__Fieldmark__127_2164509013"/>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2164509013"/>
      <w:bookmarkStart w:id="269" w:name="__Fieldmark__128_2164509013"/>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2164509013"/>
      <w:bookmarkStart w:id="271" w:name="__Fieldmark__129_2164509013"/>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2164509013"/>
      <w:bookmarkStart w:id="273" w:name="__Fieldmark__130_2164509013"/>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2164509013"/>
      <w:bookmarkStart w:id="275" w:name="__Fieldmark__131_2164509013"/>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2164509013"/>
      <w:bookmarkStart w:id="277" w:name="__Fieldmark__132_2164509013"/>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2164509013"/>
      <w:bookmarkStart w:id="279" w:name="__Fieldmark__133_2164509013"/>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2164509013"/>
      <w:bookmarkStart w:id="281" w:name="__Fieldmark__134_2164509013"/>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2164509013"/>
      <w:bookmarkStart w:id="283" w:name="__Fieldmark__135_2164509013"/>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2164509013"/>
      <w:bookmarkStart w:id="285" w:name="__Fieldmark__136_2164509013"/>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6" w:name="__Fieldmark__137_2164509013"/>
      <w:bookmarkStart w:id="287" w:name="__Fieldmark__137_2164509013"/>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2164509013"/>
      <w:bookmarkStart w:id="289" w:name="__Fieldmark__138_2164509013"/>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2164509013"/>
      <w:bookmarkStart w:id="291" w:name="__Fieldmark__139_2164509013"/>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2164509013"/>
      <w:bookmarkStart w:id="293" w:name="__Fieldmark__140_2164509013"/>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2164509013"/>
      <w:bookmarkStart w:id="295" w:name="__Fieldmark__141_2164509013"/>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2164509013"/>
      <w:bookmarkStart w:id="297" w:name="__Fieldmark__142_2164509013"/>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2164509013"/>
      <w:bookmarkStart w:id="299" w:name="__Fieldmark__143_2164509013"/>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2164509013"/>
      <w:bookmarkStart w:id="301" w:name="__Fieldmark__144_2164509013"/>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2164509013"/>
      <w:bookmarkStart w:id="303" w:name="__Fieldmark__145_2164509013"/>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2164509013"/>
      <w:bookmarkStart w:id="305" w:name="__Fieldmark__146_2164509013"/>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2164509013"/>
      <w:bookmarkStart w:id="307" w:name="__Fieldmark__147_2164509013"/>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2164509013"/>
      <w:bookmarkStart w:id="309" w:name="__Fieldmark__148_2164509013"/>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2164509013"/>
      <w:bookmarkStart w:id="311" w:name="__Fieldmark__149_2164509013"/>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2164509013"/>
      <w:bookmarkStart w:id="313" w:name="__Fieldmark__150_2164509013"/>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2164509013"/>
      <w:bookmarkStart w:id="315" w:name="__Fieldmark__151_2164509013"/>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2164509013"/>
      <w:bookmarkStart w:id="317" w:name="__Fieldmark__152_2164509013"/>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2164509013"/>
      <w:bookmarkStart w:id="319" w:name="__Fieldmark__153_2164509013"/>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2164509013"/>
      <w:bookmarkStart w:id="321" w:name="__Fieldmark__154_2164509013"/>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2164509013"/>
      <w:bookmarkStart w:id="323" w:name="__Fieldmark__155_2164509013"/>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2164509013"/>
      <w:bookmarkStart w:id="325" w:name="__Fieldmark__156_2164509013"/>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2164509013"/>
      <w:bookmarkStart w:id="327" w:name="__Fieldmark__157_2164509013"/>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2164509013"/>
      <w:bookmarkStart w:id="329" w:name="__Fieldmark__158_2164509013"/>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2164509013"/>
      <w:bookmarkStart w:id="331" w:name="__Fieldmark__159_2164509013"/>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2164509013"/>
      <w:bookmarkStart w:id="333" w:name="__Fieldmark__160_2164509013"/>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2164509013"/>
      <w:bookmarkStart w:id="335" w:name="__Fieldmark__161_2164509013"/>
      <w:bookmarkEnd w:id="335"/>
      <w:r>
        <w:rPr/>
      </w:r>
      <w:r>
        <w:rPr/>
        <w:fldChar w:fldCharType="end"/>
      </w:r>
      <w:r>
        <w:rPr/>
        <w:t xml:space="preserve"> - N/A)</w:t>
      </w:r>
    </w:p>
    <w:p>
      <w:pPr>
        <w:pStyle w:val="Heading2"/>
        <w:rPr/>
      </w:pPr>
      <w:r>
        <w:rPr/>
        <w:t xml:space="preserve">New Binding Realm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36" w:name="__Fieldmark__162_2164509013"/>
      <w:bookmarkStart w:id="337" w:name="__Fieldmark__162_2164509013"/>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2164509013"/>
      <w:bookmarkStart w:id="339" w:name="__Fieldmark__163_2164509013"/>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2164509013"/>
      <w:bookmarkStart w:id="341" w:name="__Fieldmark__164_2164509013"/>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2164509013"/>
      <w:bookmarkStart w:id="343" w:name="__Fieldmark__165_2164509013"/>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2164509013"/>
      <w:bookmarkStart w:id="345" w:name="__Fieldmark__166_2164509013"/>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2164509013"/>
      <w:bookmarkStart w:id="347" w:name="__Fieldmark__167_2164509013"/>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2164509013"/>
      <w:bookmarkStart w:id="349" w:name="__Fieldmark__168_2164509013"/>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2164509013"/>
      <w:bookmarkStart w:id="351" w:name="__Fieldmark__169_2164509013"/>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2164509013"/>
      <w:bookmarkStart w:id="353" w:name="__Fieldmark__170_2164509013"/>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2164509013"/>
      <w:bookmarkStart w:id="355" w:name="__Fieldmark__171_2164509013"/>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2164509013"/>
      <w:bookmarkStart w:id="357" w:name="__Fieldmark__172_2164509013"/>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2164509013"/>
      <w:bookmarkStart w:id="359" w:name="__Fieldmark__173_2164509013"/>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2164509013"/>
      <w:bookmarkStart w:id="361" w:name="__Fieldmark__174_2164509013"/>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2164509013"/>
      <w:bookmarkStart w:id="363" w:name="__Fieldmark__175_2164509013"/>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2164509013"/>
      <w:bookmarkStart w:id="365" w:name="__Fieldmark__176_2164509013"/>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2164509013"/>
      <w:bookmarkStart w:id="367" w:name="__Fieldmark__177_2164509013"/>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68" w:name="__Fieldmark__178_2164509013"/>
      <w:bookmarkStart w:id="369" w:name="__Fieldmark__178_2164509013"/>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2164509013"/>
      <w:bookmarkStart w:id="371" w:name="__Fieldmark__179_2164509013"/>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2164509013"/>
      <w:bookmarkStart w:id="373" w:name="__Fieldmark__180_2164509013"/>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2164509013"/>
      <w:bookmarkStart w:id="375" w:name="__Fieldmark__181_2164509013"/>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2164509013"/>
      <w:bookmarkStart w:id="377" w:name="__Fieldmark__182_2164509013"/>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2164509013"/>
      <w:bookmarkStart w:id="379" w:name="__Fieldmark__183_2164509013"/>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2164509013"/>
      <w:bookmarkStart w:id="381" w:name="__Fieldmark__184_2164509013"/>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2164509013"/>
      <w:bookmarkStart w:id="383" w:name="__Fieldmark__185_2164509013"/>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2164509013"/>
      <w:bookmarkStart w:id="385" w:name="__Fieldmark__186_2164509013"/>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2164509013"/>
      <w:bookmarkStart w:id="387" w:name="__Fieldmark__187_2164509013"/>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2164509013"/>
      <w:bookmarkStart w:id="389" w:name="__Fieldmark__188_2164509013"/>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2164509013"/>
      <w:bookmarkStart w:id="391" w:name="__Fieldmark__189_2164509013"/>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2164509013"/>
      <w:bookmarkStart w:id="393" w:name="__Fieldmark__190_2164509013"/>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2164509013"/>
      <w:bookmarkStart w:id="395" w:name="__Fieldmark__191_2164509013"/>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2164509013"/>
      <w:bookmarkStart w:id="397" w:name="__Fieldmark__192_2164509013"/>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2164509013"/>
      <w:bookmarkStart w:id="399" w:name="__Fieldmark__193_2164509013"/>
      <w:bookmarkEnd w:id="399"/>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92"/>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3:52:00Z</dcterms:created>
  <dc:creator>Linda Quade</dc:creator>
  <dc:description/>
  <cp:keywords/>
  <dc:language>en-US</dc:language>
  <cp:lastModifiedBy>Karen Van Hentenryck (HL7)</cp:lastModifiedBy>
  <dcterms:modified xsi:type="dcterms:W3CDTF">2013-11-20T20:06:00Z</dcterms:modified>
  <cp:revision>9</cp:revision>
  <dc:subject/>
  <dc:title>Recommendation for HL7 RIM Change</dc:title>
</cp:coreProperties>
</file>