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n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SYNERGY</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17,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 final approv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Synergy” Susceptibility Codes to ObservationInterpret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420698300"/>
            <w:bookmarkStart w:id="11" w:name="__Fieldmark__0_342069830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420698300"/>
            <w:bookmarkStart w:id="13" w:name="__Fieldmark__1_342069830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420698300"/>
            <w:bookmarkStart w:id="15" w:name="__Fieldmark__2_342069830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420698300"/>
            <w:bookmarkStart w:id="17" w:name="__Fieldmark__3_342069830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Provisionally approved pending review</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  These two codes are currently used in the VITEK2 system from bioMeriaux.  They are needed for laboratory reporting in Canada.  They are also being used currently in V2 laboratory reporting implementation, even though they have not yet officially been included in Table 0078.  The use of these interpretation codes is supported by multiple existing LOINC codes for “high potency” susceptibility testing.</w:t>
      </w:r>
    </w:p>
    <w:p>
      <w:pPr>
        <w:pStyle w:val="Normal"/>
        <w:spacing w:before="240" w:after="0"/>
        <w:rPr>
          <w:rFonts w:ascii="Arial" w:hAnsi="Arial" w:cs="Arial"/>
          <w:b/>
          <w:b/>
          <w:bCs/>
          <w:sz w:val="20"/>
          <w:szCs w:val="20"/>
        </w:rPr>
      </w:pPr>
      <w:r>
        <w:rPr>
          <w:rFonts w:cs="Arial" w:ascii="Arial" w:hAnsi="Arial"/>
          <w:b/>
          <w:bCs/>
          <w:sz w:val="22"/>
          <w:szCs w:val="22"/>
          <w:u w:val="single"/>
        </w:rPr>
        <w:t>CURRENT STATE:</w:t>
        <w:br/>
        <w:br/>
      </w:r>
    </w:p>
    <w:p>
      <w:pPr>
        <w:pStyle w:val="Normal"/>
        <w:spacing w:before="240" w:after="0"/>
        <w:rPr>
          <w:rFonts w:ascii="Arial" w:hAnsi="Arial" w:cs="Arial"/>
          <w:b/>
          <w:b/>
          <w:bCs/>
          <w:sz w:val="22"/>
          <w:szCs w:val="22"/>
          <w:u w:val="single"/>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t>RATIONALE:</w:t>
      </w:r>
    </w:p>
    <w:p>
      <w:pPr>
        <w:pStyle w:val="TextBody"/>
        <w:rPr/>
      </w:pPr>
      <w:r>
        <w:rPr>
          <w:szCs w:val="22"/>
        </w:rPr>
        <w:t>See the discussion under “Issue” above.</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two new concepts and codes in the ObservationInterpretation code system  [2.16.840.1.113883.5.83] under _ObservationInterpretationSusceptibility:</w:t>
        <w:br/>
      </w:r>
    </w:p>
    <w:tbl>
      <w:tblPr>
        <w:tblW w:w="9360" w:type="dxa"/>
        <w:jc w:val="left"/>
        <w:tblInd w:w="-54" w:type="dxa"/>
        <w:tblLayout w:type="fixed"/>
        <w:tblCellMar>
          <w:top w:w="24" w:type="dxa"/>
          <w:left w:w="24" w:type="dxa"/>
          <w:bottom w:w="24" w:type="dxa"/>
          <w:right w:w="24" w:type="dxa"/>
        </w:tblCellMar>
      </w:tblPr>
      <w:tblGrid>
        <w:gridCol w:w="787"/>
        <w:gridCol w:w="608"/>
        <w:gridCol w:w="1481"/>
        <w:gridCol w:w="1264"/>
        <w:gridCol w:w="5220"/>
      </w:tblGrid>
      <w:tr>
        <w:trPr/>
        <w:tc>
          <w:tcPr>
            <w:tcW w:w="787"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60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481"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Code</w:t>
              <w:br/>
              <w:t>  </w:t>
            </w:r>
            <w:r>
              <w:rPr>
                <w:b/>
                <w:bCs/>
                <w:i/>
                <w:iCs/>
                <w:sz w:val="18"/>
                <w:szCs w:val="18"/>
              </w:rPr>
              <w:t>Head Code-defined Value Set</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 Properties, Relationship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SYN-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resista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enterococci are not susceptible in vitro to a high-level aminoglycoside and a cell wall active agent.  This is predictive that this combination therapy will not be effective. </w:t>
            </w:r>
          </w:p>
          <w:p>
            <w:pPr>
              <w:pStyle w:val="Vocdesc"/>
              <w:rPr/>
            </w:pPr>
            <w:r>
              <w:rPr>
                <w:rStyle w:val="StrongEmphasis"/>
                <w:b w:val="false"/>
                <w:bCs w:val="false"/>
                <w:sz w:val="18"/>
                <w:szCs w:val="18"/>
              </w:rPr>
              <w:t>NOTE: Since the use of penicillin or ampicillin alone often results in treatment failure of serious enterococcal endocarditis, combination therapy is usually indicated to enhance bactericidal activity. The synergy between a cell wall active agent (such as penicillin, ampicillin, or vancomycin) and an aminoglycoside (such as gentamicin, kanamycin or streptomycin) is best predicted for enterococci by screening for high-level resistance to the aminoglycosid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ObservationInterpretationSusceptibility</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SYN-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enterococci are susceptible in vitro to a high-level aminoglycoside and a cell wall active agent.  This is predictive that this combination therapy will be effective. </w:t>
            </w:r>
          </w:p>
          <w:p>
            <w:pPr>
              <w:pStyle w:val="Vocdesc"/>
              <w:rPr/>
            </w:pPr>
            <w:r>
              <w:rPr>
                <w:rStyle w:val="StrongEmphasis"/>
                <w:b w:val="false"/>
                <w:bCs w:val="false"/>
                <w:sz w:val="18"/>
                <w:szCs w:val="18"/>
              </w:rPr>
              <w:t>NOTE: Since the use of penicillin or ampicillin alone often results in treatment failure of serious enterococcal endocarditis, combination therapy is usually indicated to enhance bactericidal activity. The synergy between a cell wall active agent (such as penicillin, ampicillin, or vancomycin) and an aminoglycoside (such as gentamicin, kanamycin or streptomycin) is best predicted for enterococci by screening for high-level resistance to the aminoglycosid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ObservationInterpretationSusceptibility</w:t>
            </w:r>
          </w:p>
        </w:tc>
      </w:tr>
    </w:tbl>
    <w:p>
      <w:pPr>
        <w:pStyle w:val="TextBody"/>
        <w:rPr>
          <w:b/>
          <w:b/>
          <w:bCs/>
          <w:sz w:val="22"/>
          <w:u w:val="single"/>
        </w:rPr>
      </w:pPr>
      <w:r>
        <w:rPr/>
        <w:b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3420698300"/>
      <w:bookmarkStart w:id="19" w:name="__Fieldmark__4_3420698300"/>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420698300"/>
      <w:bookmarkStart w:id="21" w:name="__Fieldmark__5_3420698300"/>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420698300"/>
      <w:bookmarkStart w:id="23" w:name="__Fieldmark__6_3420698300"/>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420698300"/>
      <w:bookmarkStart w:id="25" w:name="__Fieldmark__7_3420698300"/>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420698300"/>
      <w:bookmarkStart w:id="27" w:name="__Fieldmark__8_3420698300"/>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420698300"/>
      <w:bookmarkStart w:id="29" w:name="__Fieldmark__9_3420698300"/>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420698300"/>
      <w:bookmarkStart w:id="31" w:name="__Fieldmark__10_3420698300"/>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420698300"/>
      <w:bookmarkStart w:id="33" w:name="__Fieldmark__11_3420698300"/>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420698300"/>
      <w:bookmarkStart w:id="35" w:name="__Fieldmark__12_3420698300"/>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420698300"/>
      <w:bookmarkStart w:id="37" w:name="__Fieldmark__13_3420698300"/>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420698300"/>
      <w:bookmarkStart w:id="39" w:name="__Fieldmark__14_3420698300"/>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0" w:name="__Fieldmark__15_3420698300"/>
      <w:bookmarkStart w:id="41" w:name="__Fieldmark__15_3420698300"/>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20698300"/>
      <w:bookmarkStart w:id="43" w:name="__Fieldmark__16_3420698300"/>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20698300"/>
      <w:bookmarkStart w:id="45" w:name="__Fieldmark__17_3420698300"/>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46" w:name="__Fieldmark__18_3420698300"/>
      <w:bookmarkStart w:id="47" w:name="__Fieldmark__18_3420698300"/>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420698300"/>
      <w:bookmarkStart w:id="49" w:name="__Fieldmark__19_3420698300"/>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420698300"/>
      <w:bookmarkStart w:id="51" w:name="__Fieldmark__20_3420698300"/>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2" w:name="__Fieldmark__21_3420698300"/>
      <w:bookmarkStart w:id="53" w:name="__Fieldmark__21_3420698300"/>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420698300"/>
      <w:bookmarkStart w:id="55" w:name="__Fieldmark__22_3420698300"/>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420698300"/>
      <w:bookmarkStart w:id="57" w:name="__Fieldmark__23_3420698300"/>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58" w:name="__Fieldmark__24_3420698300"/>
      <w:bookmarkStart w:id="59" w:name="__Fieldmark__24_3420698300"/>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420698300"/>
      <w:bookmarkStart w:id="61" w:name="__Fieldmark__25_3420698300"/>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420698300"/>
      <w:bookmarkStart w:id="63" w:name="__Fieldmark__26_3420698300"/>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420698300"/>
      <w:bookmarkStart w:id="65" w:name="__Fieldmark__27_3420698300"/>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420698300"/>
      <w:bookmarkStart w:id="67" w:name="__Fieldmark__28_3420698300"/>
      <w:bookmarkEnd w:id="6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68" w:name="__Fieldmark__29_3420698300"/>
      <w:bookmarkStart w:id="69" w:name="__Fieldmark__29_3420698300"/>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0" w:name="__Fieldmark__30_3420698300"/>
      <w:bookmarkStart w:id="71" w:name="__Fieldmark__30_3420698300"/>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420698300"/>
      <w:bookmarkStart w:id="73" w:name="__Fieldmark__31_3420698300"/>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420698300"/>
      <w:bookmarkStart w:id="75" w:name="__Fieldmark__32_3420698300"/>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76" w:name="__Fieldmark__33_3420698300"/>
      <w:bookmarkStart w:id="77" w:name="__Fieldmark__33_3420698300"/>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420698300"/>
      <w:bookmarkStart w:id="79" w:name="__Fieldmark__34_3420698300"/>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420698300"/>
      <w:bookmarkStart w:id="81" w:name="__Fieldmark__35_3420698300"/>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2" w:name="__Fieldmark__36_3420698300"/>
      <w:bookmarkStart w:id="83" w:name="__Fieldmark__36_3420698300"/>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420698300"/>
      <w:bookmarkStart w:id="85" w:name="__Fieldmark__37_3420698300"/>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420698300"/>
      <w:bookmarkStart w:id="87" w:name="__Fieldmark__38_3420698300"/>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88" w:name="__Fieldmark__39_3420698300"/>
      <w:bookmarkStart w:id="89" w:name="__Fieldmark__39_3420698300"/>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420698300"/>
      <w:bookmarkStart w:id="91" w:name="__Fieldmark__40_3420698300"/>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420698300"/>
      <w:bookmarkStart w:id="93" w:name="__Fieldmark__41_3420698300"/>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420698300"/>
      <w:bookmarkStart w:id="95" w:name="__Fieldmark__42_3420698300"/>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420698300"/>
      <w:bookmarkStart w:id="97" w:name="__Fieldmark__43_3420698300"/>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420698300"/>
      <w:bookmarkStart w:id="99" w:name="__Fieldmark__44_3420698300"/>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420698300"/>
      <w:bookmarkStart w:id="101" w:name="__Fieldmark__45_3420698300"/>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420698300"/>
      <w:bookmarkStart w:id="103" w:name="__Fieldmark__46_3420698300"/>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420698300"/>
      <w:bookmarkStart w:id="105" w:name="__Fieldmark__47_3420698300"/>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420698300"/>
      <w:bookmarkStart w:id="107" w:name="__Fieldmark__48_3420698300"/>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420698300"/>
      <w:bookmarkStart w:id="109" w:name="__Fieldmark__49_3420698300"/>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420698300"/>
      <w:bookmarkStart w:id="111" w:name="__Fieldmark__50_3420698300"/>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420698300"/>
      <w:bookmarkStart w:id="113" w:name="__Fieldmark__51_3420698300"/>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420698300"/>
      <w:bookmarkStart w:id="115" w:name="__Fieldmark__52_3420698300"/>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420698300"/>
      <w:bookmarkStart w:id="117" w:name="__Fieldmark__53_3420698300"/>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420698300"/>
      <w:bookmarkStart w:id="119" w:name="__Fieldmark__54_3420698300"/>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420698300"/>
      <w:bookmarkStart w:id="121" w:name="__Fieldmark__55_3420698300"/>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420698300"/>
      <w:bookmarkStart w:id="123" w:name="__Fieldmark__56_3420698300"/>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420698300"/>
      <w:bookmarkStart w:id="125" w:name="__Fieldmark__57_3420698300"/>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420698300"/>
      <w:bookmarkStart w:id="127" w:name="__Fieldmark__58_3420698300"/>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420698300"/>
      <w:bookmarkStart w:id="129" w:name="__Fieldmark__59_3420698300"/>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420698300"/>
      <w:bookmarkStart w:id="131" w:name="__Fieldmark__60_3420698300"/>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3420698300"/>
      <w:bookmarkStart w:id="133" w:name="__Fieldmark__61_3420698300"/>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420698300"/>
      <w:bookmarkStart w:id="135" w:name="__Fieldmark__62_3420698300"/>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420698300"/>
      <w:bookmarkStart w:id="137" w:name="__Fieldmark__63_3420698300"/>
      <w:bookmarkEnd w:id="1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8" w:name="__Fieldmark__64_3420698300"/>
      <w:bookmarkStart w:id="139" w:name="__Fieldmark__64_3420698300"/>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420698300"/>
      <w:bookmarkStart w:id="141" w:name="__Fieldmark__65_3420698300"/>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420698300"/>
      <w:bookmarkStart w:id="143" w:name="__Fieldmark__66_3420698300"/>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3420698300"/>
      <w:bookmarkStart w:id="145" w:name="__Fieldmark__67_3420698300"/>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420698300"/>
      <w:bookmarkStart w:id="147" w:name="__Fieldmark__68_3420698300"/>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420698300"/>
      <w:bookmarkStart w:id="149" w:name="__Fieldmark__69_3420698300"/>
      <w:bookmarkEnd w:id="14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0" w:name="__Fieldmark__70_3420698300"/>
      <w:bookmarkStart w:id="151" w:name="__Fieldmark__70_3420698300"/>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420698300"/>
      <w:bookmarkStart w:id="153" w:name="__Fieldmark__71_3420698300"/>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420698300"/>
      <w:bookmarkStart w:id="155" w:name="__Fieldmark__72_3420698300"/>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420698300"/>
      <w:bookmarkStart w:id="157" w:name="__Fieldmark__73_3420698300"/>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420698300"/>
      <w:bookmarkStart w:id="159" w:name="__Fieldmark__74_3420698300"/>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420698300"/>
      <w:bookmarkStart w:id="161" w:name="__Fieldmark__75_3420698300"/>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420698300"/>
      <w:bookmarkStart w:id="163" w:name="__Fieldmark__76_3420698300"/>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420698300"/>
      <w:bookmarkStart w:id="165" w:name="__Fieldmark__77_3420698300"/>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420698300"/>
      <w:bookmarkStart w:id="167" w:name="__Fieldmark__78_3420698300"/>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420698300"/>
      <w:bookmarkStart w:id="169" w:name="__Fieldmark__79_3420698300"/>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420698300"/>
      <w:bookmarkStart w:id="171" w:name="__Fieldmark__80_3420698300"/>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420698300"/>
      <w:bookmarkStart w:id="173" w:name="__Fieldmark__81_3420698300"/>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420698300"/>
      <w:bookmarkStart w:id="175" w:name="__Fieldmark__82_3420698300"/>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420698300"/>
      <w:bookmarkStart w:id="177" w:name="__Fieldmark__83_3420698300"/>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420698300"/>
      <w:bookmarkStart w:id="179" w:name="__Fieldmark__84_3420698300"/>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420698300"/>
      <w:bookmarkStart w:id="181" w:name="__Fieldmark__85_3420698300"/>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420698300"/>
      <w:bookmarkStart w:id="183" w:name="__Fieldmark__86_3420698300"/>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420698300"/>
      <w:bookmarkStart w:id="185" w:name="__Fieldmark__87_3420698300"/>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420698300"/>
      <w:bookmarkStart w:id="187" w:name="__Fieldmark__88_3420698300"/>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420698300"/>
      <w:bookmarkStart w:id="189" w:name="__Fieldmark__89_3420698300"/>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3420698300"/>
      <w:bookmarkStart w:id="191" w:name="__Fieldmark__90_3420698300"/>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420698300"/>
      <w:bookmarkStart w:id="193" w:name="__Fieldmark__91_3420698300"/>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420698300"/>
      <w:bookmarkStart w:id="195" w:name="__Fieldmark__92_3420698300"/>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3420698300"/>
      <w:bookmarkStart w:id="197" w:name="__Fieldmark__93_3420698300"/>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420698300"/>
      <w:bookmarkStart w:id="199" w:name="__Fieldmark__94_3420698300"/>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420698300"/>
      <w:bookmarkStart w:id="201" w:name="__Fieldmark__95_3420698300"/>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420698300"/>
      <w:bookmarkStart w:id="203" w:name="__Fieldmark__96_3420698300"/>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420698300"/>
      <w:bookmarkStart w:id="205" w:name="__Fieldmark__97_3420698300"/>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3420698300"/>
      <w:bookmarkStart w:id="207" w:name="__Fieldmark__98_3420698300"/>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420698300"/>
      <w:bookmarkStart w:id="209" w:name="__Fieldmark__99_3420698300"/>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420698300"/>
      <w:bookmarkStart w:id="211" w:name="__Fieldmark__100_3420698300"/>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420698300"/>
      <w:bookmarkStart w:id="213" w:name="__Fieldmark__101_3420698300"/>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420698300"/>
      <w:bookmarkStart w:id="215" w:name="__Fieldmark__102_3420698300"/>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420698300"/>
      <w:bookmarkStart w:id="217" w:name="__Fieldmark__103_3420698300"/>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420698300"/>
      <w:bookmarkStart w:id="219" w:name="__Fieldmark__104_3420698300"/>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420698300"/>
      <w:bookmarkStart w:id="221" w:name="__Fieldmark__105_3420698300"/>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420698300"/>
      <w:bookmarkStart w:id="223" w:name="__Fieldmark__106_3420698300"/>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420698300"/>
      <w:bookmarkStart w:id="225" w:name="__Fieldmark__107_3420698300"/>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420698300"/>
      <w:bookmarkStart w:id="227" w:name="__Fieldmark__108_3420698300"/>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420698300"/>
      <w:bookmarkStart w:id="229" w:name="__Fieldmark__109_3420698300"/>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420698300"/>
      <w:bookmarkStart w:id="231" w:name="__Fieldmark__110_3420698300"/>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420698300"/>
      <w:bookmarkStart w:id="233" w:name="__Fieldmark__111_3420698300"/>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420698300"/>
      <w:bookmarkStart w:id="235" w:name="__Fieldmark__112_3420698300"/>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420698300"/>
      <w:bookmarkStart w:id="237" w:name="__Fieldmark__113_3420698300"/>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420698300"/>
      <w:bookmarkStart w:id="239" w:name="__Fieldmark__114_3420698300"/>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420698300"/>
      <w:bookmarkStart w:id="243" w:name="__Fieldmark__115_3420698300"/>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420698300"/>
      <w:bookmarkStart w:id="245" w:name="__Fieldmark__116_3420698300"/>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420698300"/>
      <w:bookmarkStart w:id="247" w:name="__Fieldmark__117_3420698300"/>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420698300"/>
      <w:bookmarkStart w:id="249" w:name="__Fieldmark__118_3420698300"/>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420698300"/>
      <w:bookmarkStart w:id="251" w:name="__Fieldmark__119_3420698300"/>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420698300"/>
      <w:bookmarkStart w:id="253" w:name="__Fieldmark__120_3420698300"/>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254" w:name="__Fieldmark__121_3420698300"/>
      <w:bookmarkStart w:id="255" w:name="__Fieldmark__121_3420698300"/>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420698300"/>
      <w:bookmarkStart w:id="257" w:name="__Fieldmark__122_3420698300"/>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420698300"/>
      <w:bookmarkStart w:id="259" w:name="__Fieldmark__123_3420698300"/>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420698300"/>
      <w:bookmarkStart w:id="261" w:name="__Fieldmark__124_3420698300"/>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5_3420698300"/>
      <w:bookmarkStart w:id="263" w:name="__Fieldmark__125_3420698300"/>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420698300"/>
      <w:bookmarkStart w:id="265" w:name="__Fieldmark__126_3420698300"/>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420698300"/>
      <w:bookmarkStart w:id="267" w:name="__Fieldmark__127_3420698300"/>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8_3420698300"/>
      <w:bookmarkStart w:id="269" w:name="__Fieldmark__128_3420698300"/>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420698300"/>
      <w:bookmarkStart w:id="271" w:name="__Fieldmark__129_3420698300"/>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420698300"/>
      <w:bookmarkStart w:id="273" w:name="__Fieldmark__130_3420698300"/>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131_3420698300"/>
      <w:bookmarkStart w:id="275" w:name="__Fieldmark__131_3420698300"/>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420698300"/>
      <w:bookmarkStart w:id="277" w:name="__Fieldmark__132_3420698300"/>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420698300"/>
      <w:bookmarkStart w:id="279" w:name="__Fieldmark__133_3420698300"/>
      <w:bookmarkEnd w:id="279"/>
      <w:r>
        <w:rPr/>
      </w:r>
      <w:r>
        <w:rPr/>
        <w:fldChar w:fldCharType="end"/>
      </w:r>
      <w:r>
        <w:rPr/>
        <w:t xml:space="preserve"> - N/A)</w:t>
      </w:r>
    </w:p>
    <w:p>
      <w:pPr>
        <w:pStyle w:val="ListParagraph"/>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0" w:name="__Fieldmark__134_3420698300"/>
      <w:bookmarkStart w:id="281" w:name="__Fieldmark__134_3420698300"/>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420698300"/>
      <w:bookmarkStart w:id="283" w:name="__Fieldmark__135_3420698300"/>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420698300"/>
      <w:bookmarkStart w:id="285" w:name="__Fieldmark__136_3420698300"/>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420698300"/>
      <w:bookmarkStart w:id="287" w:name="__Fieldmark__137_3420698300"/>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3420698300"/>
      <w:bookmarkStart w:id="289" w:name="__Fieldmark__138_3420698300"/>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420698300"/>
      <w:bookmarkStart w:id="291" w:name="__Fieldmark__139_3420698300"/>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420698300"/>
      <w:bookmarkStart w:id="293" w:name="__Fieldmark__140_3420698300"/>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3420698300"/>
      <w:bookmarkStart w:id="295" w:name="__Fieldmark__141_3420698300"/>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420698300"/>
      <w:bookmarkStart w:id="297" w:name="__Fieldmark__142_3420698300"/>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420698300"/>
      <w:bookmarkStart w:id="299" w:name="__Fieldmark__143_3420698300"/>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420698300"/>
      <w:bookmarkStart w:id="301" w:name="__Fieldmark__144_3420698300"/>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420698300"/>
      <w:bookmarkStart w:id="303" w:name="__Fieldmark__145_3420698300"/>
      <w:bookmarkEnd w:id="30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4" w:name="__Fieldmark__146_3420698300"/>
      <w:bookmarkStart w:id="305" w:name="__Fieldmark__146_3420698300"/>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Box>
          </w:ffData>
        </w:fldChar>
      </w:r>
      <w:r>
        <w:rPr/>
        <w:instrText xml:space="preserve"> FORMCHECKBOX </w:instrText>
      </w:r>
      <w:r>
        <w:rPr/>
        <w:fldChar w:fldCharType="separate"/>
      </w:r>
      <w:bookmarkStart w:id="306" w:name="__Fieldmark__147_3420698300"/>
      <w:bookmarkStart w:id="307" w:name="__Fieldmark__147_3420698300"/>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420698300"/>
      <w:bookmarkStart w:id="309" w:name="__Fieldmark__148_3420698300"/>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420698300"/>
      <w:bookmarkStart w:id="311" w:name="__Fieldmark__149_3420698300"/>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Box>
          </w:ffData>
        </w:fldChar>
      </w:r>
      <w:r>
        <w:rPr/>
        <w:instrText xml:space="preserve"> FORMCHECKBOX </w:instrText>
      </w:r>
      <w:r>
        <w:rPr/>
        <w:fldChar w:fldCharType="separate"/>
      </w:r>
      <w:bookmarkStart w:id="312" w:name="__Fieldmark__150_3420698300"/>
      <w:bookmarkStart w:id="313" w:name="__Fieldmark__150_3420698300"/>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420698300"/>
      <w:bookmarkStart w:id="315" w:name="__Fieldmark__151_3420698300"/>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420698300"/>
      <w:bookmarkStart w:id="317" w:name="__Fieldmark__152_3420698300"/>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420698300"/>
      <w:bookmarkStart w:id="319" w:name="__Fieldmark__153_3420698300"/>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420698300"/>
      <w:bookmarkStart w:id="321" w:name="__Fieldmark__154_3420698300"/>
      <w:bookmarkEnd w:id="3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2" w:name="__Fieldmark__155_3420698300"/>
      <w:bookmarkStart w:id="323" w:name="__Fieldmark__155_3420698300"/>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420698300"/>
      <w:bookmarkStart w:id="325" w:name="__Fieldmark__156_3420698300"/>
      <w:bookmarkEnd w:id="32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326" w:name="__Fieldmark__157_3420698300"/>
      <w:bookmarkStart w:id="327" w:name="__Fieldmark__157_3420698300"/>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420698300"/>
      <w:bookmarkStart w:id="329" w:name="__Fieldmark__158_3420698300"/>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3420698300"/>
      <w:bookmarkStart w:id="331" w:name="__Fieldmark__159_3420698300"/>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420698300"/>
      <w:bookmarkStart w:id="333" w:name="__Fieldmark__160_3420698300"/>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420698300"/>
      <w:bookmarkStart w:id="335" w:name="__Fieldmark__161_3420698300"/>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420698300"/>
      <w:bookmarkStart w:id="337" w:name="__Fieldmark__162_3420698300"/>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420698300"/>
      <w:bookmarkStart w:id="339" w:name="__Fieldmark__163_3420698300"/>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420698300"/>
      <w:bookmarkStart w:id="341" w:name="__Fieldmark__164_3420698300"/>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420698300"/>
      <w:bookmarkStart w:id="343" w:name="__Fieldmark__165_3420698300"/>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420698300"/>
      <w:bookmarkStart w:id="345" w:name="__Fieldmark__166_3420698300"/>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420698300"/>
      <w:bookmarkStart w:id="347" w:name="__Fieldmark__167_3420698300"/>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420698300"/>
      <w:bookmarkStart w:id="349" w:name="__Fieldmark__168_3420698300"/>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420698300"/>
      <w:bookmarkStart w:id="351" w:name="__Fieldmark__169_3420698300"/>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420698300"/>
      <w:bookmarkStart w:id="353" w:name="__Fieldmark__170_3420698300"/>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420698300"/>
      <w:bookmarkStart w:id="355" w:name="__Fieldmark__171_3420698300"/>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420698300"/>
      <w:bookmarkStart w:id="357" w:name="__Fieldmark__172_3420698300"/>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420698300"/>
      <w:bookmarkStart w:id="359" w:name="__Fieldmark__173_3420698300"/>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420698300"/>
      <w:bookmarkStart w:id="361" w:name="__Fieldmark__174_3420698300"/>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420698300"/>
      <w:bookmarkStart w:id="363" w:name="__Fieldmark__175_3420698300"/>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420698300"/>
      <w:bookmarkStart w:id="365" w:name="__Fieldmark__176_3420698300"/>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420698300"/>
      <w:bookmarkStart w:id="367" w:name="__Fieldmark__177_3420698300"/>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420698300"/>
      <w:bookmarkStart w:id="369" w:name="__Fieldmark__178_3420698300"/>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0" w:name="__Fieldmark__179_3420698300"/>
      <w:bookmarkStart w:id="371" w:name="__Fieldmark__179_3420698300"/>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420698300"/>
      <w:bookmarkStart w:id="373" w:name="__Fieldmark__180_3420698300"/>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420698300"/>
      <w:bookmarkStart w:id="375" w:name="__Fieldmark__181_3420698300"/>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76" w:name="__Fieldmark__182_3420698300"/>
      <w:bookmarkStart w:id="377" w:name="__Fieldmark__182_3420698300"/>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420698300"/>
      <w:bookmarkStart w:id="379" w:name="__Fieldmark__183_3420698300"/>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420698300"/>
      <w:bookmarkStart w:id="381" w:name="__Fieldmark__184_3420698300"/>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420698300"/>
      <w:bookmarkStart w:id="383" w:name="__Fieldmark__185_3420698300"/>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420698300"/>
      <w:bookmarkStart w:id="385" w:name="__Fieldmark__186_3420698300"/>
      <w:bookmarkEnd w:id="38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6" w:name="__Fieldmark__187_3420698300"/>
      <w:bookmarkStart w:id="387" w:name="__Fieldmark__187_3420698300"/>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88_3420698300"/>
      <w:bookmarkStart w:id="389" w:name="__Fieldmark__188_3420698300"/>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420698300"/>
      <w:bookmarkStart w:id="391" w:name="__Fieldmark__189_3420698300"/>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420698300"/>
      <w:bookmarkStart w:id="393" w:name="__Fieldmark__190_3420698300"/>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4" w:name="__Fieldmark__191_3420698300"/>
      <w:bookmarkStart w:id="395" w:name="__Fieldmark__191_3420698300"/>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420698300"/>
      <w:bookmarkStart w:id="397" w:name="__Fieldmark__192_3420698300"/>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420698300"/>
      <w:bookmarkStart w:id="399" w:name="__Fieldmark__193_3420698300"/>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1:51:00Z</dcterms:created>
  <dc:creator>Linda Quade</dc:creator>
  <dc:description/>
  <cp:keywords/>
  <dc:language>en-US</dc:language>
  <cp:lastModifiedBy>Robert Hausam</cp:lastModifiedBy>
  <dcterms:modified xsi:type="dcterms:W3CDTF">2013-10-21T03:54:00Z</dcterms:modified>
  <cp:revision>6</cp:revision>
  <dc:subject/>
  <dc:title>Recommendation for HL7 RIM Change</dc:title>
</cp:coreProperties>
</file>