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INM-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August 26,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hange ActIssuePriority concept domain hierarch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281514176"/>
            <w:bookmarkStart w:id="11" w:name="__Fieldmark__0_428151417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281514176"/>
            <w:bookmarkStart w:id="13" w:name="__Fieldmark__1_428151417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281514176"/>
            <w:bookmarkStart w:id="15" w:name="__Fieldmark__2_428151417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281514176"/>
            <w:bookmarkStart w:id="17" w:name="__Fieldmark__3_428151417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Make ActIssuePriority concept domain a subdomain of ActPriorit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ct.priority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ased on the definitions of ActPriority and ActIssuePriority concept domains, ActIssuePriority’s semantic boundary is more refined/specialized than ActPriority. However ActIssuePriority is at the same concept domain hierarchy level as ActPriority.</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Move ActIssuePriority concept domain to be a sub domain of ActPriority.</w:t>
      </w:r>
    </w:p>
    <w:p>
      <w:pPr>
        <w:pStyle w:val="TextBody"/>
        <w:rPr/>
      </w:pPr>
      <w:r>
        <w:rPr/>
      </w:r>
    </w:p>
    <w:p>
      <w:pPr>
        <w:pStyle w:val="TextBody"/>
        <w:rPr/>
      </w:pPr>
      <w:r>
        <w:rPr/>
        <w:t>Concept Domain Name: ActIssuePriority</w:t>
      </w:r>
    </w:p>
    <w:p>
      <w:pPr>
        <w:pStyle w:val="TextBody"/>
        <w:rPr/>
      </w:pPr>
      <w:r>
        <w:rPr/>
        <w:t>Previous Parent Concept Domain: N/A</w:t>
      </w:r>
    </w:p>
    <w:p>
      <w:pPr>
        <w:pStyle w:val="TextBody"/>
        <w:rPr/>
      </w:pPr>
      <w:r>
        <w:rPr/>
        <w:t>New Parent Concept Domain: ActPriority</w:t>
      </w:r>
    </w:p>
    <w:p>
      <w:pPr>
        <w:pStyle w:val="TextBody"/>
        <w:rPr/>
      </w:pPr>
      <w:r>
        <w:rPr/>
        <w:t>Concept Domain Sibling: ActEncounterPriority</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4281514176"/>
      <w:bookmarkStart w:id="19" w:name="__Fieldmark__4_428151417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281514176"/>
      <w:bookmarkStart w:id="21" w:name="__Fieldmark__5_428151417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281514176"/>
      <w:bookmarkStart w:id="23" w:name="__Fieldmark__6_428151417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281514176"/>
      <w:bookmarkStart w:id="25" w:name="__Fieldmark__7_428151417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281514176"/>
      <w:bookmarkStart w:id="27" w:name="__Fieldmark__8_428151417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281514176"/>
      <w:bookmarkStart w:id="29" w:name="__Fieldmark__9_428151417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281514176"/>
      <w:bookmarkStart w:id="31" w:name="__Fieldmark__10_428151417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4281514176"/>
      <w:bookmarkStart w:id="33" w:name="__Fieldmark__11_428151417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281514176"/>
      <w:bookmarkStart w:id="35" w:name="__Fieldmark__12_428151417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281514176"/>
      <w:bookmarkStart w:id="37" w:name="__Fieldmark__13_428151417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281514176"/>
      <w:bookmarkStart w:id="39" w:name="__Fieldmark__14_428151417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281514176"/>
      <w:bookmarkStart w:id="41" w:name="__Fieldmark__15_428151417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281514176"/>
      <w:bookmarkStart w:id="43" w:name="__Fieldmark__16_428151417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281514176"/>
      <w:bookmarkStart w:id="45" w:name="__Fieldmark__17_428151417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281514176"/>
      <w:bookmarkStart w:id="47" w:name="__Fieldmark__18_428151417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281514176"/>
      <w:bookmarkStart w:id="49" w:name="__Fieldmark__19_428151417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281514176"/>
      <w:bookmarkStart w:id="51" w:name="__Fieldmark__20_428151417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281514176"/>
      <w:bookmarkStart w:id="53" w:name="__Fieldmark__21_428151417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281514176"/>
      <w:bookmarkStart w:id="55" w:name="__Fieldmark__22_428151417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281514176"/>
      <w:bookmarkStart w:id="57" w:name="__Fieldmark__23_428151417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281514176"/>
      <w:bookmarkStart w:id="59" w:name="__Fieldmark__24_428151417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81514176"/>
      <w:bookmarkStart w:id="61" w:name="__Fieldmark__25_428151417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81514176"/>
      <w:bookmarkStart w:id="63" w:name="__Fieldmark__26_428151417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81514176"/>
      <w:bookmarkStart w:id="65" w:name="__Fieldmark__27_428151417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81514176"/>
      <w:bookmarkStart w:id="67" w:name="__Fieldmark__28_428151417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81514176"/>
      <w:bookmarkStart w:id="69" w:name="__Fieldmark__29_428151417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281514176"/>
      <w:bookmarkStart w:id="71" w:name="__Fieldmark__30_428151417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81514176"/>
      <w:bookmarkStart w:id="73" w:name="__Fieldmark__31_428151417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81514176"/>
      <w:bookmarkStart w:id="75" w:name="__Fieldmark__32_428151417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281514176"/>
      <w:bookmarkStart w:id="77" w:name="__Fieldmark__33_428151417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281514176"/>
      <w:bookmarkStart w:id="79" w:name="__Fieldmark__34_428151417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281514176"/>
      <w:bookmarkStart w:id="81" w:name="__Fieldmark__35_428151417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281514176"/>
      <w:bookmarkStart w:id="83" w:name="__Fieldmark__36_428151417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281514176"/>
      <w:bookmarkStart w:id="85" w:name="__Fieldmark__37_428151417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281514176"/>
      <w:bookmarkStart w:id="87" w:name="__Fieldmark__38_428151417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281514176"/>
      <w:bookmarkStart w:id="89" w:name="__Fieldmark__39_428151417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281514176"/>
      <w:bookmarkStart w:id="91" w:name="__Fieldmark__40_428151417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281514176"/>
      <w:bookmarkStart w:id="93" w:name="__Fieldmark__41_428151417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4281514176"/>
      <w:bookmarkStart w:id="95" w:name="__Fieldmark__42_428151417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4281514176"/>
      <w:bookmarkStart w:id="97" w:name="__Fieldmark__43_428151417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281514176"/>
      <w:bookmarkStart w:id="99" w:name="__Fieldmark__44_428151417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281514176"/>
      <w:bookmarkStart w:id="101" w:name="__Fieldmark__45_428151417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46_4281514176"/>
      <w:bookmarkStart w:id="103" w:name="__Fieldmark__46_428151417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281514176"/>
      <w:bookmarkStart w:id="105" w:name="__Fieldmark__47_428151417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281514176"/>
      <w:bookmarkStart w:id="107" w:name="__Fieldmark__48_428151417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4281514176"/>
      <w:bookmarkStart w:id="109" w:name="__Fieldmark__49_428151417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281514176"/>
      <w:bookmarkStart w:id="111" w:name="__Fieldmark__50_428151417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281514176"/>
      <w:bookmarkStart w:id="113" w:name="__Fieldmark__51_428151417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281514176"/>
      <w:bookmarkStart w:id="115" w:name="__Fieldmark__52_428151417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281514176"/>
      <w:bookmarkStart w:id="117" w:name="__Fieldmark__53_4281514176"/>
      <w:bookmarkEnd w:id="11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18" w:name="__Fieldmark__54_4281514176"/>
      <w:bookmarkStart w:id="119" w:name="__Fieldmark__54_428151417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281514176"/>
      <w:bookmarkStart w:id="121" w:name="__Fieldmark__55_428151417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281514176"/>
      <w:bookmarkStart w:id="123" w:name="__Fieldmark__56_4281514176"/>
      <w:bookmarkEnd w:id="12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24" w:name="__Fieldmark__57_4281514176"/>
      <w:bookmarkStart w:id="125" w:name="__Fieldmark__57_428151417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281514176"/>
      <w:bookmarkStart w:id="127" w:name="__Fieldmark__58_428151417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281514176"/>
      <w:bookmarkStart w:id="129" w:name="__Fieldmark__59_428151417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281514176"/>
      <w:bookmarkStart w:id="131" w:name="__Fieldmark__60_428151417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281514176"/>
      <w:bookmarkStart w:id="133" w:name="__Fieldmark__61_428151417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281514176"/>
      <w:bookmarkStart w:id="135" w:name="__Fieldmark__62_428151417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281514176"/>
      <w:bookmarkStart w:id="137" w:name="__Fieldmark__63_428151417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281514176"/>
      <w:bookmarkStart w:id="139" w:name="__Fieldmark__64_428151417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281514176"/>
      <w:bookmarkStart w:id="141" w:name="__Fieldmark__65_428151417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281514176"/>
      <w:bookmarkStart w:id="143" w:name="__Fieldmark__66_428151417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281514176"/>
      <w:bookmarkStart w:id="145" w:name="__Fieldmark__67_428151417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281514176"/>
      <w:bookmarkStart w:id="147" w:name="__Fieldmark__68_428151417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281514176"/>
      <w:bookmarkStart w:id="149" w:name="__Fieldmark__69_428151417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281514176"/>
      <w:bookmarkStart w:id="151" w:name="__Fieldmark__70_428151417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281514176"/>
      <w:bookmarkStart w:id="153" w:name="__Fieldmark__71_428151417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281514176"/>
      <w:bookmarkStart w:id="155" w:name="__Fieldmark__72_428151417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281514176"/>
      <w:bookmarkStart w:id="157" w:name="__Fieldmark__73_428151417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281514176"/>
      <w:bookmarkStart w:id="159" w:name="__Fieldmark__74_428151417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281514176"/>
      <w:bookmarkStart w:id="161" w:name="__Fieldmark__75_428151417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281514176"/>
      <w:bookmarkStart w:id="163" w:name="__Fieldmark__76_428151417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281514176"/>
      <w:bookmarkStart w:id="165" w:name="__Fieldmark__77_428151417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281514176"/>
      <w:bookmarkStart w:id="167" w:name="__Fieldmark__78_428151417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281514176"/>
      <w:bookmarkStart w:id="169" w:name="__Fieldmark__79_428151417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281514176"/>
      <w:bookmarkStart w:id="171" w:name="__Fieldmark__80_428151417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281514176"/>
      <w:bookmarkStart w:id="173" w:name="__Fieldmark__81_428151417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281514176"/>
      <w:bookmarkStart w:id="175" w:name="__Fieldmark__82_428151417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281514176"/>
      <w:bookmarkStart w:id="177" w:name="__Fieldmark__83_428151417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281514176"/>
      <w:bookmarkStart w:id="179" w:name="__Fieldmark__84_428151417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281514176"/>
      <w:bookmarkStart w:id="181" w:name="__Fieldmark__85_428151417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281514176"/>
      <w:bookmarkStart w:id="183" w:name="__Fieldmark__86_428151417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281514176"/>
      <w:bookmarkStart w:id="185" w:name="__Fieldmark__87_428151417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281514176"/>
      <w:bookmarkStart w:id="187" w:name="__Fieldmark__88_428151417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281514176"/>
      <w:bookmarkStart w:id="189" w:name="__Fieldmark__89_428151417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281514176"/>
      <w:bookmarkStart w:id="191" w:name="__Fieldmark__90_428151417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281514176"/>
      <w:bookmarkStart w:id="193" w:name="__Fieldmark__91_428151417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281514176"/>
      <w:bookmarkStart w:id="195" w:name="__Fieldmark__92_428151417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281514176"/>
      <w:bookmarkStart w:id="197" w:name="__Fieldmark__93_428151417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281514176"/>
      <w:bookmarkStart w:id="199" w:name="__Fieldmark__94_428151417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281514176"/>
      <w:bookmarkStart w:id="201" w:name="__Fieldmark__95_428151417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281514176"/>
      <w:bookmarkStart w:id="203" w:name="__Fieldmark__96_428151417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281514176"/>
      <w:bookmarkStart w:id="205" w:name="__Fieldmark__97_428151417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281514176"/>
      <w:bookmarkStart w:id="207" w:name="__Fieldmark__98_428151417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4281514176"/>
      <w:bookmarkStart w:id="209" w:name="__Fieldmark__99_428151417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4281514176"/>
      <w:bookmarkStart w:id="211" w:name="__Fieldmark__100_428151417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281514176"/>
      <w:bookmarkStart w:id="213" w:name="__Fieldmark__101_428151417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281514176"/>
      <w:bookmarkStart w:id="215" w:name="__Fieldmark__102_428151417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4281514176"/>
      <w:bookmarkStart w:id="217" w:name="__Fieldmark__103_428151417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281514176"/>
      <w:bookmarkStart w:id="219" w:name="__Fieldmark__104_428151417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281514176"/>
      <w:bookmarkStart w:id="221" w:name="__Fieldmark__105_428151417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4281514176"/>
      <w:bookmarkStart w:id="223" w:name="__Fieldmark__106_428151417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281514176"/>
      <w:bookmarkStart w:id="225" w:name="__Fieldmark__107_428151417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281514176"/>
      <w:bookmarkStart w:id="227" w:name="__Fieldmark__108_428151417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4281514176"/>
      <w:bookmarkStart w:id="229" w:name="__Fieldmark__109_428151417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281514176"/>
      <w:bookmarkStart w:id="231" w:name="__Fieldmark__110_428151417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281514176"/>
      <w:bookmarkStart w:id="233" w:name="__Fieldmark__111_428151417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281514176"/>
      <w:bookmarkStart w:id="235" w:name="__Fieldmark__112_428151417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281514176"/>
      <w:bookmarkStart w:id="237" w:name="__Fieldmark__113_4281514176"/>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4281514176"/>
      <w:bookmarkStart w:id="239" w:name="__Fieldmark__114_428151417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281514176"/>
      <w:bookmarkStart w:id="243" w:name="__Fieldmark__115_428151417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281514176"/>
      <w:bookmarkStart w:id="245" w:name="__Fieldmark__116_428151417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281514176"/>
      <w:bookmarkStart w:id="247" w:name="__Fieldmark__117_428151417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4281514176"/>
      <w:bookmarkStart w:id="249" w:name="__Fieldmark__118_428151417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281514176"/>
      <w:bookmarkStart w:id="251" w:name="__Fieldmark__119_428151417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281514176"/>
      <w:bookmarkStart w:id="253" w:name="__Fieldmark__120_428151417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281514176"/>
      <w:bookmarkStart w:id="255" w:name="__Fieldmark__121_428151417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281514176"/>
      <w:bookmarkStart w:id="257" w:name="__Fieldmark__122_4281514176"/>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4281514176"/>
      <w:bookmarkStart w:id="259" w:name="__Fieldmark__123_428151417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281514176"/>
      <w:bookmarkStart w:id="261" w:name="__Fieldmark__124_428151417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281514176"/>
      <w:bookmarkStart w:id="263" w:name="__Fieldmark__125_428151417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281514176"/>
      <w:bookmarkStart w:id="265" w:name="__Fieldmark__126_428151417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281514176"/>
      <w:bookmarkStart w:id="267" w:name="__Fieldmark__127_428151417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281514176"/>
      <w:bookmarkStart w:id="269" w:name="__Fieldmark__128_428151417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281514176"/>
      <w:bookmarkStart w:id="271" w:name="__Fieldmark__129_428151417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281514176"/>
      <w:bookmarkStart w:id="273" w:name="__Fieldmark__130_428151417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281514176"/>
      <w:bookmarkStart w:id="275" w:name="__Fieldmark__131_428151417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281514176"/>
      <w:bookmarkStart w:id="277" w:name="__Fieldmark__132_428151417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281514176"/>
      <w:bookmarkStart w:id="279" w:name="__Fieldmark__133_428151417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281514176"/>
      <w:bookmarkStart w:id="281" w:name="__Fieldmark__134_428151417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281514176"/>
      <w:bookmarkStart w:id="283" w:name="__Fieldmark__135_428151417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281514176"/>
      <w:bookmarkStart w:id="285" w:name="__Fieldmark__136_428151417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281514176"/>
      <w:bookmarkStart w:id="287" w:name="__Fieldmark__137_428151417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281514176"/>
      <w:bookmarkStart w:id="289" w:name="__Fieldmark__138_428151417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281514176"/>
      <w:bookmarkStart w:id="291" w:name="__Fieldmark__139_428151417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281514176"/>
      <w:bookmarkStart w:id="293" w:name="__Fieldmark__140_428151417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281514176"/>
      <w:bookmarkStart w:id="295" w:name="__Fieldmark__141_428151417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281514176"/>
      <w:bookmarkStart w:id="297" w:name="__Fieldmark__142_428151417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281514176"/>
      <w:bookmarkStart w:id="299" w:name="__Fieldmark__143_428151417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281514176"/>
      <w:bookmarkStart w:id="301" w:name="__Fieldmark__144_428151417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281514176"/>
      <w:bookmarkStart w:id="303" w:name="__Fieldmark__145_428151417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281514176"/>
      <w:bookmarkStart w:id="305" w:name="__Fieldmark__146_428151417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281514176"/>
      <w:bookmarkStart w:id="307" w:name="__Fieldmark__147_428151417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281514176"/>
      <w:bookmarkStart w:id="309" w:name="__Fieldmark__148_428151417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281514176"/>
      <w:bookmarkStart w:id="311" w:name="__Fieldmark__149_428151417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281514176"/>
      <w:bookmarkStart w:id="313" w:name="__Fieldmark__150_428151417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281514176"/>
      <w:bookmarkStart w:id="315" w:name="__Fieldmark__151_428151417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281514176"/>
      <w:bookmarkStart w:id="317" w:name="__Fieldmark__152_428151417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281514176"/>
      <w:bookmarkStart w:id="319" w:name="__Fieldmark__153_428151417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281514176"/>
      <w:bookmarkStart w:id="321" w:name="__Fieldmark__154_428151417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281514176"/>
      <w:bookmarkStart w:id="323" w:name="__Fieldmark__155_428151417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281514176"/>
      <w:bookmarkStart w:id="325" w:name="__Fieldmark__156_428151417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281514176"/>
      <w:bookmarkStart w:id="327" w:name="__Fieldmark__157_428151417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281514176"/>
      <w:bookmarkStart w:id="329" w:name="__Fieldmark__158_428151417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281514176"/>
      <w:bookmarkStart w:id="331" w:name="__Fieldmark__159_428151417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281514176"/>
      <w:bookmarkStart w:id="333" w:name="__Fieldmark__160_428151417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281514176"/>
      <w:bookmarkStart w:id="335" w:name="__Fieldmark__161_428151417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281514176"/>
      <w:bookmarkStart w:id="337" w:name="__Fieldmark__162_428151417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281514176"/>
      <w:bookmarkStart w:id="339" w:name="__Fieldmark__163_428151417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281514176"/>
      <w:bookmarkStart w:id="341" w:name="__Fieldmark__164_428151417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281514176"/>
      <w:bookmarkStart w:id="343" w:name="__Fieldmark__165_428151417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281514176"/>
      <w:bookmarkStart w:id="345" w:name="__Fieldmark__166_428151417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281514176"/>
      <w:bookmarkStart w:id="347" w:name="__Fieldmark__167_428151417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281514176"/>
      <w:bookmarkStart w:id="349" w:name="__Fieldmark__168_428151417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281514176"/>
      <w:bookmarkStart w:id="351" w:name="__Fieldmark__169_428151417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281514176"/>
      <w:bookmarkStart w:id="353" w:name="__Fieldmark__170_428151417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281514176"/>
      <w:bookmarkStart w:id="355" w:name="__Fieldmark__171_428151417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281514176"/>
      <w:bookmarkStart w:id="357" w:name="__Fieldmark__172_428151417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281514176"/>
      <w:bookmarkStart w:id="359" w:name="__Fieldmark__173_428151417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281514176"/>
      <w:bookmarkStart w:id="361" w:name="__Fieldmark__174_428151417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281514176"/>
      <w:bookmarkStart w:id="363" w:name="__Fieldmark__175_428151417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281514176"/>
      <w:bookmarkStart w:id="365" w:name="__Fieldmark__176_428151417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281514176"/>
      <w:bookmarkStart w:id="367" w:name="__Fieldmark__177_428151417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281514176"/>
      <w:bookmarkStart w:id="369" w:name="__Fieldmark__178_428151417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281514176"/>
      <w:bookmarkStart w:id="371" w:name="__Fieldmark__179_428151417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281514176"/>
      <w:bookmarkStart w:id="373" w:name="__Fieldmark__180_428151417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281514176"/>
      <w:bookmarkStart w:id="375" w:name="__Fieldmark__181_428151417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281514176"/>
      <w:bookmarkStart w:id="377" w:name="__Fieldmark__182_428151417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281514176"/>
      <w:bookmarkStart w:id="379" w:name="__Fieldmark__183_428151417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281514176"/>
      <w:bookmarkStart w:id="381" w:name="__Fieldmark__184_428151417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281514176"/>
      <w:bookmarkStart w:id="383" w:name="__Fieldmark__185_428151417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281514176"/>
      <w:bookmarkStart w:id="385" w:name="__Fieldmark__186_428151417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281514176"/>
      <w:bookmarkStart w:id="387" w:name="__Fieldmark__187_428151417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281514176"/>
      <w:bookmarkStart w:id="389" w:name="__Fieldmark__188_428151417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281514176"/>
      <w:bookmarkStart w:id="391" w:name="__Fieldmark__189_428151417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281514176"/>
      <w:bookmarkStart w:id="393" w:name="__Fieldmark__190_428151417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281514176"/>
      <w:bookmarkStart w:id="395" w:name="__Fieldmark__191_428151417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281514176"/>
      <w:bookmarkStart w:id="397" w:name="__Fieldmark__192_428151417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281514176"/>
      <w:bookmarkStart w:id="399" w:name="__Fieldmark__193_428151417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Huang , Wendy</cp:lastModifiedBy>
  <dcterms:modified xsi:type="dcterms:W3CDTF">2013-08-26T20:19:00Z</dcterms:modified>
  <cp:revision>7</cp:revision>
  <dc:subject/>
  <dc:title>Recommendation for HL7 RIM Change</dc:title>
</cp:coreProperties>
</file>