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VOCAB-CA2013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31,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Technical Correction on Code System Owner info</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672631680"/>
            <w:bookmarkStart w:id="11" w:name="__Fieldmark__0_3672631680"/>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672631680"/>
            <w:bookmarkStart w:id="13" w:name="__Fieldmark__1_3672631680"/>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672631680"/>
            <w:bookmarkStart w:id="15" w:name="__Fieldmark__2_3672631680"/>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672631680"/>
            <w:bookmarkStart w:id="17" w:name="__Fieldmark__3_3672631680"/>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missing Maintaining organization information for some HL7 code systems in the vocab MIF.</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ode system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Canada is rendering information from the HL7 UV Vocab coremifs and we have found some data quality issues in the process of rendering. For example, AcknowledgementDetailCode and AcknowledgementDetailType code systems are missing the Maintaining organization information in the MIF. This is causing inconsistency in information availability.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Missing Maintaining Organization informat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Manually edit HL7 UV vocab MIF. However this will need to be done repetitively every time we adopt a new HL7 UV vocab MIF.</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missing information the vocab coremif file for at least the following code systems:</w:t>
      </w:r>
    </w:p>
    <w:p>
      <w:pPr>
        <w:pStyle w:val="TextBody"/>
        <w:rPr/>
      </w:pPr>
      <w:r>
        <w:rPr/>
      </w:r>
    </w:p>
    <w:p>
      <w:pPr>
        <w:pStyle w:val="TextBody"/>
        <w:numPr>
          <w:ilvl w:val="0"/>
          <w:numId w:val="3"/>
        </w:numPr>
        <w:rPr/>
      </w:pPr>
      <w:r>
        <w:rPr/>
        <w:t>HL7ContextConductionStyle</w:t>
        <w:tab/>
        <w:t>Code System</w:t>
        <w:tab/>
        <w:t>2.16.840.1.113883.5.1129</w:t>
        <w:tab/>
      </w:r>
    </w:p>
    <w:p>
      <w:pPr>
        <w:pStyle w:val="TextBody"/>
        <w:numPr>
          <w:ilvl w:val="0"/>
          <w:numId w:val="3"/>
        </w:numPr>
        <w:rPr/>
      </w:pPr>
      <w:r>
        <w:rPr/>
        <w:t>RoleLinkStatus</w:t>
        <w:tab/>
        <w:t>Code System</w:t>
        <w:tab/>
        <w:t>2.16.840.1.113883.5.1137</w:t>
        <w:tab/>
      </w:r>
    </w:p>
    <w:p>
      <w:pPr>
        <w:pStyle w:val="TextBody"/>
        <w:numPr>
          <w:ilvl w:val="0"/>
          <w:numId w:val="3"/>
        </w:numPr>
        <w:rPr/>
      </w:pPr>
      <w:r>
        <w:rPr/>
        <w:t>QueryStatusCode</w:t>
        <w:tab/>
        <w:t>Code System</w:t>
        <w:tab/>
        <w:t>2.16.840.1.113883.5.103</w:t>
        <w:tab/>
      </w:r>
      <w:ins w:id="0" w:author="Ted Klein" w:date="2013-12-01T11:31:00Z">
        <w:r>
          <w:rPr/>
          <w:t>needs fix in OR</w:t>
        </w:r>
      </w:ins>
    </w:p>
    <w:p>
      <w:pPr>
        <w:pStyle w:val="TextBody"/>
        <w:numPr>
          <w:ilvl w:val="0"/>
          <w:numId w:val="3"/>
        </w:numPr>
        <w:rPr/>
      </w:pPr>
      <w:r>
        <w:rPr/>
        <w:t>QueryParameterValue</w:t>
        <w:tab/>
        <w:t>Code System</w:t>
        <w:tab/>
        <w:t>2.16.840.1.113883.5.1096</w:t>
        <w:tab/>
      </w:r>
    </w:p>
    <w:p>
      <w:pPr>
        <w:pStyle w:val="TextBody"/>
        <w:numPr>
          <w:ilvl w:val="0"/>
          <w:numId w:val="3"/>
        </w:numPr>
        <w:rPr/>
      </w:pPr>
      <w:r>
        <w:rPr/>
        <w:t>AcknowledgementDetailCode</w:t>
        <w:tab/>
        <w:t>Code System</w:t>
        <w:tab/>
        <w:t>2.16.840.1.113883.5.1100</w:t>
      </w:r>
    </w:p>
    <w:p>
      <w:pPr>
        <w:pStyle w:val="TextBody"/>
        <w:numPr>
          <w:ilvl w:val="0"/>
          <w:numId w:val="3"/>
        </w:numPr>
        <w:rPr/>
      </w:pPr>
      <w:r>
        <w:rPr/>
        <w:t>MessageWaitingPriority</w:t>
        <w:tab/>
        <w:t>Code System</w:t>
        <w:tab/>
        <w:t>2.16.840.1.113883.5.1083</w:t>
        <w:tab/>
      </w:r>
      <w:ins w:id="1" w:author="Ted Klein" w:date="2013-12-01T11:33:00Z">
        <w:r>
          <w:rPr/>
          <w:t>needs fix in OR</w:t>
        </w:r>
      </w:ins>
    </w:p>
    <w:p>
      <w:pPr>
        <w:pStyle w:val="TextBody"/>
        <w:numPr>
          <w:ilvl w:val="0"/>
          <w:numId w:val="3"/>
        </w:numPr>
        <w:rPr/>
      </w:pPr>
      <w:r>
        <w:rPr/>
        <w:t>TransmissionRelationshipTypeCode</w:t>
        <w:tab/>
        <w:t>Code System</w:t>
        <w:tab/>
        <w:t>2.16.840.1.113883.5.1111</w:t>
        <w:tab/>
      </w:r>
      <w:ins w:id="2" w:author="Ted Klein" w:date="2013-12-01T11:35:00Z">
        <w:r>
          <w:rPr/>
          <w:t>needs fix in OR</w:t>
        </w:r>
      </w:ins>
    </w:p>
    <w:p>
      <w:pPr>
        <w:pStyle w:val="TextBody"/>
        <w:numPr>
          <w:ilvl w:val="0"/>
          <w:numId w:val="3"/>
        </w:numPr>
        <w:rPr/>
      </w:pPr>
      <w:r>
        <w:rPr/>
        <w:t>IdentifierScope</w:t>
        <w:tab/>
        <w:t>Code System</w:t>
        <w:tab/>
        <w:t>2.16.840.1.113883.5.1116</w:t>
        <w:tab/>
      </w:r>
    </w:p>
    <w:p>
      <w:pPr>
        <w:pStyle w:val="TextBody"/>
        <w:numPr>
          <w:ilvl w:val="0"/>
          <w:numId w:val="3"/>
        </w:numPr>
        <w:rPr/>
      </w:pPr>
      <w:r>
        <w:rPr/>
        <w:t>IdentifierReliability</w:t>
        <w:tab/>
        <w:t>Code System</w:t>
        <w:tab/>
        <w:t>2.16.840.1.113883.5.1117</w:t>
        <w:tab/>
      </w:r>
    </w:p>
    <w:p>
      <w:pPr>
        <w:pStyle w:val="TextBody"/>
        <w:numPr>
          <w:ilvl w:val="0"/>
          <w:numId w:val="3"/>
        </w:numPr>
        <w:rPr/>
      </w:pPr>
      <w:r>
        <w:rPr/>
        <w:t>HL7StandardVersionCode</w:t>
        <w:tab/>
        <w:t>Code System</w:t>
        <w:tab/>
        <w:t>2.16.840.1.113883.5.1097</w:t>
        <w:tab/>
      </w:r>
    </w:p>
    <w:p>
      <w:pPr>
        <w:pStyle w:val="TextBody"/>
        <w:numPr>
          <w:ilvl w:val="0"/>
          <w:numId w:val="3"/>
        </w:numPr>
        <w:rPr/>
      </w:pPr>
      <w:r>
        <w:rPr/>
        <w:t>ResponseMode</w:t>
        <w:tab/>
        <w:t>Code System</w:t>
        <w:tab/>
        <w:t>2.16.840.1.113883.5.1126</w:t>
        <w:tab/>
      </w:r>
    </w:p>
    <w:p>
      <w:pPr>
        <w:pStyle w:val="TextBody"/>
        <w:numPr>
          <w:ilvl w:val="0"/>
          <w:numId w:val="3"/>
        </w:numPr>
        <w:rPr/>
      </w:pPr>
      <w:r>
        <w:rPr/>
        <w:t>HL7 ITS Version Code</w:t>
        <w:tab/>
        <w:t>Code System</w:t>
        <w:tab/>
        <w:t>2.16.840.1.113883.5.1092</w:t>
        <w:tab/>
      </w:r>
    </w:p>
    <w:p>
      <w:pPr>
        <w:pStyle w:val="TextBody"/>
        <w:numPr>
          <w:ilvl w:val="0"/>
          <w:numId w:val="3"/>
        </w:numPr>
        <w:rPr/>
      </w:pPr>
      <w:r>
        <w:rPr/>
        <w:t>HL7Realm</w:t>
        <w:tab/>
        <w:t>Code System</w:t>
        <w:tab/>
        <w:t>2.16.840.1.113883.5.1124</w:t>
        <w:tab/>
      </w:r>
    </w:p>
    <w:p>
      <w:pPr>
        <w:pStyle w:val="TextBody"/>
        <w:numPr>
          <w:ilvl w:val="0"/>
          <w:numId w:val="3"/>
        </w:numPr>
        <w:rPr/>
      </w:pPr>
      <w:r>
        <w:rPr/>
        <w:t>EntityNameUseR2</w:t>
        <w:tab/>
        <w:t>Code System</w:t>
        <w:tab/>
        <w:t>2.16.840.1.113883.5.1120</w:t>
      </w:r>
      <w:ins w:id="3" w:author="Ted Klein" w:date="2013-12-01T11:41:00Z">
        <w:r>
          <w:rPr/>
          <w:tab/>
          <w:t>needs fix in OR</w:t>
        </w:r>
      </w:ins>
    </w:p>
    <w:p>
      <w:pPr>
        <w:pStyle w:val="TextBody"/>
        <w:numPr>
          <w:ilvl w:val="0"/>
          <w:numId w:val="3"/>
        </w:numPr>
        <w:rPr/>
      </w:pPr>
      <w:r>
        <w:rPr/>
        <w:t>EntityNamePartTypeR2</w:t>
        <w:tab/>
        <w:t>Code System</w:t>
        <w:tab/>
        <w:t>2.16.840.1.113883.5.1121</w:t>
        <w:tab/>
      </w:r>
      <w:ins w:id="4" w:author="Ted Klein" w:date="2013-12-01T11:43:00Z">
        <w:r>
          <w:rPr/>
          <w:t>needs entry in OR</w:t>
        </w:r>
      </w:ins>
    </w:p>
    <w:p>
      <w:pPr>
        <w:pStyle w:val="TextBody"/>
        <w:numPr>
          <w:ilvl w:val="0"/>
          <w:numId w:val="3"/>
        </w:numPr>
        <w:rPr/>
      </w:pPr>
      <w:r>
        <w:rPr/>
        <w:t>EntityNamePartQualifierR2</w:t>
        <w:tab/>
        <w:t>Code System</w:t>
        <w:tab/>
        <w:t>2.16.840.1.113883.5.1122</w:t>
        <w:tab/>
      </w:r>
    </w:p>
    <w:p>
      <w:pPr>
        <w:pStyle w:val="TextBody"/>
        <w:numPr>
          <w:ilvl w:val="0"/>
          <w:numId w:val="3"/>
        </w:numPr>
        <w:rPr/>
      </w:pPr>
      <w:r>
        <w:rPr/>
        <w:t>CodingRationale</w:t>
        <w:tab/>
        <w:t>Code System</w:t>
        <w:tab/>
        <w:t>2.16.840.1.113883.5.1074</w:t>
        <w:tab/>
      </w:r>
    </w:p>
    <w:p>
      <w:pPr>
        <w:pStyle w:val="TextBody"/>
        <w:numPr>
          <w:ilvl w:val="0"/>
          <w:numId w:val="3"/>
        </w:numPr>
        <w:rPr/>
      </w:pPr>
      <w:r>
        <w:rPr/>
        <w:t>AddressUse</w:t>
        <w:tab/>
        <w:t>Code System</w:t>
        <w:tab/>
        <w:t>2.16.840.1.113883.5.1119</w:t>
        <w:tab/>
      </w:r>
    </w:p>
    <w:p>
      <w:pPr>
        <w:pStyle w:val="TextBody"/>
        <w:numPr>
          <w:ilvl w:val="0"/>
          <w:numId w:val="3"/>
        </w:numPr>
        <w:rPr/>
      </w:pPr>
      <w:r>
        <w:rPr/>
        <w:t>ActRelationshipSubset</w:t>
        <w:tab/>
        <w:t>Code System</w:t>
        <w:tab/>
        <w:t>2.16.840.1.113883.5.1099</w:t>
        <w:tab/>
      </w:r>
    </w:p>
    <w:p>
      <w:pPr>
        <w:pStyle w:val="TextBody"/>
        <w:numPr>
          <w:ilvl w:val="0"/>
          <w:numId w:val="3"/>
        </w:numPr>
        <w:rPr/>
      </w:pPr>
      <w:r>
        <w:rPr/>
        <w:t>AcknowledgementDetailType</w:t>
        <w:tab/>
        <w:t>Code System</w:t>
        <w:tab/>
        <w:t>2.16.840.1.113883.5.1082</w:t>
        <w:tab/>
      </w:r>
    </w:p>
    <w:p>
      <w:pPr>
        <w:pStyle w:val="TextBody"/>
        <w:numPr>
          <w:ilvl w:val="0"/>
          <w:numId w:val="3"/>
        </w:numPr>
        <w:rPr/>
      </w:pPr>
      <w:r>
        <w:rPr/>
        <w:t>Trigger Event ID</w:t>
        <w:tab/>
        <w:t>Code System</w:t>
        <w:tab/>
        <w:t>2.16.840.1.113883.1.18</w:t>
      </w:r>
    </w:p>
    <w:p>
      <w:pPr>
        <w:pStyle w:val="TextBody"/>
        <w:rPr/>
      </w:pPr>
      <w:r>
        <w:rPr/>
      </w:r>
    </w:p>
    <w:p>
      <w:pPr>
        <w:pStyle w:val="TextBody"/>
        <w:rPr/>
      </w:pPr>
      <w:r>
        <w:rPr/>
        <w:t>Information to be added:</w:t>
      </w:r>
    </w:p>
    <w:p>
      <w:pPr>
        <w:pStyle w:val="Normal"/>
        <w:autoSpaceDE w:val="false"/>
        <w:rPr>
          <w:color w:val="000000"/>
          <w:highlight w:val="white"/>
          <w:lang w:val="en-CA" w:eastAsia="zh-CN"/>
        </w:rPr>
      </w:pPr>
      <w:r>
        <w:rPr>
          <w:color w:val="0000FF"/>
          <w:highlight w:val="white"/>
          <w:lang w:val="en-CA" w:eastAsia="zh-CN"/>
        </w:rPr>
        <w:t>&lt;</w:t>
      </w:r>
      <w:r>
        <w:rPr>
          <w:color w:val="800000"/>
          <w:highlight w:val="white"/>
          <w:lang w:val="en-CA" w:eastAsia="zh-CN"/>
        </w:rPr>
        <w:t>header</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legalese</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tab/>
      </w:r>
      <w:r>
        <w:rPr>
          <w:color w:val="0000FF"/>
          <w:highlight w:val="white"/>
          <w:lang w:val="en-CA" w:eastAsia="zh-CN"/>
        </w:rPr>
        <w:t>&lt;</w:t>
      </w:r>
      <w:r>
        <w:rPr>
          <w:color w:val="800000"/>
          <w:highlight w:val="white"/>
          <w:lang w:val="en-CA" w:eastAsia="zh-CN"/>
        </w:rPr>
        <w:t>notation</w:t>
      </w:r>
      <w:r>
        <w:rPr>
          <w:color w:val="0000FF"/>
          <w:highlight w:val="white"/>
          <w:lang w:val="en-CA" w:eastAsia="zh-CN"/>
        </w:rPr>
        <w:t>&gt;</w:t>
      </w:r>
      <w:r>
        <w:rPr>
          <w:color w:val="000000"/>
          <w:highlight w:val="white"/>
          <w:lang w:val="en-CA" w:eastAsia="zh-CN"/>
        </w:rPr>
        <w:t>Is in UMLS.</w:t>
      </w:r>
      <w:r>
        <w:rPr>
          <w:color w:val="0000FF"/>
          <w:highlight w:val="white"/>
          <w:lang w:val="en-CA" w:eastAsia="zh-CN"/>
        </w:rPr>
        <w:t>&lt;/</w:t>
      </w:r>
      <w:r>
        <w:rPr>
          <w:color w:val="800000"/>
          <w:highlight w:val="white"/>
          <w:lang w:val="en-CA" w:eastAsia="zh-CN"/>
        </w:rPr>
        <w:t>notation</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legalese</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responsibleGroup</w:t>
      </w:r>
      <w:r>
        <w:rPr>
          <w:color w:val="FF0000"/>
          <w:highlight w:val="white"/>
          <w:lang w:val="en-CA" w:eastAsia="zh-CN"/>
        </w:rPr>
        <w:t xml:space="preserve"> organizationName</w:t>
      </w:r>
      <w:r>
        <w:rPr>
          <w:color w:val="0000FF"/>
          <w:highlight w:val="white"/>
          <w:lang w:val="en-CA" w:eastAsia="zh-CN"/>
        </w:rPr>
        <w:t>="</w:t>
      </w:r>
      <w:r>
        <w:rPr>
          <w:color w:val="000000"/>
          <w:highlight w:val="white"/>
          <w:lang w:val="en-CA" w:eastAsia="zh-CN"/>
        </w:rPr>
        <w:t>Health Level 7</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contributor</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tab/>
      </w:r>
      <w:r>
        <w:rPr>
          <w:color w:val="0000FF"/>
          <w:highlight w:val="white"/>
          <w:lang w:val="en-CA" w:eastAsia="zh-CN"/>
        </w:rPr>
        <w:t>&lt;</w:t>
      </w:r>
      <w:r>
        <w:rPr>
          <w:color w:val="800000"/>
          <w:highlight w:val="white"/>
          <w:lang w:val="en-CA" w:eastAsia="zh-CN"/>
        </w:rPr>
        <w:t>role</w:t>
      </w:r>
      <w:r>
        <w:rPr>
          <w:color w:val="0000FF"/>
          <w:highlight w:val="white"/>
          <w:lang w:val="en-CA" w:eastAsia="zh-CN"/>
        </w:rPr>
        <w:t>&gt;</w:t>
      </w:r>
      <w:r>
        <w:rPr>
          <w:color w:val="000000"/>
          <w:highlight w:val="white"/>
          <w:lang w:val="en-CA" w:eastAsia="zh-CN"/>
        </w:rPr>
        <w:t>Sponsor</w:t>
      </w:r>
      <w:r>
        <w:rPr>
          <w:color w:val="0000FF"/>
          <w:highlight w:val="white"/>
          <w:lang w:val="en-CA" w:eastAsia="zh-CN"/>
        </w:rPr>
        <w:t>&lt;/</w:t>
      </w:r>
      <w:r>
        <w:rPr>
          <w:color w:val="800000"/>
          <w:highlight w:val="white"/>
          <w:lang w:val="en-CA" w:eastAsia="zh-CN"/>
        </w:rPr>
        <w:t>role</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tab/>
      </w:r>
      <w:r>
        <w:rPr>
          <w:color w:val="0000FF"/>
          <w:highlight w:val="white"/>
          <w:lang w:val="en-CA" w:eastAsia="zh-CN"/>
        </w:rPr>
        <w:t>&lt;</w:t>
      </w:r>
      <w:r>
        <w:rPr>
          <w:color w:val="800000"/>
          <w:highlight w:val="white"/>
          <w:lang w:val="en-CA" w:eastAsia="zh-CN"/>
        </w:rPr>
        <w:t>name</w:t>
      </w:r>
      <w:r>
        <w:rPr>
          <w:color w:val="FF0000"/>
          <w:highlight w:val="white"/>
          <w:lang w:val="en-CA" w:eastAsia="zh-CN"/>
        </w:rPr>
        <w:t xml:space="preserve"> name</w:t>
      </w:r>
      <w:r>
        <w:rPr>
          <w:color w:val="0000FF"/>
          <w:highlight w:val="white"/>
          <w:lang w:val="en-CA" w:eastAsia="zh-CN"/>
        </w:rPr>
        <w:t>="</w:t>
      </w:r>
      <w:r>
        <w:rPr>
          <w:color w:val="000000"/>
          <w:highlight w:val="white"/>
          <w:lang w:val="en-CA" w:eastAsia="zh-CN"/>
        </w:rPr>
        <w:t>Health Level Seven</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contributor</w:t>
      </w:r>
      <w:r>
        <w:rPr>
          <w:color w:val="0000FF"/>
          <w:highlight w:val="white"/>
          <w:lang w:val="en-CA" w:eastAsia="zh-CN"/>
        </w:rPr>
        <w:t>&gt;</w:t>
      </w:r>
    </w:p>
    <w:p>
      <w:pPr>
        <w:pStyle w:val="TextBody"/>
        <w:rPr/>
      </w:pPr>
      <w:r>
        <w:rPr>
          <w:color w:val="000000"/>
          <w:highlight w:val="white"/>
          <w:lang w:val="en-CA" w:eastAsia="zh-CN"/>
        </w:rPr>
        <w:tab/>
        <w:tab/>
      </w:r>
      <w:r>
        <w:rPr>
          <w:color w:val="0000FF"/>
          <w:highlight w:val="white"/>
          <w:lang w:val="en-CA" w:eastAsia="zh-CN"/>
        </w:rPr>
        <w:t>&lt;/</w:t>
      </w:r>
      <w:r>
        <w:rPr>
          <w:color w:val="800000"/>
          <w:highlight w:val="white"/>
          <w:lang w:val="en-CA" w:eastAsia="zh-CN"/>
        </w:rPr>
        <w:t>header</w:t>
      </w:r>
      <w:r>
        <w:rPr>
          <w:color w:val="0000FF"/>
          <w:highlight w:val="white"/>
          <w:lang w:val="en-CA" w:eastAsia="zh-CN"/>
        </w:rPr>
        <w:t>&g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3672631680"/>
      <w:bookmarkStart w:id="19" w:name="__Fieldmark__4_3672631680"/>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672631680"/>
      <w:bookmarkStart w:id="21" w:name="__Fieldmark__5_3672631680"/>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672631680"/>
      <w:bookmarkStart w:id="23" w:name="__Fieldmark__6_3672631680"/>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672631680"/>
      <w:bookmarkStart w:id="25" w:name="__Fieldmark__7_3672631680"/>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672631680"/>
      <w:bookmarkStart w:id="27" w:name="__Fieldmark__8_3672631680"/>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672631680"/>
      <w:bookmarkStart w:id="29" w:name="__Fieldmark__9_3672631680"/>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672631680"/>
      <w:bookmarkStart w:id="31" w:name="__Fieldmark__10_3672631680"/>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672631680"/>
      <w:bookmarkStart w:id="33" w:name="__Fieldmark__11_3672631680"/>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672631680"/>
      <w:bookmarkStart w:id="35" w:name="__Fieldmark__12_3672631680"/>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672631680"/>
      <w:bookmarkStart w:id="37" w:name="__Fieldmark__13_3672631680"/>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672631680"/>
      <w:bookmarkStart w:id="39" w:name="__Fieldmark__14_3672631680"/>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672631680"/>
      <w:bookmarkStart w:id="41" w:name="__Fieldmark__15_3672631680"/>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672631680"/>
      <w:bookmarkStart w:id="43" w:name="__Fieldmark__16_3672631680"/>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672631680"/>
      <w:bookmarkStart w:id="45" w:name="__Fieldmark__17_3672631680"/>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672631680"/>
      <w:bookmarkStart w:id="47" w:name="__Fieldmark__18_3672631680"/>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672631680"/>
      <w:bookmarkStart w:id="49" w:name="__Fieldmark__19_3672631680"/>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672631680"/>
      <w:bookmarkStart w:id="51" w:name="__Fieldmark__20_3672631680"/>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672631680"/>
      <w:bookmarkStart w:id="53" w:name="__Fieldmark__21_3672631680"/>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672631680"/>
      <w:bookmarkStart w:id="55" w:name="__Fieldmark__22_3672631680"/>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672631680"/>
      <w:bookmarkStart w:id="57" w:name="__Fieldmark__23_3672631680"/>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672631680"/>
      <w:bookmarkStart w:id="59" w:name="__Fieldmark__24_3672631680"/>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672631680"/>
      <w:bookmarkStart w:id="61" w:name="__Fieldmark__25_3672631680"/>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672631680"/>
      <w:bookmarkStart w:id="63" w:name="__Fieldmark__26_3672631680"/>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672631680"/>
      <w:bookmarkStart w:id="65" w:name="__Fieldmark__27_3672631680"/>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672631680"/>
      <w:bookmarkStart w:id="67" w:name="__Fieldmark__28_3672631680"/>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672631680"/>
      <w:bookmarkStart w:id="69" w:name="__Fieldmark__29_3672631680"/>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672631680"/>
      <w:bookmarkStart w:id="71" w:name="__Fieldmark__30_3672631680"/>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672631680"/>
      <w:bookmarkStart w:id="73" w:name="__Fieldmark__31_3672631680"/>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672631680"/>
      <w:bookmarkStart w:id="75" w:name="__Fieldmark__32_3672631680"/>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672631680"/>
      <w:bookmarkStart w:id="77" w:name="__Fieldmark__33_3672631680"/>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672631680"/>
      <w:bookmarkStart w:id="79" w:name="__Fieldmark__34_3672631680"/>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672631680"/>
      <w:bookmarkStart w:id="81" w:name="__Fieldmark__35_3672631680"/>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672631680"/>
      <w:bookmarkStart w:id="83" w:name="__Fieldmark__36_3672631680"/>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672631680"/>
      <w:bookmarkStart w:id="85" w:name="__Fieldmark__37_3672631680"/>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672631680"/>
      <w:bookmarkStart w:id="87" w:name="__Fieldmark__38_3672631680"/>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672631680"/>
      <w:bookmarkStart w:id="89" w:name="__Fieldmark__39_3672631680"/>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672631680"/>
      <w:bookmarkStart w:id="91" w:name="__Fieldmark__40_3672631680"/>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672631680"/>
      <w:bookmarkStart w:id="93" w:name="__Fieldmark__41_3672631680"/>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672631680"/>
      <w:bookmarkStart w:id="95" w:name="__Fieldmark__42_3672631680"/>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672631680"/>
      <w:bookmarkStart w:id="97" w:name="__Fieldmark__43_3672631680"/>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672631680"/>
      <w:bookmarkStart w:id="99" w:name="__Fieldmark__44_3672631680"/>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672631680"/>
      <w:bookmarkStart w:id="101" w:name="__Fieldmark__45_3672631680"/>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672631680"/>
      <w:bookmarkStart w:id="103" w:name="__Fieldmark__46_3672631680"/>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672631680"/>
      <w:bookmarkStart w:id="105" w:name="__Fieldmark__47_3672631680"/>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672631680"/>
      <w:bookmarkStart w:id="107" w:name="__Fieldmark__48_3672631680"/>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672631680"/>
      <w:bookmarkStart w:id="109" w:name="__Fieldmark__49_3672631680"/>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672631680"/>
      <w:bookmarkStart w:id="111" w:name="__Fieldmark__50_3672631680"/>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672631680"/>
      <w:bookmarkStart w:id="113" w:name="__Fieldmark__51_3672631680"/>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672631680"/>
      <w:bookmarkStart w:id="115" w:name="__Fieldmark__52_3672631680"/>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672631680"/>
      <w:bookmarkStart w:id="117" w:name="__Fieldmark__53_3672631680"/>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672631680"/>
      <w:bookmarkStart w:id="119" w:name="__Fieldmark__54_3672631680"/>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672631680"/>
      <w:bookmarkStart w:id="121" w:name="__Fieldmark__55_3672631680"/>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672631680"/>
      <w:bookmarkStart w:id="123" w:name="__Fieldmark__56_3672631680"/>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672631680"/>
      <w:bookmarkStart w:id="125" w:name="__Fieldmark__57_3672631680"/>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3672631680"/>
      <w:bookmarkStart w:id="127" w:name="__Fieldmark__58_3672631680"/>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672631680"/>
      <w:bookmarkStart w:id="129" w:name="__Fieldmark__59_3672631680"/>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672631680"/>
      <w:bookmarkStart w:id="131" w:name="__Fieldmark__60_3672631680"/>
      <w:bookmarkEnd w:id="13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2" w:name="__Fieldmark__61_3672631680"/>
      <w:bookmarkStart w:id="133" w:name="__Fieldmark__61_3672631680"/>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672631680"/>
      <w:bookmarkStart w:id="135" w:name="__Fieldmark__62_3672631680"/>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672631680"/>
      <w:bookmarkStart w:id="137" w:name="__Fieldmark__63_3672631680"/>
      <w:bookmarkEnd w:id="1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8" w:name="__Fieldmark__64_3672631680"/>
      <w:bookmarkStart w:id="139" w:name="__Fieldmark__64_3672631680"/>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672631680"/>
      <w:bookmarkStart w:id="141" w:name="__Fieldmark__65_3672631680"/>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672631680"/>
      <w:bookmarkStart w:id="143" w:name="__Fieldmark__66_3672631680"/>
      <w:bookmarkEnd w:id="14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67_3672631680"/>
      <w:bookmarkStart w:id="145" w:name="__Fieldmark__67_3672631680"/>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672631680"/>
      <w:bookmarkStart w:id="147" w:name="__Fieldmark__68_3672631680"/>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672631680"/>
      <w:bookmarkStart w:id="149" w:name="__Fieldmark__69_3672631680"/>
      <w:bookmarkEnd w:id="14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0" w:name="__Fieldmark__70_3672631680"/>
      <w:bookmarkStart w:id="151" w:name="__Fieldmark__70_3672631680"/>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672631680"/>
      <w:bookmarkStart w:id="153" w:name="__Fieldmark__71_3672631680"/>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672631680"/>
      <w:bookmarkStart w:id="155" w:name="__Fieldmark__72_3672631680"/>
      <w:bookmarkEnd w:id="15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6" w:name="__Fieldmark__73_3672631680"/>
      <w:bookmarkStart w:id="157" w:name="__Fieldmark__73_3672631680"/>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672631680"/>
      <w:bookmarkStart w:id="159" w:name="__Fieldmark__74_3672631680"/>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672631680"/>
      <w:bookmarkStart w:id="161" w:name="__Fieldmark__75_3672631680"/>
      <w:bookmarkEnd w:id="1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2" w:name="__Fieldmark__76_3672631680"/>
      <w:bookmarkStart w:id="163" w:name="__Fieldmark__76_3672631680"/>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672631680"/>
      <w:bookmarkStart w:id="165" w:name="__Fieldmark__77_3672631680"/>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672631680"/>
      <w:bookmarkStart w:id="167" w:name="__Fieldmark__78_3672631680"/>
      <w:bookmarkEnd w:id="16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8" w:name="__Fieldmark__79_3672631680"/>
      <w:bookmarkStart w:id="169" w:name="__Fieldmark__79_3672631680"/>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672631680"/>
      <w:bookmarkStart w:id="171" w:name="__Fieldmark__80_3672631680"/>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672631680"/>
      <w:bookmarkStart w:id="173" w:name="__Fieldmark__81_3672631680"/>
      <w:bookmarkEnd w:id="17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4" w:name="__Fieldmark__82_3672631680"/>
      <w:bookmarkStart w:id="175" w:name="__Fieldmark__82_3672631680"/>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672631680"/>
      <w:bookmarkStart w:id="177" w:name="__Fieldmark__83_3672631680"/>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672631680"/>
      <w:bookmarkStart w:id="179" w:name="__Fieldmark__84_3672631680"/>
      <w:bookmarkEnd w:id="17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0" w:name="__Fieldmark__85_3672631680"/>
      <w:bookmarkStart w:id="181" w:name="__Fieldmark__85_3672631680"/>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672631680"/>
      <w:bookmarkStart w:id="183" w:name="__Fieldmark__86_3672631680"/>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672631680"/>
      <w:bookmarkStart w:id="185" w:name="__Fieldmark__87_3672631680"/>
      <w:bookmarkEnd w:id="18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6" w:name="__Fieldmark__88_3672631680"/>
      <w:bookmarkStart w:id="187" w:name="__Fieldmark__88_3672631680"/>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672631680"/>
      <w:bookmarkStart w:id="189" w:name="__Fieldmark__89_3672631680"/>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672631680"/>
      <w:bookmarkStart w:id="191" w:name="__Fieldmark__90_3672631680"/>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672631680"/>
      <w:bookmarkStart w:id="193" w:name="__Fieldmark__91_3672631680"/>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672631680"/>
      <w:bookmarkStart w:id="195" w:name="__Fieldmark__92_3672631680"/>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672631680"/>
      <w:bookmarkStart w:id="197" w:name="__Fieldmark__93_3672631680"/>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672631680"/>
      <w:bookmarkStart w:id="199" w:name="__Fieldmark__94_3672631680"/>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672631680"/>
      <w:bookmarkStart w:id="201" w:name="__Fieldmark__95_3672631680"/>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672631680"/>
      <w:bookmarkStart w:id="203" w:name="__Fieldmark__96_3672631680"/>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672631680"/>
      <w:bookmarkStart w:id="205" w:name="__Fieldmark__97_3672631680"/>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672631680"/>
      <w:bookmarkStart w:id="207" w:name="__Fieldmark__98_3672631680"/>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3672631680"/>
      <w:bookmarkStart w:id="209" w:name="__Fieldmark__99_3672631680"/>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3672631680"/>
      <w:bookmarkStart w:id="211" w:name="__Fieldmark__100_3672631680"/>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672631680"/>
      <w:bookmarkStart w:id="213" w:name="__Fieldmark__101_3672631680"/>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672631680"/>
      <w:bookmarkStart w:id="215" w:name="__Fieldmark__102_3672631680"/>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3672631680"/>
      <w:bookmarkStart w:id="217" w:name="__Fieldmark__103_3672631680"/>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672631680"/>
      <w:bookmarkStart w:id="219" w:name="__Fieldmark__104_3672631680"/>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672631680"/>
      <w:bookmarkStart w:id="221" w:name="__Fieldmark__105_3672631680"/>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3672631680"/>
      <w:bookmarkStart w:id="223" w:name="__Fieldmark__106_3672631680"/>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672631680"/>
      <w:bookmarkStart w:id="225" w:name="__Fieldmark__107_3672631680"/>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672631680"/>
      <w:bookmarkStart w:id="227" w:name="__Fieldmark__108_3672631680"/>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3672631680"/>
      <w:bookmarkStart w:id="229" w:name="__Fieldmark__109_3672631680"/>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672631680"/>
      <w:bookmarkStart w:id="231" w:name="__Fieldmark__110_3672631680"/>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672631680"/>
      <w:bookmarkStart w:id="233" w:name="__Fieldmark__111_3672631680"/>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672631680"/>
      <w:bookmarkStart w:id="235" w:name="__Fieldmark__112_3672631680"/>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672631680"/>
      <w:bookmarkStart w:id="237" w:name="__Fieldmark__113_3672631680"/>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3672631680"/>
      <w:bookmarkStart w:id="239" w:name="__Fieldmark__114_3672631680"/>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3672631680"/>
      <w:bookmarkStart w:id="243" w:name="__Fieldmark__115_3672631680"/>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672631680"/>
      <w:bookmarkStart w:id="245" w:name="__Fieldmark__116_3672631680"/>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672631680"/>
      <w:bookmarkStart w:id="247" w:name="__Fieldmark__117_3672631680"/>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3672631680"/>
      <w:bookmarkStart w:id="249" w:name="__Fieldmark__118_3672631680"/>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672631680"/>
      <w:bookmarkStart w:id="251" w:name="__Fieldmark__119_3672631680"/>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672631680"/>
      <w:bookmarkStart w:id="253" w:name="__Fieldmark__120_3672631680"/>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672631680"/>
      <w:bookmarkStart w:id="255" w:name="__Fieldmark__121_3672631680"/>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672631680"/>
      <w:bookmarkStart w:id="257" w:name="__Fieldmark__122_3672631680"/>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3672631680"/>
      <w:bookmarkStart w:id="259" w:name="__Fieldmark__123_3672631680"/>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672631680"/>
      <w:bookmarkStart w:id="261" w:name="__Fieldmark__124_3672631680"/>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672631680"/>
      <w:bookmarkStart w:id="263" w:name="__Fieldmark__125_3672631680"/>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672631680"/>
      <w:bookmarkStart w:id="265" w:name="__Fieldmark__126_3672631680"/>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672631680"/>
      <w:bookmarkStart w:id="267" w:name="__Fieldmark__127_3672631680"/>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672631680"/>
      <w:bookmarkStart w:id="269" w:name="__Fieldmark__128_3672631680"/>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672631680"/>
      <w:bookmarkStart w:id="271" w:name="__Fieldmark__129_3672631680"/>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672631680"/>
      <w:bookmarkStart w:id="273" w:name="__Fieldmark__130_3672631680"/>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672631680"/>
      <w:bookmarkStart w:id="275" w:name="__Fieldmark__131_3672631680"/>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672631680"/>
      <w:bookmarkStart w:id="277" w:name="__Fieldmark__132_3672631680"/>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672631680"/>
      <w:bookmarkStart w:id="279" w:name="__Fieldmark__133_3672631680"/>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672631680"/>
      <w:bookmarkStart w:id="281" w:name="__Fieldmark__134_3672631680"/>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672631680"/>
      <w:bookmarkStart w:id="283" w:name="__Fieldmark__135_3672631680"/>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672631680"/>
      <w:bookmarkStart w:id="285" w:name="__Fieldmark__136_3672631680"/>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672631680"/>
      <w:bookmarkStart w:id="287" w:name="__Fieldmark__137_3672631680"/>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3672631680"/>
      <w:bookmarkStart w:id="289" w:name="__Fieldmark__138_3672631680"/>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672631680"/>
      <w:bookmarkStart w:id="291" w:name="__Fieldmark__139_3672631680"/>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672631680"/>
      <w:bookmarkStart w:id="293" w:name="__Fieldmark__140_3672631680"/>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672631680"/>
      <w:bookmarkStart w:id="295" w:name="__Fieldmark__141_3672631680"/>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672631680"/>
      <w:bookmarkStart w:id="297" w:name="__Fieldmark__142_3672631680"/>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672631680"/>
      <w:bookmarkStart w:id="299" w:name="__Fieldmark__143_3672631680"/>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672631680"/>
      <w:bookmarkStart w:id="301" w:name="__Fieldmark__144_3672631680"/>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672631680"/>
      <w:bookmarkStart w:id="303" w:name="__Fieldmark__145_3672631680"/>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672631680"/>
      <w:bookmarkStart w:id="305" w:name="__Fieldmark__146_3672631680"/>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672631680"/>
      <w:bookmarkStart w:id="307" w:name="__Fieldmark__147_3672631680"/>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672631680"/>
      <w:bookmarkStart w:id="309" w:name="__Fieldmark__148_3672631680"/>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672631680"/>
      <w:bookmarkStart w:id="311" w:name="__Fieldmark__149_3672631680"/>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672631680"/>
      <w:bookmarkStart w:id="313" w:name="__Fieldmark__150_3672631680"/>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672631680"/>
      <w:bookmarkStart w:id="315" w:name="__Fieldmark__151_3672631680"/>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672631680"/>
      <w:bookmarkStart w:id="317" w:name="__Fieldmark__152_3672631680"/>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672631680"/>
      <w:bookmarkStart w:id="319" w:name="__Fieldmark__153_3672631680"/>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672631680"/>
      <w:bookmarkStart w:id="321" w:name="__Fieldmark__154_3672631680"/>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672631680"/>
      <w:bookmarkStart w:id="323" w:name="__Fieldmark__155_3672631680"/>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672631680"/>
      <w:bookmarkStart w:id="325" w:name="__Fieldmark__156_3672631680"/>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672631680"/>
      <w:bookmarkStart w:id="327" w:name="__Fieldmark__157_3672631680"/>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672631680"/>
      <w:bookmarkStart w:id="329" w:name="__Fieldmark__158_3672631680"/>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672631680"/>
      <w:bookmarkStart w:id="331" w:name="__Fieldmark__159_3672631680"/>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672631680"/>
      <w:bookmarkStart w:id="333" w:name="__Fieldmark__160_3672631680"/>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672631680"/>
      <w:bookmarkStart w:id="335" w:name="__Fieldmark__161_3672631680"/>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672631680"/>
      <w:bookmarkStart w:id="337" w:name="__Fieldmark__162_3672631680"/>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672631680"/>
      <w:bookmarkStart w:id="339" w:name="__Fieldmark__163_3672631680"/>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672631680"/>
      <w:bookmarkStart w:id="341" w:name="__Fieldmark__164_3672631680"/>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672631680"/>
      <w:bookmarkStart w:id="343" w:name="__Fieldmark__165_3672631680"/>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672631680"/>
      <w:bookmarkStart w:id="345" w:name="__Fieldmark__166_3672631680"/>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672631680"/>
      <w:bookmarkStart w:id="347" w:name="__Fieldmark__167_3672631680"/>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672631680"/>
      <w:bookmarkStart w:id="349" w:name="__Fieldmark__168_3672631680"/>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672631680"/>
      <w:bookmarkStart w:id="351" w:name="__Fieldmark__169_3672631680"/>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672631680"/>
      <w:bookmarkStart w:id="353" w:name="__Fieldmark__170_3672631680"/>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672631680"/>
      <w:bookmarkStart w:id="355" w:name="__Fieldmark__171_3672631680"/>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672631680"/>
      <w:bookmarkStart w:id="357" w:name="__Fieldmark__172_3672631680"/>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672631680"/>
      <w:bookmarkStart w:id="359" w:name="__Fieldmark__173_3672631680"/>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672631680"/>
      <w:bookmarkStart w:id="361" w:name="__Fieldmark__174_3672631680"/>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672631680"/>
      <w:bookmarkStart w:id="363" w:name="__Fieldmark__175_3672631680"/>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672631680"/>
      <w:bookmarkStart w:id="365" w:name="__Fieldmark__176_3672631680"/>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672631680"/>
      <w:bookmarkStart w:id="367" w:name="__Fieldmark__177_3672631680"/>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672631680"/>
      <w:bookmarkStart w:id="369" w:name="__Fieldmark__178_3672631680"/>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672631680"/>
      <w:bookmarkStart w:id="371" w:name="__Fieldmark__179_3672631680"/>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672631680"/>
      <w:bookmarkStart w:id="373" w:name="__Fieldmark__180_3672631680"/>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672631680"/>
      <w:bookmarkStart w:id="375" w:name="__Fieldmark__181_3672631680"/>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672631680"/>
      <w:bookmarkStart w:id="377" w:name="__Fieldmark__182_3672631680"/>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672631680"/>
      <w:bookmarkStart w:id="379" w:name="__Fieldmark__183_3672631680"/>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672631680"/>
      <w:bookmarkStart w:id="381" w:name="__Fieldmark__184_3672631680"/>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672631680"/>
      <w:bookmarkStart w:id="383" w:name="__Fieldmark__185_3672631680"/>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672631680"/>
      <w:bookmarkStart w:id="385" w:name="__Fieldmark__186_3672631680"/>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672631680"/>
      <w:bookmarkStart w:id="387" w:name="__Fieldmark__187_3672631680"/>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672631680"/>
      <w:bookmarkStart w:id="389" w:name="__Fieldmark__188_3672631680"/>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672631680"/>
      <w:bookmarkStart w:id="391" w:name="__Fieldmark__189_3672631680"/>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672631680"/>
      <w:bookmarkStart w:id="393" w:name="__Fieldmark__190_3672631680"/>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672631680"/>
      <w:bookmarkStart w:id="395" w:name="__Fieldmark__191_3672631680"/>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672631680"/>
      <w:bookmarkStart w:id="397" w:name="__Fieldmark__192_3672631680"/>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672631680"/>
      <w:bookmarkStart w:id="399" w:name="__Fieldmark__193_3672631680"/>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p>
      <w:pPr>
        <w:pStyle w:val="TextBody"/>
        <w:rPr>
          <w:lang w:val="en-CA"/>
          <w:ins w:id="6" w:author="Karen Van Hentenryck (HL7)" w:date="2013-11-20T15:38:00Z"/>
        </w:rPr>
      </w:pPr>
      <w:ins w:id="5" w:author="Karen Van Hentenryck (HL7)" w:date="2013-11-20T15:43:00Z">
        <w:r>
          <w:rPr>
            <w:lang w:val="en-CA"/>
          </w:rPr>
          <w:t>This is a technical correction</w:t>
        </w:r>
      </w:ins>
    </w:p>
    <w:p>
      <w:pPr>
        <w:pStyle w:val="TextBody"/>
        <w:rPr>
          <w:lang w:val="en-CA"/>
          <w:ins w:id="8" w:author="Karen Van Hentenryck (HL7)" w:date="2013-11-20T15:38:00Z"/>
        </w:rPr>
      </w:pPr>
      <w:ins w:id="7" w:author="Karen Van Hentenryck (HL7)" w:date="2013-11-20T15:38:00Z">
        <w:r>
          <w:rPr>
            <w:lang w:val="en-CA"/>
          </w:rPr>
        </w:r>
      </w:ins>
    </w:p>
    <w:p>
      <w:pPr>
        <w:pStyle w:val="TextBody"/>
        <w:rPr>
          <w:lang w:val="en-CA"/>
          <w:ins w:id="10" w:author="Karen Van Hentenryck (HL7)" w:date="2013-11-20T15:38:00Z"/>
        </w:rPr>
      </w:pPr>
      <w:ins w:id="9" w:author="Karen Van Hentenryck (HL7)" w:date="2013-11-20T15:38:00Z">
        <w:r>
          <w:rPr>
            <w:lang w:val="en-CA"/>
          </w:rPr>
          <w:t>Verify</w:t>
        </w:r>
      </w:ins>
    </w:p>
    <w:p>
      <w:pPr>
        <w:pStyle w:val="TextBody"/>
        <w:rPr>
          <w:ins w:id="12" w:author="Karen Van Hentenryck (HL7)" w:date="2013-11-20T15:38:00Z"/>
        </w:rPr>
      </w:pPr>
      <w:ins w:id="11" w:author="Karen Van Hentenryck (HL7)" w:date="2013-11-20T15:38:00Z">
        <w:r>
          <w:rPr>
            <w:lang w:val="en-CA"/>
          </w:rPr>
          <w:t>Update/refresh OID root</w:t>
        </w:r>
      </w:ins>
    </w:p>
    <w:p>
      <w:pPr>
        <w:pStyle w:val="TextBody"/>
        <w:rPr/>
      </w:pPr>
      <w:ins w:id="13" w:author="Karen Van Hentenryck (HL7)" w:date="2013-11-20T15:38:00Z">
        <w:r>
          <w:rPr>
            <w:lang w:val="en-CA"/>
          </w:rPr>
          <w:t>Ch</w:t>
        </w:r>
      </w:ins>
      <w:ins w:id="14" w:author="Karen Van Hentenryck (HL7)" w:date="2013-11-21T17:05:00Z">
        <w:r>
          <w:rPr>
            <w:lang w:val="en-CA"/>
          </w:rPr>
          <w:t>e</w:t>
        </w:r>
      </w:ins>
      <w:ins w:id="15" w:author="Karen Van Hentenryck (HL7)" w:date="2013-11-20T15:39:00Z">
        <w:r>
          <w:rPr>
            <w:lang w:val="en-CA"/>
          </w:rPr>
          <w:t>ck whole code system</w:t>
        </w:r>
      </w:ins>
      <w:ins w:id="16" w:author="Karen Van Hentenryck (HL7)" w:date="2013-11-20T15:41:00Z">
        <w:r>
          <w:rPr>
            <w:lang w:val="en-CA"/>
          </w:rPr>
          <w:t xml:space="preserve"> </w:t>
        </w:r>
      </w:ins>
      <w:ins w:id="17" w:author="Karen Van Hentenryck (HL7)" w:date="2013-11-20T15:39:00Z">
        <w:r>
          <w:rPr>
            <w:lang w:val="en-CA"/>
          </w:rPr>
          <w:t>meta data</w:t>
        </w:r>
      </w:ins>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6:27:00Z</dcterms:created>
  <dc:creator>Linda Quade</dc:creator>
  <dc:description/>
  <cp:keywords/>
  <dc:language>en-US</dc:language>
  <cp:lastModifiedBy>Ted Klein</cp:lastModifiedBy>
  <dcterms:modified xsi:type="dcterms:W3CDTF">2013-12-01T17:27:00Z</dcterms:modified>
  <cp:revision>21</cp:revision>
  <dc:subject/>
  <dc:title>Recommendation for HL7 RIM Change</dc:title>
</cp:coreProperties>
</file>