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13</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VOCAB-CA201311-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Vocab</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TBD</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Technical Correction on Code System Owner info</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1141316787"/>
            <w:bookmarkStart w:id="11" w:name="__Fieldmark__0_1141316787"/>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1141316787"/>
            <w:bookmarkStart w:id="13" w:name="__Fieldmark__1_1141316787"/>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1141316787"/>
            <w:bookmarkStart w:id="15" w:name="__Fieldmark__2_1141316787"/>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1141316787"/>
            <w:bookmarkStart w:id="17" w:name="__Fieldmark__3_1141316787"/>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missing Maintaining organization information for some HL7 code systems in the vocab MIF.</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2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Vocab</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Code systems</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 xml:space="preserve">Canada is rendering information from the HL7 UV Vocab coremifs and we have found some data quality issues in the process of rendering. For example, AcknowledgementDetailCode and AcknowledgementDetailType code systems are missing the Maintaining organization information in the MIF. This is causing inconsistency in information availability.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Missing Maintaining Organization information.</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Manually edit HL7 UV vocab MIF. However this will need to be done repetitively every time we adopt a new HL7 UV vocab MIF.</w:t>
      </w:r>
    </w:p>
    <w:p>
      <w:pPr>
        <w:pStyle w:val="TextBody"/>
        <w:rPr/>
      </w:pPr>
      <w:r>
        <w:rPr/>
      </w:r>
    </w:p>
    <w:p>
      <w:pPr>
        <w:pStyle w:val="TextBody"/>
        <w:rPr>
          <w:b/>
          <w:b/>
          <w:bCs/>
          <w:sz w:val="22"/>
          <w:szCs w:val="22"/>
          <w:u w:val="single"/>
        </w:rPr>
      </w:pPr>
      <w:r>
        <w:rPr>
          <w:b/>
          <w:bCs/>
          <w:sz w:val="22"/>
          <w:szCs w:val="22"/>
          <w:u w:val="single"/>
        </w:rPr>
        <w:t>RATIONALE:</w:t>
      </w:r>
    </w:p>
    <w:p>
      <w:pPr>
        <w:pStyle w:val="TextBody"/>
        <w:rPr/>
      </w:pPr>
      <w:r>
        <w:rPr>
          <w:szCs w:val="22"/>
        </w:rPr>
        <w:t>&lt;&lt; REQUIRED – Summarize justification for requesting that the recommended actions be taken&gt;&g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dd the missing information the vocab coremif file for at least the following code systems:</w:t>
      </w:r>
    </w:p>
    <w:p>
      <w:pPr>
        <w:pStyle w:val="TextBody"/>
        <w:rPr/>
      </w:pPr>
      <w:r>
        <w:rPr/>
      </w:r>
    </w:p>
    <w:p>
      <w:pPr>
        <w:pStyle w:val="TextBody"/>
        <w:numPr>
          <w:ilvl w:val="0"/>
          <w:numId w:val="3"/>
        </w:numPr>
        <w:rPr/>
      </w:pPr>
      <w:r>
        <w:rPr/>
        <w:t>HL7ContextConductionStyle</w:t>
        <w:tab/>
        <w:t>Code System</w:t>
        <w:tab/>
        <w:t>2.16.840.1.113883.5.1129</w:t>
        <w:tab/>
      </w:r>
    </w:p>
    <w:p>
      <w:pPr>
        <w:pStyle w:val="TextBody"/>
        <w:numPr>
          <w:ilvl w:val="0"/>
          <w:numId w:val="3"/>
        </w:numPr>
        <w:rPr/>
      </w:pPr>
      <w:r>
        <w:rPr/>
        <w:t>RoleLinkStatus</w:t>
        <w:tab/>
        <w:t>Code System</w:t>
        <w:tab/>
        <w:t>2.16.840.1.113883.5.1137</w:t>
        <w:tab/>
      </w:r>
    </w:p>
    <w:p>
      <w:pPr>
        <w:pStyle w:val="TextBody"/>
        <w:numPr>
          <w:ilvl w:val="0"/>
          <w:numId w:val="3"/>
        </w:numPr>
        <w:rPr/>
      </w:pPr>
      <w:r>
        <w:rPr/>
        <w:t>QueryStatusCode</w:t>
        <w:tab/>
        <w:t>Code System</w:t>
        <w:tab/>
        <w:t>2.16.840.1.113883.5.103</w:t>
        <w:tab/>
      </w:r>
    </w:p>
    <w:p>
      <w:pPr>
        <w:pStyle w:val="TextBody"/>
        <w:numPr>
          <w:ilvl w:val="0"/>
          <w:numId w:val="3"/>
        </w:numPr>
        <w:rPr/>
      </w:pPr>
      <w:r>
        <w:rPr/>
        <w:t>QueryParameterValue</w:t>
        <w:tab/>
        <w:t>Code System</w:t>
        <w:tab/>
        <w:t>2.16.840.1.113883.5.1096</w:t>
        <w:tab/>
      </w:r>
    </w:p>
    <w:p>
      <w:pPr>
        <w:pStyle w:val="TextBody"/>
        <w:numPr>
          <w:ilvl w:val="0"/>
          <w:numId w:val="3"/>
        </w:numPr>
        <w:rPr/>
      </w:pPr>
      <w:r>
        <w:rPr/>
        <w:t>AcknowledgementDetailCode</w:t>
        <w:tab/>
        <w:t>Code System</w:t>
        <w:tab/>
        <w:t>2.16.840.1.113883.5.1100</w:t>
      </w:r>
    </w:p>
    <w:p>
      <w:pPr>
        <w:pStyle w:val="TextBody"/>
        <w:numPr>
          <w:ilvl w:val="0"/>
          <w:numId w:val="3"/>
        </w:numPr>
        <w:rPr/>
      </w:pPr>
      <w:r>
        <w:rPr/>
        <w:t>MessageWaitingPriority</w:t>
        <w:tab/>
        <w:t>Code System</w:t>
        <w:tab/>
        <w:t>2.16.840.1.113883.5.1083</w:t>
        <w:tab/>
      </w:r>
    </w:p>
    <w:p>
      <w:pPr>
        <w:pStyle w:val="TextBody"/>
        <w:numPr>
          <w:ilvl w:val="0"/>
          <w:numId w:val="3"/>
        </w:numPr>
        <w:rPr/>
      </w:pPr>
      <w:r>
        <w:rPr/>
        <w:t>TransmissionRelationshipTypeCode</w:t>
        <w:tab/>
        <w:t>Code System</w:t>
        <w:tab/>
        <w:t>2.16.840.1.113883.5.1111</w:t>
        <w:tab/>
      </w:r>
    </w:p>
    <w:p>
      <w:pPr>
        <w:pStyle w:val="TextBody"/>
        <w:numPr>
          <w:ilvl w:val="0"/>
          <w:numId w:val="3"/>
        </w:numPr>
        <w:rPr/>
      </w:pPr>
      <w:r>
        <w:rPr/>
        <w:t>IdentifierScope</w:t>
        <w:tab/>
        <w:t>Code System</w:t>
        <w:tab/>
        <w:t>2.16.840.1.113883.5.1116</w:t>
        <w:tab/>
      </w:r>
    </w:p>
    <w:p>
      <w:pPr>
        <w:pStyle w:val="TextBody"/>
        <w:numPr>
          <w:ilvl w:val="0"/>
          <w:numId w:val="3"/>
        </w:numPr>
        <w:rPr/>
      </w:pPr>
      <w:r>
        <w:rPr/>
        <w:t>IdentifierReliability</w:t>
        <w:tab/>
        <w:t>Code System</w:t>
        <w:tab/>
        <w:t>2.16.840.1.113883.5.1117</w:t>
        <w:tab/>
      </w:r>
    </w:p>
    <w:p>
      <w:pPr>
        <w:pStyle w:val="TextBody"/>
        <w:numPr>
          <w:ilvl w:val="0"/>
          <w:numId w:val="3"/>
        </w:numPr>
        <w:rPr/>
      </w:pPr>
      <w:r>
        <w:rPr/>
        <w:t>HL7StandardVersionCode</w:t>
        <w:tab/>
        <w:t>Code System</w:t>
        <w:tab/>
        <w:t>2.16.840.1.113883.5.1097</w:t>
        <w:tab/>
      </w:r>
    </w:p>
    <w:p>
      <w:pPr>
        <w:pStyle w:val="TextBody"/>
        <w:numPr>
          <w:ilvl w:val="0"/>
          <w:numId w:val="3"/>
        </w:numPr>
        <w:rPr/>
      </w:pPr>
      <w:r>
        <w:rPr/>
        <w:t>ResponseMode</w:t>
        <w:tab/>
        <w:t>Code System</w:t>
        <w:tab/>
        <w:t>2.16.840.1.113883.5.1126</w:t>
        <w:tab/>
      </w:r>
    </w:p>
    <w:p>
      <w:pPr>
        <w:pStyle w:val="TextBody"/>
        <w:numPr>
          <w:ilvl w:val="0"/>
          <w:numId w:val="3"/>
        </w:numPr>
        <w:rPr/>
      </w:pPr>
      <w:r>
        <w:rPr/>
        <w:t>HL7 ITS Version Code</w:t>
        <w:tab/>
        <w:t>Code System</w:t>
        <w:tab/>
        <w:t>2.16.840.1.113883.5.1092</w:t>
        <w:tab/>
      </w:r>
    </w:p>
    <w:p>
      <w:pPr>
        <w:pStyle w:val="TextBody"/>
        <w:numPr>
          <w:ilvl w:val="0"/>
          <w:numId w:val="3"/>
        </w:numPr>
        <w:rPr/>
      </w:pPr>
      <w:r>
        <w:rPr/>
        <w:t>HL7Realm</w:t>
        <w:tab/>
        <w:t>Code System</w:t>
        <w:tab/>
        <w:t>2.16.840.1.113883.5.1124</w:t>
        <w:tab/>
      </w:r>
    </w:p>
    <w:p>
      <w:pPr>
        <w:pStyle w:val="TextBody"/>
        <w:numPr>
          <w:ilvl w:val="0"/>
          <w:numId w:val="3"/>
        </w:numPr>
        <w:rPr/>
      </w:pPr>
      <w:r>
        <w:rPr/>
        <w:t>EntityNameUseR2</w:t>
        <w:tab/>
        <w:t>Code System</w:t>
        <w:tab/>
        <w:t>2.16.840.1.113883.5.1120</w:t>
      </w:r>
    </w:p>
    <w:p>
      <w:pPr>
        <w:pStyle w:val="TextBody"/>
        <w:numPr>
          <w:ilvl w:val="0"/>
          <w:numId w:val="3"/>
        </w:numPr>
        <w:rPr/>
      </w:pPr>
      <w:r>
        <w:rPr/>
        <w:t>EntityNamePartTypeR2</w:t>
        <w:tab/>
        <w:t>Code System</w:t>
        <w:tab/>
        <w:t>2.16.840.1.113883.5.1121</w:t>
        <w:tab/>
      </w:r>
    </w:p>
    <w:p>
      <w:pPr>
        <w:pStyle w:val="TextBody"/>
        <w:numPr>
          <w:ilvl w:val="0"/>
          <w:numId w:val="3"/>
        </w:numPr>
        <w:rPr/>
      </w:pPr>
      <w:r>
        <w:rPr/>
        <w:t>EntityNamePartQualifierR2</w:t>
        <w:tab/>
        <w:t>Code System</w:t>
        <w:tab/>
        <w:t>2.16.840.1.113883.5.1122</w:t>
        <w:tab/>
      </w:r>
    </w:p>
    <w:p>
      <w:pPr>
        <w:pStyle w:val="TextBody"/>
        <w:numPr>
          <w:ilvl w:val="0"/>
          <w:numId w:val="3"/>
        </w:numPr>
        <w:rPr/>
      </w:pPr>
      <w:r>
        <w:rPr/>
        <w:t>CodingRationale</w:t>
        <w:tab/>
        <w:t>Code System</w:t>
        <w:tab/>
        <w:t>2.16.840.1.113883.5.1074</w:t>
        <w:tab/>
      </w:r>
    </w:p>
    <w:p>
      <w:pPr>
        <w:pStyle w:val="TextBody"/>
        <w:numPr>
          <w:ilvl w:val="0"/>
          <w:numId w:val="3"/>
        </w:numPr>
        <w:rPr/>
      </w:pPr>
      <w:r>
        <w:rPr/>
        <w:t>AddressUse</w:t>
        <w:tab/>
        <w:t>Code System</w:t>
        <w:tab/>
        <w:t>2.16.840.1.113883.5.1119</w:t>
        <w:tab/>
      </w:r>
    </w:p>
    <w:p>
      <w:pPr>
        <w:pStyle w:val="TextBody"/>
        <w:numPr>
          <w:ilvl w:val="0"/>
          <w:numId w:val="3"/>
        </w:numPr>
        <w:rPr/>
      </w:pPr>
      <w:r>
        <w:rPr/>
        <w:t>ActRelationshipSubset</w:t>
        <w:tab/>
        <w:t>Code System</w:t>
        <w:tab/>
        <w:t>2.16.840.1.113883.5.1099</w:t>
        <w:tab/>
      </w:r>
    </w:p>
    <w:p>
      <w:pPr>
        <w:pStyle w:val="TextBody"/>
        <w:numPr>
          <w:ilvl w:val="0"/>
          <w:numId w:val="3"/>
        </w:numPr>
        <w:rPr/>
      </w:pPr>
      <w:r>
        <w:rPr/>
        <w:t>AcknowledgementDetailType</w:t>
        <w:tab/>
        <w:t>Code System</w:t>
        <w:tab/>
        <w:t>2.16.840.1.113883.5.1082</w:t>
        <w:tab/>
      </w:r>
    </w:p>
    <w:p>
      <w:pPr>
        <w:pStyle w:val="TextBody"/>
        <w:numPr>
          <w:ilvl w:val="0"/>
          <w:numId w:val="3"/>
        </w:numPr>
        <w:rPr/>
      </w:pPr>
      <w:r>
        <w:rPr/>
        <w:t>Trigger Event ID</w:t>
        <w:tab/>
        <w:t>Code System</w:t>
        <w:tab/>
        <w:t>2.16.840.1.113883.1.18</w:t>
      </w:r>
    </w:p>
    <w:p>
      <w:pPr>
        <w:pStyle w:val="TextBody"/>
        <w:rPr/>
      </w:pPr>
      <w:r>
        <w:rPr/>
      </w:r>
    </w:p>
    <w:p>
      <w:pPr>
        <w:pStyle w:val="TextBody"/>
        <w:rPr/>
      </w:pPr>
      <w:r>
        <w:rPr/>
        <w:t>Information to be added:</w:t>
      </w:r>
    </w:p>
    <w:p>
      <w:pPr>
        <w:pStyle w:val="Normal"/>
        <w:autoSpaceDE w:val="false"/>
        <w:rPr>
          <w:color w:val="000000"/>
          <w:highlight w:val="white"/>
          <w:lang w:val="en-CA" w:eastAsia="zh-CN"/>
        </w:rPr>
      </w:pPr>
      <w:r>
        <w:rPr>
          <w:color w:val="0000FF"/>
          <w:highlight w:val="white"/>
          <w:lang w:val="en-CA" w:eastAsia="zh-CN"/>
        </w:rPr>
        <w:t>&lt;</w:t>
      </w:r>
      <w:r>
        <w:rPr>
          <w:color w:val="800000"/>
          <w:highlight w:val="white"/>
          <w:lang w:val="en-CA" w:eastAsia="zh-CN"/>
        </w:rPr>
        <w:t>header</w:t>
      </w:r>
      <w:r>
        <w:rPr>
          <w:color w:val="0000FF"/>
          <w:highlight w:val="white"/>
          <w:lang w:val="en-CA" w:eastAsia="zh-CN"/>
        </w:rPr>
        <w:t>&gt;</w:t>
      </w:r>
    </w:p>
    <w:p>
      <w:pPr>
        <w:pStyle w:val="Normal"/>
        <w:autoSpaceDE w:val="false"/>
        <w:rPr>
          <w:color w:val="000000"/>
          <w:highlight w:val="white"/>
          <w:lang w:val="en-CA" w:eastAsia="zh-CN"/>
        </w:rPr>
      </w:pPr>
      <w:r>
        <w:rPr>
          <w:color w:val="000000"/>
          <w:highlight w:val="white"/>
          <w:lang w:val="en-CA" w:eastAsia="zh-CN"/>
        </w:rPr>
        <w:tab/>
        <w:tab/>
        <w:tab/>
      </w:r>
      <w:r>
        <w:rPr>
          <w:color w:val="0000FF"/>
          <w:highlight w:val="white"/>
          <w:lang w:val="en-CA" w:eastAsia="zh-CN"/>
        </w:rPr>
        <w:t>&lt;</w:t>
      </w:r>
      <w:r>
        <w:rPr>
          <w:color w:val="800000"/>
          <w:highlight w:val="white"/>
          <w:lang w:val="en-CA" w:eastAsia="zh-CN"/>
        </w:rPr>
        <w:t>legalese</w:t>
      </w:r>
      <w:r>
        <w:rPr>
          <w:color w:val="0000FF"/>
          <w:highlight w:val="white"/>
          <w:lang w:val="en-CA" w:eastAsia="zh-CN"/>
        </w:rPr>
        <w:t>&gt;</w:t>
      </w:r>
    </w:p>
    <w:p>
      <w:pPr>
        <w:pStyle w:val="Normal"/>
        <w:autoSpaceDE w:val="false"/>
        <w:rPr>
          <w:color w:val="000000"/>
          <w:highlight w:val="white"/>
          <w:lang w:val="en-CA" w:eastAsia="zh-CN"/>
        </w:rPr>
      </w:pPr>
      <w:r>
        <w:rPr>
          <w:color w:val="000000"/>
          <w:highlight w:val="white"/>
          <w:lang w:val="en-CA" w:eastAsia="zh-CN"/>
        </w:rPr>
        <w:tab/>
        <w:tab/>
        <w:tab/>
        <w:tab/>
      </w:r>
      <w:r>
        <w:rPr>
          <w:color w:val="0000FF"/>
          <w:highlight w:val="white"/>
          <w:lang w:val="en-CA" w:eastAsia="zh-CN"/>
        </w:rPr>
        <w:t>&lt;</w:t>
      </w:r>
      <w:r>
        <w:rPr>
          <w:color w:val="800000"/>
          <w:highlight w:val="white"/>
          <w:lang w:val="en-CA" w:eastAsia="zh-CN"/>
        </w:rPr>
        <w:t>notation</w:t>
      </w:r>
      <w:r>
        <w:rPr>
          <w:color w:val="0000FF"/>
          <w:highlight w:val="white"/>
          <w:lang w:val="en-CA" w:eastAsia="zh-CN"/>
        </w:rPr>
        <w:t>&gt;</w:t>
      </w:r>
      <w:r>
        <w:rPr>
          <w:color w:val="000000"/>
          <w:highlight w:val="white"/>
          <w:lang w:val="en-CA" w:eastAsia="zh-CN"/>
        </w:rPr>
        <w:t>Is in UMLS.</w:t>
      </w:r>
      <w:r>
        <w:rPr>
          <w:color w:val="0000FF"/>
          <w:highlight w:val="white"/>
          <w:lang w:val="en-CA" w:eastAsia="zh-CN"/>
        </w:rPr>
        <w:t>&lt;/</w:t>
      </w:r>
      <w:r>
        <w:rPr>
          <w:color w:val="800000"/>
          <w:highlight w:val="white"/>
          <w:lang w:val="en-CA" w:eastAsia="zh-CN"/>
        </w:rPr>
        <w:t>notation</w:t>
      </w:r>
      <w:r>
        <w:rPr>
          <w:color w:val="0000FF"/>
          <w:highlight w:val="white"/>
          <w:lang w:val="en-CA" w:eastAsia="zh-CN"/>
        </w:rPr>
        <w:t>&gt;</w:t>
      </w:r>
    </w:p>
    <w:p>
      <w:pPr>
        <w:pStyle w:val="Normal"/>
        <w:autoSpaceDE w:val="false"/>
        <w:rPr>
          <w:color w:val="000000"/>
          <w:highlight w:val="white"/>
          <w:lang w:val="en-CA" w:eastAsia="zh-CN"/>
        </w:rPr>
      </w:pPr>
      <w:r>
        <w:rPr>
          <w:color w:val="000000"/>
          <w:highlight w:val="white"/>
          <w:lang w:val="en-CA" w:eastAsia="zh-CN"/>
        </w:rPr>
        <w:tab/>
        <w:tab/>
        <w:tab/>
      </w:r>
      <w:r>
        <w:rPr>
          <w:color w:val="0000FF"/>
          <w:highlight w:val="white"/>
          <w:lang w:val="en-CA" w:eastAsia="zh-CN"/>
        </w:rPr>
        <w:t>&lt;/</w:t>
      </w:r>
      <w:r>
        <w:rPr>
          <w:color w:val="800000"/>
          <w:highlight w:val="white"/>
          <w:lang w:val="en-CA" w:eastAsia="zh-CN"/>
        </w:rPr>
        <w:t>legalese</w:t>
      </w:r>
      <w:r>
        <w:rPr>
          <w:color w:val="0000FF"/>
          <w:highlight w:val="white"/>
          <w:lang w:val="en-CA" w:eastAsia="zh-CN"/>
        </w:rPr>
        <w:t>&gt;</w:t>
      </w:r>
    </w:p>
    <w:p>
      <w:pPr>
        <w:pStyle w:val="Normal"/>
        <w:autoSpaceDE w:val="false"/>
        <w:rPr>
          <w:color w:val="000000"/>
          <w:highlight w:val="white"/>
          <w:lang w:val="en-CA" w:eastAsia="zh-CN"/>
        </w:rPr>
      </w:pPr>
      <w:r>
        <w:rPr>
          <w:color w:val="000000"/>
          <w:highlight w:val="white"/>
          <w:lang w:val="en-CA" w:eastAsia="zh-CN"/>
        </w:rPr>
        <w:tab/>
        <w:tab/>
        <w:tab/>
      </w:r>
      <w:r>
        <w:rPr>
          <w:color w:val="0000FF"/>
          <w:highlight w:val="white"/>
          <w:lang w:val="en-CA" w:eastAsia="zh-CN"/>
        </w:rPr>
        <w:t>&lt;</w:t>
      </w:r>
      <w:r>
        <w:rPr>
          <w:color w:val="800000"/>
          <w:highlight w:val="white"/>
          <w:lang w:val="en-CA" w:eastAsia="zh-CN"/>
        </w:rPr>
        <w:t>responsibleGroup</w:t>
      </w:r>
      <w:r>
        <w:rPr>
          <w:color w:val="FF0000"/>
          <w:highlight w:val="white"/>
          <w:lang w:val="en-CA" w:eastAsia="zh-CN"/>
        </w:rPr>
        <w:t xml:space="preserve"> organizationName</w:t>
      </w:r>
      <w:r>
        <w:rPr>
          <w:color w:val="0000FF"/>
          <w:highlight w:val="white"/>
          <w:lang w:val="en-CA" w:eastAsia="zh-CN"/>
        </w:rPr>
        <w:t>="</w:t>
      </w:r>
      <w:r>
        <w:rPr>
          <w:color w:val="000000"/>
          <w:highlight w:val="white"/>
          <w:lang w:val="en-CA" w:eastAsia="zh-CN"/>
        </w:rPr>
        <w:t>Health Level 7</w:t>
      </w:r>
      <w:r>
        <w:rPr>
          <w:color w:val="0000FF"/>
          <w:highlight w:val="white"/>
          <w:lang w:val="en-CA" w:eastAsia="zh-CN"/>
        </w:rPr>
        <w:t>"/&gt;</w:t>
      </w:r>
    </w:p>
    <w:p>
      <w:pPr>
        <w:pStyle w:val="Normal"/>
        <w:autoSpaceDE w:val="false"/>
        <w:rPr>
          <w:color w:val="000000"/>
          <w:highlight w:val="white"/>
          <w:lang w:val="en-CA" w:eastAsia="zh-CN"/>
        </w:rPr>
      </w:pPr>
      <w:r>
        <w:rPr>
          <w:color w:val="000000"/>
          <w:highlight w:val="white"/>
          <w:lang w:val="en-CA" w:eastAsia="zh-CN"/>
        </w:rPr>
        <w:tab/>
        <w:tab/>
        <w:tab/>
      </w:r>
      <w:r>
        <w:rPr>
          <w:color w:val="0000FF"/>
          <w:highlight w:val="white"/>
          <w:lang w:val="en-CA" w:eastAsia="zh-CN"/>
        </w:rPr>
        <w:t>&lt;</w:t>
      </w:r>
      <w:r>
        <w:rPr>
          <w:color w:val="800000"/>
          <w:highlight w:val="white"/>
          <w:lang w:val="en-CA" w:eastAsia="zh-CN"/>
        </w:rPr>
        <w:t>contributor</w:t>
      </w:r>
      <w:r>
        <w:rPr>
          <w:color w:val="0000FF"/>
          <w:highlight w:val="white"/>
          <w:lang w:val="en-CA" w:eastAsia="zh-CN"/>
        </w:rPr>
        <w:t>&gt;</w:t>
      </w:r>
    </w:p>
    <w:p>
      <w:pPr>
        <w:pStyle w:val="Normal"/>
        <w:autoSpaceDE w:val="false"/>
        <w:rPr>
          <w:color w:val="000000"/>
          <w:highlight w:val="white"/>
          <w:lang w:val="en-CA" w:eastAsia="zh-CN"/>
        </w:rPr>
      </w:pPr>
      <w:r>
        <w:rPr>
          <w:color w:val="000000"/>
          <w:highlight w:val="white"/>
          <w:lang w:val="en-CA" w:eastAsia="zh-CN"/>
        </w:rPr>
        <w:tab/>
        <w:tab/>
        <w:tab/>
        <w:tab/>
      </w:r>
      <w:r>
        <w:rPr>
          <w:color w:val="0000FF"/>
          <w:highlight w:val="white"/>
          <w:lang w:val="en-CA" w:eastAsia="zh-CN"/>
        </w:rPr>
        <w:t>&lt;</w:t>
      </w:r>
      <w:r>
        <w:rPr>
          <w:color w:val="800000"/>
          <w:highlight w:val="white"/>
          <w:lang w:val="en-CA" w:eastAsia="zh-CN"/>
        </w:rPr>
        <w:t>role</w:t>
      </w:r>
      <w:r>
        <w:rPr>
          <w:color w:val="0000FF"/>
          <w:highlight w:val="white"/>
          <w:lang w:val="en-CA" w:eastAsia="zh-CN"/>
        </w:rPr>
        <w:t>&gt;</w:t>
      </w:r>
      <w:r>
        <w:rPr>
          <w:color w:val="000000"/>
          <w:highlight w:val="white"/>
          <w:lang w:val="en-CA" w:eastAsia="zh-CN"/>
        </w:rPr>
        <w:t>Sponsor</w:t>
      </w:r>
      <w:r>
        <w:rPr>
          <w:color w:val="0000FF"/>
          <w:highlight w:val="white"/>
          <w:lang w:val="en-CA" w:eastAsia="zh-CN"/>
        </w:rPr>
        <w:t>&lt;/</w:t>
      </w:r>
      <w:r>
        <w:rPr>
          <w:color w:val="800000"/>
          <w:highlight w:val="white"/>
          <w:lang w:val="en-CA" w:eastAsia="zh-CN"/>
        </w:rPr>
        <w:t>role</w:t>
      </w:r>
      <w:r>
        <w:rPr>
          <w:color w:val="0000FF"/>
          <w:highlight w:val="white"/>
          <w:lang w:val="en-CA" w:eastAsia="zh-CN"/>
        </w:rPr>
        <w:t>&gt;</w:t>
      </w:r>
    </w:p>
    <w:p>
      <w:pPr>
        <w:pStyle w:val="Normal"/>
        <w:autoSpaceDE w:val="false"/>
        <w:rPr>
          <w:color w:val="000000"/>
          <w:highlight w:val="white"/>
          <w:lang w:val="en-CA" w:eastAsia="zh-CN"/>
        </w:rPr>
      </w:pPr>
      <w:r>
        <w:rPr>
          <w:color w:val="000000"/>
          <w:highlight w:val="white"/>
          <w:lang w:val="en-CA" w:eastAsia="zh-CN"/>
        </w:rPr>
        <w:tab/>
        <w:tab/>
        <w:tab/>
        <w:tab/>
      </w:r>
      <w:r>
        <w:rPr>
          <w:color w:val="0000FF"/>
          <w:highlight w:val="white"/>
          <w:lang w:val="en-CA" w:eastAsia="zh-CN"/>
        </w:rPr>
        <w:t>&lt;</w:t>
      </w:r>
      <w:r>
        <w:rPr>
          <w:color w:val="800000"/>
          <w:highlight w:val="white"/>
          <w:lang w:val="en-CA" w:eastAsia="zh-CN"/>
        </w:rPr>
        <w:t>name</w:t>
      </w:r>
      <w:r>
        <w:rPr>
          <w:color w:val="FF0000"/>
          <w:highlight w:val="white"/>
          <w:lang w:val="en-CA" w:eastAsia="zh-CN"/>
        </w:rPr>
        <w:t xml:space="preserve"> name</w:t>
      </w:r>
      <w:r>
        <w:rPr>
          <w:color w:val="0000FF"/>
          <w:highlight w:val="white"/>
          <w:lang w:val="en-CA" w:eastAsia="zh-CN"/>
        </w:rPr>
        <w:t>="</w:t>
      </w:r>
      <w:r>
        <w:rPr>
          <w:color w:val="000000"/>
          <w:highlight w:val="white"/>
          <w:lang w:val="en-CA" w:eastAsia="zh-CN"/>
        </w:rPr>
        <w:t>Health Level Seven</w:t>
      </w:r>
      <w:r>
        <w:rPr>
          <w:color w:val="0000FF"/>
          <w:highlight w:val="white"/>
          <w:lang w:val="en-CA" w:eastAsia="zh-CN"/>
        </w:rPr>
        <w:t>"/&gt;</w:t>
      </w:r>
    </w:p>
    <w:p>
      <w:pPr>
        <w:pStyle w:val="Normal"/>
        <w:autoSpaceDE w:val="false"/>
        <w:rPr>
          <w:color w:val="000000"/>
          <w:highlight w:val="white"/>
          <w:lang w:val="en-CA" w:eastAsia="zh-CN"/>
        </w:rPr>
      </w:pPr>
      <w:r>
        <w:rPr>
          <w:color w:val="000000"/>
          <w:highlight w:val="white"/>
          <w:lang w:val="en-CA" w:eastAsia="zh-CN"/>
        </w:rPr>
        <w:tab/>
        <w:tab/>
        <w:tab/>
      </w:r>
      <w:r>
        <w:rPr>
          <w:color w:val="0000FF"/>
          <w:highlight w:val="white"/>
          <w:lang w:val="en-CA" w:eastAsia="zh-CN"/>
        </w:rPr>
        <w:t>&lt;/</w:t>
      </w:r>
      <w:r>
        <w:rPr>
          <w:color w:val="800000"/>
          <w:highlight w:val="white"/>
          <w:lang w:val="en-CA" w:eastAsia="zh-CN"/>
        </w:rPr>
        <w:t>contributor</w:t>
      </w:r>
      <w:r>
        <w:rPr>
          <w:color w:val="0000FF"/>
          <w:highlight w:val="white"/>
          <w:lang w:val="en-CA" w:eastAsia="zh-CN"/>
        </w:rPr>
        <w:t>&gt;</w:t>
      </w:r>
    </w:p>
    <w:p>
      <w:pPr>
        <w:pStyle w:val="TextBody"/>
        <w:rPr/>
      </w:pPr>
      <w:r>
        <w:rPr>
          <w:color w:val="000000"/>
          <w:highlight w:val="white"/>
          <w:lang w:val="en-CA" w:eastAsia="zh-CN"/>
        </w:rPr>
        <w:tab/>
        <w:tab/>
      </w:r>
      <w:r>
        <w:rPr>
          <w:color w:val="0000FF"/>
          <w:highlight w:val="white"/>
          <w:lang w:val="en-CA" w:eastAsia="zh-CN"/>
        </w:rPr>
        <w:t>&lt;/</w:t>
      </w:r>
      <w:r>
        <w:rPr>
          <w:color w:val="800000"/>
          <w:highlight w:val="white"/>
          <w:lang w:val="en-CA" w:eastAsia="zh-CN"/>
        </w:rPr>
        <w:t>header</w:t>
      </w:r>
      <w:r>
        <w:rPr>
          <w:color w:val="0000FF"/>
          <w:highlight w:val="white"/>
          <w:lang w:val="en-CA" w:eastAsia="zh-CN"/>
        </w:rPr>
        <w:t>&gt;</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4_1141316787"/>
      <w:bookmarkStart w:id="19" w:name="__Fieldmark__4_1141316787"/>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1141316787"/>
      <w:bookmarkStart w:id="21" w:name="__Fieldmark__5_1141316787"/>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1141316787"/>
      <w:bookmarkStart w:id="23" w:name="__Fieldmark__6_1141316787"/>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1141316787"/>
      <w:bookmarkStart w:id="25" w:name="__Fieldmark__7_1141316787"/>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1141316787"/>
      <w:bookmarkStart w:id="27" w:name="__Fieldmark__8_1141316787"/>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1141316787"/>
      <w:bookmarkStart w:id="29" w:name="__Fieldmark__9_1141316787"/>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1141316787"/>
      <w:bookmarkStart w:id="31" w:name="__Fieldmark__10_1141316787"/>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1_1141316787"/>
      <w:bookmarkStart w:id="33" w:name="__Fieldmark__11_1141316787"/>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1141316787"/>
      <w:bookmarkStart w:id="35" w:name="__Fieldmark__12_1141316787"/>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1141316787"/>
      <w:bookmarkStart w:id="37" w:name="__Fieldmark__13_1141316787"/>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1141316787"/>
      <w:bookmarkStart w:id="39" w:name="__Fieldmark__14_1141316787"/>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1141316787"/>
      <w:bookmarkStart w:id="41" w:name="__Fieldmark__15_1141316787"/>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1141316787"/>
      <w:bookmarkStart w:id="43" w:name="__Fieldmark__16_1141316787"/>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1141316787"/>
      <w:bookmarkStart w:id="45" w:name="__Fieldmark__17_1141316787"/>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1141316787"/>
      <w:bookmarkStart w:id="47" w:name="__Fieldmark__18_1141316787"/>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1141316787"/>
      <w:bookmarkStart w:id="49" w:name="__Fieldmark__19_1141316787"/>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1141316787"/>
      <w:bookmarkStart w:id="51" w:name="__Fieldmark__20_1141316787"/>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1141316787"/>
      <w:bookmarkStart w:id="53" w:name="__Fieldmark__21_1141316787"/>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1141316787"/>
      <w:bookmarkStart w:id="55" w:name="__Fieldmark__22_1141316787"/>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1141316787"/>
      <w:bookmarkStart w:id="57" w:name="__Fieldmark__23_1141316787"/>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1141316787"/>
      <w:bookmarkStart w:id="59" w:name="__Fieldmark__24_1141316787"/>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1141316787"/>
      <w:bookmarkStart w:id="61" w:name="__Fieldmark__25_1141316787"/>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1141316787"/>
      <w:bookmarkStart w:id="63" w:name="__Fieldmark__26_1141316787"/>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1141316787"/>
      <w:bookmarkStart w:id="65" w:name="__Fieldmark__27_1141316787"/>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1141316787"/>
      <w:bookmarkStart w:id="67" w:name="__Fieldmark__28_1141316787"/>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1141316787"/>
      <w:bookmarkStart w:id="69" w:name="__Fieldmark__29_1141316787"/>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1141316787"/>
      <w:bookmarkStart w:id="71" w:name="__Fieldmark__30_1141316787"/>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1141316787"/>
      <w:bookmarkStart w:id="73" w:name="__Fieldmark__31_1141316787"/>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1141316787"/>
      <w:bookmarkStart w:id="75" w:name="__Fieldmark__32_1141316787"/>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1141316787"/>
      <w:bookmarkStart w:id="77" w:name="__Fieldmark__33_1141316787"/>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1141316787"/>
      <w:bookmarkStart w:id="79" w:name="__Fieldmark__34_1141316787"/>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1141316787"/>
      <w:bookmarkStart w:id="81" w:name="__Fieldmark__35_1141316787"/>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1141316787"/>
      <w:bookmarkStart w:id="83" w:name="__Fieldmark__36_1141316787"/>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1141316787"/>
      <w:bookmarkStart w:id="85" w:name="__Fieldmark__37_1141316787"/>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1141316787"/>
      <w:bookmarkStart w:id="87" w:name="__Fieldmark__38_1141316787"/>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1141316787"/>
      <w:bookmarkStart w:id="89" w:name="__Fieldmark__39_1141316787"/>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1141316787"/>
      <w:bookmarkStart w:id="91" w:name="__Fieldmark__40_1141316787"/>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1141316787"/>
      <w:bookmarkStart w:id="93" w:name="__Fieldmark__41_1141316787"/>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1141316787"/>
      <w:bookmarkStart w:id="95" w:name="__Fieldmark__42_1141316787"/>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1141316787"/>
      <w:bookmarkStart w:id="97" w:name="__Fieldmark__43_1141316787"/>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1141316787"/>
      <w:bookmarkStart w:id="99" w:name="__Fieldmark__44_1141316787"/>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1141316787"/>
      <w:bookmarkStart w:id="101" w:name="__Fieldmark__45_1141316787"/>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1141316787"/>
      <w:bookmarkStart w:id="103" w:name="__Fieldmark__46_1141316787"/>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1141316787"/>
      <w:bookmarkStart w:id="105" w:name="__Fieldmark__47_1141316787"/>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1141316787"/>
      <w:bookmarkStart w:id="107" w:name="__Fieldmark__48_1141316787"/>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1141316787"/>
      <w:bookmarkStart w:id="109" w:name="__Fieldmark__49_1141316787"/>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1141316787"/>
      <w:bookmarkStart w:id="111" w:name="__Fieldmark__50_1141316787"/>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1141316787"/>
      <w:bookmarkStart w:id="113" w:name="__Fieldmark__51_1141316787"/>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1141316787"/>
      <w:bookmarkStart w:id="115" w:name="__Fieldmark__52_1141316787"/>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1141316787"/>
      <w:bookmarkStart w:id="117" w:name="__Fieldmark__53_1141316787"/>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1141316787"/>
      <w:bookmarkStart w:id="119" w:name="__Fieldmark__54_1141316787"/>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1141316787"/>
      <w:bookmarkStart w:id="121" w:name="__Fieldmark__55_1141316787"/>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1141316787"/>
      <w:bookmarkStart w:id="123" w:name="__Fieldmark__56_1141316787"/>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1141316787"/>
      <w:bookmarkStart w:id="125" w:name="__Fieldmark__57_1141316787"/>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6" w:name="__Fieldmark__58_1141316787"/>
      <w:bookmarkStart w:id="127" w:name="__Fieldmark__58_1141316787"/>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1141316787"/>
      <w:bookmarkStart w:id="129" w:name="__Fieldmark__59_1141316787"/>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1141316787"/>
      <w:bookmarkStart w:id="131" w:name="__Fieldmark__60_1141316787"/>
      <w:bookmarkEnd w:id="13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32" w:name="__Fieldmark__61_1141316787"/>
      <w:bookmarkStart w:id="133" w:name="__Fieldmark__61_1141316787"/>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1141316787"/>
      <w:bookmarkStart w:id="135" w:name="__Fieldmark__62_1141316787"/>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1141316787"/>
      <w:bookmarkStart w:id="137" w:name="__Fieldmark__63_1141316787"/>
      <w:bookmarkEnd w:id="13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38" w:name="__Fieldmark__64_1141316787"/>
      <w:bookmarkStart w:id="139" w:name="__Fieldmark__64_1141316787"/>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1141316787"/>
      <w:bookmarkStart w:id="141" w:name="__Fieldmark__65_1141316787"/>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1141316787"/>
      <w:bookmarkStart w:id="143" w:name="__Fieldmark__66_1141316787"/>
      <w:bookmarkEnd w:id="14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44" w:name="__Fieldmark__67_1141316787"/>
      <w:bookmarkStart w:id="145" w:name="__Fieldmark__67_1141316787"/>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1141316787"/>
      <w:bookmarkStart w:id="147" w:name="__Fieldmark__68_1141316787"/>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1141316787"/>
      <w:bookmarkStart w:id="149" w:name="__Fieldmark__69_1141316787"/>
      <w:bookmarkEnd w:id="149"/>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50" w:name="__Fieldmark__70_1141316787"/>
      <w:bookmarkStart w:id="151" w:name="__Fieldmark__70_1141316787"/>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1141316787"/>
      <w:bookmarkStart w:id="153" w:name="__Fieldmark__71_1141316787"/>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1141316787"/>
      <w:bookmarkStart w:id="155" w:name="__Fieldmark__72_1141316787"/>
      <w:bookmarkEnd w:id="15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56" w:name="__Fieldmark__73_1141316787"/>
      <w:bookmarkStart w:id="157" w:name="__Fieldmark__73_1141316787"/>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1141316787"/>
      <w:bookmarkStart w:id="159" w:name="__Fieldmark__74_1141316787"/>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1141316787"/>
      <w:bookmarkStart w:id="161" w:name="__Fieldmark__75_1141316787"/>
      <w:bookmarkEnd w:id="16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62" w:name="__Fieldmark__76_1141316787"/>
      <w:bookmarkStart w:id="163" w:name="__Fieldmark__76_1141316787"/>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1141316787"/>
      <w:bookmarkStart w:id="165" w:name="__Fieldmark__77_1141316787"/>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1141316787"/>
      <w:bookmarkStart w:id="167" w:name="__Fieldmark__78_1141316787"/>
      <w:bookmarkEnd w:id="16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68" w:name="__Fieldmark__79_1141316787"/>
      <w:bookmarkStart w:id="169" w:name="__Fieldmark__79_1141316787"/>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1141316787"/>
      <w:bookmarkStart w:id="171" w:name="__Fieldmark__80_1141316787"/>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1141316787"/>
      <w:bookmarkStart w:id="173" w:name="__Fieldmark__81_1141316787"/>
      <w:bookmarkEnd w:id="17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74" w:name="__Fieldmark__82_1141316787"/>
      <w:bookmarkStart w:id="175" w:name="__Fieldmark__82_1141316787"/>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1141316787"/>
      <w:bookmarkStart w:id="177" w:name="__Fieldmark__83_1141316787"/>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1141316787"/>
      <w:bookmarkStart w:id="179" w:name="__Fieldmark__84_1141316787"/>
      <w:bookmarkEnd w:id="179"/>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80" w:name="__Fieldmark__85_1141316787"/>
      <w:bookmarkStart w:id="181" w:name="__Fieldmark__85_1141316787"/>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1141316787"/>
      <w:bookmarkStart w:id="183" w:name="__Fieldmark__86_1141316787"/>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1141316787"/>
      <w:bookmarkStart w:id="185" w:name="__Fieldmark__87_1141316787"/>
      <w:bookmarkEnd w:id="18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86" w:name="__Fieldmark__88_1141316787"/>
      <w:bookmarkStart w:id="187" w:name="__Fieldmark__88_1141316787"/>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1141316787"/>
      <w:bookmarkStart w:id="189" w:name="__Fieldmark__89_1141316787"/>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1141316787"/>
      <w:bookmarkStart w:id="191" w:name="__Fieldmark__90_1141316787"/>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1141316787"/>
      <w:bookmarkStart w:id="193" w:name="__Fieldmark__91_1141316787"/>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1141316787"/>
      <w:bookmarkStart w:id="195" w:name="__Fieldmark__92_1141316787"/>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1141316787"/>
      <w:bookmarkStart w:id="197" w:name="__Fieldmark__93_1141316787"/>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1141316787"/>
      <w:bookmarkStart w:id="199" w:name="__Fieldmark__94_1141316787"/>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1141316787"/>
      <w:bookmarkStart w:id="201" w:name="__Fieldmark__95_1141316787"/>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1141316787"/>
      <w:bookmarkStart w:id="203" w:name="__Fieldmark__96_1141316787"/>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1141316787"/>
      <w:bookmarkStart w:id="205" w:name="__Fieldmark__97_1141316787"/>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1141316787"/>
      <w:bookmarkStart w:id="207" w:name="__Fieldmark__98_1141316787"/>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08" w:name="__Fieldmark__99_1141316787"/>
      <w:bookmarkStart w:id="209" w:name="__Fieldmark__99_1141316787"/>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0" w:name="__Fieldmark__100_1141316787"/>
      <w:bookmarkStart w:id="211" w:name="__Fieldmark__100_1141316787"/>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1141316787"/>
      <w:bookmarkStart w:id="213" w:name="__Fieldmark__101_1141316787"/>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1141316787"/>
      <w:bookmarkStart w:id="215" w:name="__Fieldmark__102_1141316787"/>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3_1141316787"/>
      <w:bookmarkStart w:id="217" w:name="__Fieldmark__103_1141316787"/>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1141316787"/>
      <w:bookmarkStart w:id="219" w:name="__Fieldmark__104_1141316787"/>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1141316787"/>
      <w:bookmarkStart w:id="221" w:name="__Fieldmark__105_1141316787"/>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6_1141316787"/>
      <w:bookmarkStart w:id="223" w:name="__Fieldmark__106_1141316787"/>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1141316787"/>
      <w:bookmarkStart w:id="225" w:name="__Fieldmark__107_1141316787"/>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1141316787"/>
      <w:bookmarkStart w:id="227" w:name="__Fieldmark__108_1141316787"/>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9_1141316787"/>
      <w:bookmarkStart w:id="229" w:name="__Fieldmark__109_1141316787"/>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1141316787"/>
      <w:bookmarkStart w:id="231" w:name="__Fieldmark__110_1141316787"/>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1141316787"/>
      <w:bookmarkStart w:id="233" w:name="__Fieldmark__111_1141316787"/>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1141316787"/>
      <w:bookmarkStart w:id="235" w:name="__Fieldmark__112_1141316787"/>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1141316787"/>
      <w:bookmarkStart w:id="237" w:name="__Fieldmark__113_1141316787"/>
      <w:bookmarkEnd w:id="2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4_1141316787"/>
      <w:bookmarkStart w:id="239" w:name="__Fieldmark__114_1141316787"/>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5_1141316787"/>
      <w:bookmarkStart w:id="243" w:name="__Fieldmark__115_1141316787"/>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1141316787"/>
      <w:bookmarkStart w:id="245" w:name="__Fieldmark__116_1141316787"/>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1141316787"/>
      <w:bookmarkStart w:id="247" w:name="__Fieldmark__117_1141316787"/>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8_1141316787"/>
      <w:bookmarkStart w:id="249" w:name="__Fieldmark__118_1141316787"/>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1141316787"/>
      <w:bookmarkStart w:id="251" w:name="__Fieldmark__119_1141316787"/>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1141316787"/>
      <w:bookmarkStart w:id="253" w:name="__Fieldmark__120_1141316787"/>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1141316787"/>
      <w:bookmarkStart w:id="255" w:name="__Fieldmark__121_1141316787"/>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1141316787"/>
      <w:bookmarkStart w:id="257" w:name="__Fieldmark__122_1141316787"/>
      <w:bookmarkEnd w:id="2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3_1141316787"/>
      <w:bookmarkStart w:id="259" w:name="__Fieldmark__123_1141316787"/>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1141316787"/>
      <w:bookmarkStart w:id="261" w:name="__Fieldmark__124_1141316787"/>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1141316787"/>
      <w:bookmarkStart w:id="263" w:name="__Fieldmark__125_1141316787"/>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1141316787"/>
      <w:bookmarkStart w:id="265" w:name="__Fieldmark__126_1141316787"/>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1141316787"/>
      <w:bookmarkStart w:id="267" w:name="__Fieldmark__127_1141316787"/>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1141316787"/>
      <w:bookmarkStart w:id="269" w:name="__Fieldmark__128_1141316787"/>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1141316787"/>
      <w:bookmarkStart w:id="271" w:name="__Fieldmark__129_1141316787"/>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1141316787"/>
      <w:bookmarkStart w:id="273" w:name="__Fieldmark__130_1141316787"/>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1141316787"/>
      <w:bookmarkStart w:id="275" w:name="__Fieldmark__131_1141316787"/>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1141316787"/>
      <w:bookmarkStart w:id="277" w:name="__Fieldmark__132_1141316787"/>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1141316787"/>
      <w:bookmarkStart w:id="279" w:name="__Fieldmark__133_1141316787"/>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1141316787"/>
      <w:bookmarkStart w:id="281" w:name="__Fieldmark__134_1141316787"/>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1141316787"/>
      <w:bookmarkStart w:id="283" w:name="__Fieldmark__135_1141316787"/>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1141316787"/>
      <w:bookmarkStart w:id="285" w:name="__Fieldmark__136_1141316787"/>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1141316787"/>
      <w:bookmarkStart w:id="287" w:name="__Fieldmark__137_1141316787"/>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1141316787"/>
      <w:bookmarkStart w:id="289" w:name="__Fieldmark__138_1141316787"/>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1141316787"/>
      <w:bookmarkStart w:id="291" w:name="__Fieldmark__139_1141316787"/>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1141316787"/>
      <w:bookmarkStart w:id="293" w:name="__Fieldmark__140_1141316787"/>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1141316787"/>
      <w:bookmarkStart w:id="295" w:name="__Fieldmark__141_1141316787"/>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1141316787"/>
      <w:bookmarkStart w:id="297" w:name="__Fieldmark__142_1141316787"/>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1141316787"/>
      <w:bookmarkStart w:id="299" w:name="__Fieldmark__143_1141316787"/>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1141316787"/>
      <w:bookmarkStart w:id="301" w:name="__Fieldmark__144_1141316787"/>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1141316787"/>
      <w:bookmarkStart w:id="303" w:name="__Fieldmark__145_1141316787"/>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1141316787"/>
      <w:bookmarkStart w:id="305" w:name="__Fieldmark__146_1141316787"/>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1141316787"/>
      <w:bookmarkStart w:id="307" w:name="__Fieldmark__147_1141316787"/>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1141316787"/>
      <w:bookmarkStart w:id="309" w:name="__Fieldmark__148_1141316787"/>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1141316787"/>
      <w:bookmarkStart w:id="311" w:name="__Fieldmark__149_1141316787"/>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1141316787"/>
      <w:bookmarkStart w:id="313" w:name="__Fieldmark__150_1141316787"/>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1141316787"/>
      <w:bookmarkStart w:id="315" w:name="__Fieldmark__151_1141316787"/>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1141316787"/>
      <w:bookmarkStart w:id="317" w:name="__Fieldmark__152_1141316787"/>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1141316787"/>
      <w:bookmarkStart w:id="319" w:name="__Fieldmark__153_1141316787"/>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1141316787"/>
      <w:bookmarkStart w:id="321" w:name="__Fieldmark__154_1141316787"/>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1141316787"/>
      <w:bookmarkStart w:id="323" w:name="__Fieldmark__155_1141316787"/>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1141316787"/>
      <w:bookmarkStart w:id="325" w:name="__Fieldmark__156_1141316787"/>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1141316787"/>
      <w:bookmarkStart w:id="327" w:name="__Fieldmark__157_1141316787"/>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1141316787"/>
      <w:bookmarkStart w:id="329" w:name="__Fieldmark__158_1141316787"/>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1141316787"/>
      <w:bookmarkStart w:id="331" w:name="__Fieldmark__159_1141316787"/>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1141316787"/>
      <w:bookmarkStart w:id="333" w:name="__Fieldmark__160_1141316787"/>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1141316787"/>
      <w:bookmarkStart w:id="335" w:name="__Fieldmark__161_1141316787"/>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1141316787"/>
      <w:bookmarkStart w:id="337" w:name="__Fieldmark__162_1141316787"/>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1141316787"/>
      <w:bookmarkStart w:id="339" w:name="__Fieldmark__163_1141316787"/>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1141316787"/>
      <w:bookmarkStart w:id="341" w:name="__Fieldmark__164_1141316787"/>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1141316787"/>
      <w:bookmarkStart w:id="343" w:name="__Fieldmark__165_1141316787"/>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1141316787"/>
      <w:bookmarkStart w:id="345" w:name="__Fieldmark__166_1141316787"/>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1141316787"/>
      <w:bookmarkStart w:id="347" w:name="__Fieldmark__167_1141316787"/>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1141316787"/>
      <w:bookmarkStart w:id="349" w:name="__Fieldmark__168_1141316787"/>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1141316787"/>
      <w:bookmarkStart w:id="351" w:name="__Fieldmark__169_1141316787"/>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1141316787"/>
      <w:bookmarkStart w:id="353" w:name="__Fieldmark__170_1141316787"/>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1141316787"/>
      <w:bookmarkStart w:id="355" w:name="__Fieldmark__171_1141316787"/>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1141316787"/>
      <w:bookmarkStart w:id="357" w:name="__Fieldmark__172_1141316787"/>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1141316787"/>
      <w:bookmarkStart w:id="359" w:name="__Fieldmark__173_1141316787"/>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1141316787"/>
      <w:bookmarkStart w:id="361" w:name="__Fieldmark__174_1141316787"/>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1141316787"/>
      <w:bookmarkStart w:id="363" w:name="__Fieldmark__175_1141316787"/>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1141316787"/>
      <w:bookmarkStart w:id="365" w:name="__Fieldmark__176_1141316787"/>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1141316787"/>
      <w:bookmarkStart w:id="367" w:name="__Fieldmark__177_1141316787"/>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1141316787"/>
      <w:bookmarkStart w:id="369" w:name="__Fieldmark__178_1141316787"/>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1141316787"/>
      <w:bookmarkStart w:id="371" w:name="__Fieldmark__179_1141316787"/>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1141316787"/>
      <w:bookmarkStart w:id="373" w:name="__Fieldmark__180_1141316787"/>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1141316787"/>
      <w:bookmarkStart w:id="375" w:name="__Fieldmark__181_1141316787"/>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1141316787"/>
      <w:bookmarkStart w:id="377" w:name="__Fieldmark__182_1141316787"/>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1141316787"/>
      <w:bookmarkStart w:id="379" w:name="__Fieldmark__183_1141316787"/>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1141316787"/>
      <w:bookmarkStart w:id="381" w:name="__Fieldmark__184_1141316787"/>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1141316787"/>
      <w:bookmarkStart w:id="383" w:name="__Fieldmark__185_1141316787"/>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1141316787"/>
      <w:bookmarkStart w:id="385" w:name="__Fieldmark__186_1141316787"/>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1141316787"/>
      <w:bookmarkStart w:id="387" w:name="__Fieldmark__187_1141316787"/>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1141316787"/>
      <w:bookmarkStart w:id="389" w:name="__Fieldmark__188_1141316787"/>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1141316787"/>
      <w:bookmarkStart w:id="391" w:name="__Fieldmark__189_1141316787"/>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1141316787"/>
      <w:bookmarkStart w:id="393" w:name="__Fieldmark__190_1141316787"/>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1141316787"/>
      <w:bookmarkStart w:id="395" w:name="__Fieldmark__191_1141316787"/>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1141316787"/>
      <w:bookmarkStart w:id="397" w:name="__Fieldmark__192_1141316787"/>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1141316787"/>
      <w:bookmarkStart w:id="399" w:name="__Fieldmark__193_1141316787"/>
      <w:bookmarkEnd w:id="399"/>
      <w:r>
        <w:rPr/>
      </w:r>
      <w:r>
        <w:rPr/>
        <w:fldChar w:fldCharType="end"/>
      </w:r>
      <w:r>
        <w:rPr/>
        <w:t xml:space="preserve"> - N/A)</w:t>
      </w:r>
    </w:p>
    <w:p>
      <w:pPr>
        <w:pStyle w:val="Heading2"/>
        <w:rPr/>
      </w:pPr>
      <w:r>
        <w:rPr/>
        <w:t>Explanation for N/A Items</w:t>
      </w:r>
    </w:p>
    <w:p>
      <w:pPr>
        <w:pStyle w:val="Normal"/>
        <w:rPr/>
      </w:pPr>
      <w:r>
        <w:rPr/>
      </w:r>
    </w:p>
    <w:p>
      <w:pPr>
        <w:pStyle w:val="TextBody"/>
        <w:rPr>
          <w:lang w:val="en-CA"/>
        </w:rPr>
      </w:pPr>
      <w:r>
        <w:rPr>
          <w:lang w:val="en-CA"/>
        </w:rPr>
        <w:t>N/A items out of scope of this proposal</w:t>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6:27:00Z</dcterms:created>
  <dc:creator>Linda Quade</dc:creator>
  <dc:description/>
  <cp:keywords/>
  <dc:language>en-US</dc:language>
  <cp:lastModifiedBy>Huang , Wendy</cp:lastModifiedBy>
  <dcterms:modified xsi:type="dcterms:W3CDTF">2013-10-17T16:57:00Z</dcterms:modified>
  <cp:revision>17</cp:revision>
  <dc:subject/>
  <dc:title>Recommendation for HL7 RIM Change</dc:title>
</cp:coreProperties>
</file>