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95015565"/>
            <w:bookmarkStart w:id="11" w:name="__Fieldmark__0_19501556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95015565"/>
            <w:bookmarkStart w:id="13" w:name="__Fieldmark__1_19501556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95015565"/>
            <w:bookmarkStart w:id="15" w:name="__Fieldmark__2_19501556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95015565"/>
            <w:bookmarkStart w:id="17" w:name="__Fieldmark__3_19501556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érieux (and potentially other systems).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br/>
        <w:t>Instead of adding new “SYN-S” and “SYN-R” interpretation codes, use the existing “S” and “R” codes along with a specific identification of “high potency” or “synergy” susceptibility tests (to distinguish them from the “standard” susceptibility tests for a particular drug).  This would typically be done by using the existing LOINC “high potency” susceptibility test codes, or by adding “synergy” along with the drug name for the susceptibility test description.</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  “SYN-S” will be a specialization (child) of “S” and “SYN-R” will be a specialization (child) of “R”.</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ins w:id="1" w:author="Karen Van Hentenryck (HL7)" w:date="2013-11-21T12:30:00Z"/>
              </w:rPr>
            </w:pPr>
            <w:ins w:id="0" w:author="Karen Van Hentenryck (HL7)" w:date="2013-11-21T12:30:00Z">
              <w:r>
                <w:rPr>
                  <w:sz w:val="18"/>
                  <w:szCs w:val="18"/>
                </w:rPr>
              </w:r>
            </w:ins>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not susceptible in vitro to a </w:t>
            </w:r>
            <w:ins w:id="2" w:author="Karen Van Hentenryck (HL7)" w:date="2013-11-21T12:31:00Z">
              <w:r>
                <w:rPr>
                  <w:rStyle w:val="StrongEmphasis"/>
                  <w:b w:val="false"/>
                  <w:bCs w:val="false"/>
                  <w:sz w:val="18"/>
                  <w:szCs w:val="18"/>
                </w:rPr>
                <w:t xml:space="preserve">combination therapy (e.g., </w:t>
              </w:r>
            </w:ins>
            <w:r>
              <w:rPr>
                <w:rStyle w:val="StrongEmphasis"/>
                <w:b w:val="false"/>
                <w:bCs w:val="false"/>
                <w:sz w:val="18"/>
                <w:szCs w:val="18"/>
              </w:rPr>
              <w:t xml:space="preserve">high-level aminoglycoside and </w:t>
            </w:r>
            <w:del w:id="3" w:author="Karen Van Hentenryck (HL7)" w:date="2013-11-21T12:31:00Z">
              <w:r>
                <w:rPr>
                  <w:rStyle w:val="StrongEmphasis"/>
                  <w:b w:val="false"/>
                  <w:bCs w:val="false"/>
                  <w:sz w:val="18"/>
                  <w:szCs w:val="18"/>
                </w:rPr>
                <w:delText xml:space="preserve">a </w:delText>
              </w:r>
            </w:del>
            <w:r>
              <w:rPr>
                <w:rStyle w:val="StrongEmphasis"/>
                <w:b w:val="false"/>
                <w:bCs w:val="false"/>
                <w:sz w:val="18"/>
                <w:szCs w:val="18"/>
              </w:rPr>
              <w:t>cell wall active agent</w:t>
            </w:r>
            <w:ins w:id="4" w:author="Karen Van Hentenryck (HL7)" w:date="2013-11-21T12:31:00Z">
              <w:r>
                <w:rPr>
                  <w:rStyle w:val="StrongEmphasis"/>
                  <w:b w:val="false"/>
                  <w:bCs w:val="false"/>
                  <w:sz w:val="18"/>
                  <w:szCs w:val="18"/>
                </w:rPr>
                <w:t>)</w:t>
              </w:r>
            </w:ins>
            <w:r>
              <w:rPr>
                <w:rStyle w:val="StrongEmphasis"/>
                <w:b w:val="false"/>
                <w:bCs w:val="false"/>
                <w:sz w:val="18"/>
                <w:szCs w:val="18"/>
              </w:rPr>
              <w:t xml:space="preserve">.  This is predictive that this combination therapy will not be effective. </w:t>
            </w:r>
          </w:p>
          <w:p>
            <w:pPr>
              <w:pStyle w:val="Vocdesc"/>
              <w:rPr>
                <w:rStyle w:val="StrongEmphasis"/>
                <w:b w:val="false"/>
                <w:b w:val="false"/>
                <w:bCs w:val="false"/>
                <w:sz w:val="18"/>
                <w:szCs w:val="18"/>
                <w:ins w:id="6" w:author="Karen Van Hentenryck (HL7)" w:date="2013-11-21T12:32:00Z"/>
              </w:rPr>
            </w:pPr>
            <w:ins w:id="5" w:author="Karen Van Hentenryck (HL7)" w:date="2013-11-21T12:29:00Z">
              <w:r>
                <w:rPr>
                  <w:rStyle w:val="StrongEmphasis"/>
                  <w:b w:val="false"/>
                  <w:bCs w:val="false"/>
                  <w:sz w:val="18"/>
                  <w:szCs w:val="18"/>
                </w:rPr>
                <w:t xml:space="preserve">Usage </w:t>
              </w:r>
            </w:ins>
            <w:r>
              <w:rPr>
                <w:rStyle w:val="StrongEmphasis"/>
                <w:b w:val="false"/>
                <w:bCs w:val="false"/>
                <w:sz w:val="18"/>
                <w:szCs w:val="18"/>
              </w:rPr>
              <w:t>NOTE: Since the use of penicillin or ampicillin alone often results in treatment failure of serious bacterial infections such as enterococcal endocarditi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rPr>
                <w:rStyle w:val="StrongEmphasis"/>
                <w:b w:val="false"/>
                <w:b w:val="false"/>
                <w:bCs w:val="false"/>
                <w:sz w:val="18"/>
                <w:szCs w:val="18"/>
              </w:rPr>
            </w:pPr>
            <w:ins w:id="7" w:author="Karen Van Hentenryck (HL7)" w:date="2013-11-21T12:32:00Z">
              <w:r>
                <w:rPr>
                  <w:rStyle w:val="StrongEmphasis"/>
                  <w:b w:val="false"/>
                  <w:bCs w:val="false"/>
                  <w:sz w:val="18"/>
                  <w:szCs w:val="18"/>
                </w:rPr>
                <w:t xml:space="preserve">OpenIssue: </w:t>
              </w:r>
            </w:ins>
            <w:ins w:id="8" w:author="Karen Van Hentenryck (HL7)" w:date="2013-11-21T12:35:00Z">
              <w:r>
                <w:rPr>
                  <w:rStyle w:val="StrongEmphasis"/>
                  <w:b w:val="false"/>
                  <w:bCs w:val="false"/>
                  <w:sz w:val="18"/>
                  <w:szCs w:val="18"/>
                </w:rPr>
                <w:t>The print name of the code is very general and the description is very specific to a pair of classes of agents, which may lead to confusion of these concepts in the future should other synergies be found.</w:t>
              </w:r>
            </w:ins>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susceptible in vitro to a high-level aminoglycoside and a cell wall active agent.  This is predictive that this combination therapy will be effective. </w:t>
            </w:r>
          </w:p>
          <w:p>
            <w:pPr>
              <w:pStyle w:val="Vocdesc"/>
              <w:rPr>
                <w:rStyle w:val="StrongEmphasis"/>
                <w:b w:val="false"/>
                <w:b w:val="false"/>
                <w:bCs w:val="false"/>
                <w:sz w:val="18"/>
                <w:szCs w:val="18"/>
                <w:ins w:id="10" w:author="Karen Van Hentenryck (HL7)" w:date="2013-11-21T12:36:00Z"/>
              </w:rPr>
            </w:pPr>
            <w:ins w:id="9" w:author="Karen Van Hentenryck (HL7)" w:date="2013-11-21T12:29:00Z">
              <w:r>
                <w:rPr>
                  <w:rStyle w:val="StrongEmphasis"/>
                  <w:b w:val="false"/>
                  <w:bCs w:val="false"/>
                  <w:sz w:val="18"/>
                  <w:szCs w:val="18"/>
                </w:rPr>
                <w:t xml:space="preserve">Usage </w:t>
              </w:r>
            </w:ins>
            <w:r>
              <w:rPr>
                <w:rStyle w:val="StrongEmphasis"/>
                <w:b w:val="false"/>
                <w:bCs w:val="false"/>
                <w:sz w:val="18"/>
                <w:szCs w:val="18"/>
              </w:rPr>
              <w:t>NOTE: Since the use of penicillin or ampicillin alone often results in treatment failure of serious bacterial infections such as enterococcal endocarditi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rPr>
                <w:rStyle w:val="StrongEmphasis"/>
                <w:b w:val="false"/>
                <w:b w:val="false"/>
                <w:bCs w:val="false"/>
                <w:sz w:val="18"/>
                <w:szCs w:val="18"/>
                <w:del w:id="12" w:author="Karen Van Hentenryck (HL7)" w:date="2013-11-21T12:36:00Z"/>
              </w:rPr>
            </w:pPr>
            <w:ins w:id="11" w:author="Karen Van Hentenryck (HL7)" w:date="2013-11-21T12:36:00Z">
              <w:r>
                <w:rPr>
                  <w:rStyle w:val="StrongEmphasis"/>
                  <w:b w:val="false"/>
                  <w:bCs w:val="false"/>
                  <w:sz w:val="18"/>
                  <w:szCs w:val="18"/>
                </w:rPr>
                <w:t>OpenIssue: The print name of the code is very general and the description is very specific to a pair of classes of agents, which may lead to confusion of these concepts in the future should other synergies be found.</w:t>
              </w:r>
            </w:ins>
          </w:p>
          <w:p>
            <w:pPr>
              <w:pStyle w:val="Vocdesc"/>
              <w:widowControl/>
              <w:bidi w:val="0"/>
              <w:spacing w:before="280" w:after="28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S</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13" w:author="Karen Van Hentenryck (HL7)" w:date="2013-11-21T12:16:00Z">
        <w:r>
          <w:rPr/>
          <w:t>MOTION by Rob Hausam to approve the proposal</w:t>
        </w:r>
      </w:ins>
      <w:ins w:id="14" w:author="Karen Van Hentenryck (HL7)" w:date="2013-11-21T12:38:00Z">
        <w:r>
          <w:rPr/>
          <w:t xml:space="preserve"> as amended</w:t>
        </w:r>
      </w:ins>
      <w:ins w:id="15" w:author="Karen Van Hentenryck (HL7)" w:date="2013-11-21T12:16:00Z">
        <w:r>
          <w:rPr/>
          <w:t>; seconded by</w:t>
        </w:r>
      </w:ins>
      <w:ins w:id="16" w:author="Karen Van Hentenryck (HL7)" w:date="2013-11-21T12:38:00Z">
        <w:r>
          <w:rPr/>
          <w:t xml:space="preserve"> Ted Klein. The motion carried unanimously.</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195015565"/>
      <w:bookmarkStart w:id="19" w:name="__Fieldmark__4_19501556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95015565"/>
      <w:bookmarkStart w:id="21" w:name="__Fieldmark__5_195015565"/>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95015565"/>
      <w:bookmarkStart w:id="23" w:name="__Fieldmark__6_195015565"/>
      <w:bookmarkEnd w:id="23"/>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95015565"/>
      <w:bookmarkStart w:id="25" w:name="__Fieldmark__7_19501556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95015565"/>
      <w:bookmarkStart w:id="27" w:name="__Fieldmark__8_19501556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95015565"/>
      <w:bookmarkStart w:id="29" w:name="__Fieldmark__9_195015565"/>
      <w:bookmarkEnd w:id="29"/>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95015565"/>
      <w:bookmarkStart w:id="31" w:name="__Fieldmark__10_195015565"/>
      <w:bookmarkEnd w:id="31"/>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195015565"/>
      <w:bookmarkStart w:id="33" w:name="__Fieldmark__11_19501556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95015565"/>
      <w:bookmarkStart w:id="35" w:name="__Fieldmark__12_19501556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95015565"/>
      <w:bookmarkStart w:id="37" w:name="__Fieldmark__13_19501556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95015565"/>
      <w:bookmarkStart w:id="39" w:name="__Fieldmark__14_19501556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195015565"/>
      <w:bookmarkStart w:id="41" w:name="__Fieldmark__15_19501556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95015565"/>
      <w:bookmarkStart w:id="43" w:name="__Fieldmark__16_19501556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95015565"/>
      <w:bookmarkStart w:id="45" w:name="__Fieldmark__17_195015565"/>
      <w:bookmarkEnd w:id="45"/>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195015565"/>
      <w:bookmarkStart w:id="47" w:name="__Fieldmark__18_19501556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95015565"/>
      <w:bookmarkStart w:id="49" w:name="__Fieldmark__19_19501556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95015565"/>
      <w:bookmarkStart w:id="51" w:name="__Fieldmark__20_195015565"/>
      <w:bookmarkEnd w:id="51"/>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195015565"/>
      <w:bookmarkStart w:id="53" w:name="__Fieldmark__21_19501556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95015565"/>
      <w:bookmarkStart w:id="55" w:name="__Fieldmark__22_19501556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95015565"/>
      <w:bookmarkStart w:id="57" w:name="__Fieldmark__23_195015565"/>
      <w:bookmarkEnd w:id="57"/>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195015565"/>
      <w:bookmarkStart w:id="59" w:name="__Fieldmark__24_19501556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95015565"/>
      <w:bookmarkStart w:id="61" w:name="__Fieldmark__25_19501556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95015565"/>
      <w:bookmarkStart w:id="63" w:name="__Fieldmark__26_195015565"/>
      <w:bookmarkEnd w:id="63"/>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95015565"/>
      <w:bookmarkStart w:id="65" w:name="__Fieldmark__27_19501556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95015565"/>
      <w:bookmarkStart w:id="67" w:name="__Fieldmark__28_195015565"/>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195015565"/>
      <w:bookmarkStart w:id="69" w:name="__Fieldmark__29_195015565"/>
      <w:bookmarkEnd w:id="69"/>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195015565"/>
      <w:bookmarkStart w:id="71" w:name="__Fieldmark__30_19501556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95015565"/>
      <w:bookmarkStart w:id="73" w:name="__Fieldmark__31_19501556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95015565"/>
      <w:bookmarkStart w:id="75" w:name="__Fieldmark__32_195015565"/>
      <w:bookmarkEnd w:id="75"/>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195015565"/>
      <w:bookmarkStart w:id="77" w:name="__Fieldmark__33_19501556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95015565"/>
      <w:bookmarkStart w:id="79" w:name="__Fieldmark__34_19501556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95015565"/>
      <w:bookmarkStart w:id="81" w:name="__Fieldmark__35_195015565"/>
      <w:bookmarkEnd w:id="81"/>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195015565"/>
      <w:bookmarkStart w:id="83" w:name="__Fieldmark__36_19501556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95015565"/>
      <w:bookmarkStart w:id="85" w:name="__Fieldmark__37_19501556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95015565"/>
      <w:bookmarkStart w:id="87" w:name="__Fieldmark__38_195015565"/>
      <w:bookmarkEnd w:id="87"/>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195015565"/>
      <w:bookmarkStart w:id="89" w:name="__Fieldmark__39_19501556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95015565"/>
      <w:bookmarkStart w:id="91" w:name="__Fieldmark__40_19501556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95015565"/>
      <w:bookmarkStart w:id="93" w:name="__Fieldmark__41_19501556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95015565"/>
      <w:bookmarkStart w:id="95" w:name="__Fieldmark__42_19501556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95015565"/>
      <w:bookmarkStart w:id="97" w:name="__Fieldmark__43_19501556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95015565"/>
      <w:bookmarkStart w:id="99" w:name="__Fieldmark__44_19501556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95015565"/>
      <w:bookmarkStart w:id="101" w:name="__Fieldmark__45_195015565"/>
      <w:bookmarkEnd w:id="101"/>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95015565"/>
      <w:bookmarkStart w:id="103" w:name="__Fieldmark__46_19501556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95015565"/>
      <w:bookmarkStart w:id="105" w:name="__Fieldmark__47_195015565"/>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95015565"/>
      <w:bookmarkStart w:id="107" w:name="__Fieldmark__48_195015565"/>
      <w:bookmarkEnd w:id="107"/>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95015565"/>
      <w:bookmarkStart w:id="109" w:name="__Fieldmark__49_19501556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95015565"/>
      <w:bookmarkStart w:id="111" w:name="__Fieldmark__50_19501556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95015565"/>
      <w:bookmarkStart w:id="113" w:name="__Fieldmark__51_195015565"/>
      <w:bookmarkEnd w:id="113"/>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95015565"/>
      <w:bookmarkStart w:id="115" w:name="__Fieldmark__52_19501556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95015565"/>
      <w:bookmarkStart w:id="117" w:name="__Fieldmark__53_19501556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95015565"/>
      <w:bookmarkStart w:id="119" w:name="__Fieldmark__54_195015565"/>
      <w:bookmarkEnd w:id="119"/>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95015565"/>
      <w:bookmarkStart w:id="121" w:name="__Fieldmark__55_19501556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95015565"/>
      <w:bookmarkStart w:id="123" w:name="__Fieldmark__56_19501556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95015565"/>
      <w:bookmarkStart w:id="125" w:name="__Fieldmark__57_19501556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95015565"/>
      <w:bookmarkStart w:id="127" w:name="__Fieldmark__58_19501556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95015565"/>
      <w:bookmarkStart w:id="129" w:name="__Fieldmark__59_19501556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95015565"/>
      <w:bookmarkStart w:id="131" w:name="__Fieldmark__60_195015565"/>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195015565"/>
      <w:bookmarkStart w:id="133" w:name="__Fieldmark__61_195015565"/>
      <w:bookmarkEnd w:id="133"/>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95015565"/>
      <w:bookmarkStart w:id="135" w:name="__Fieldmark__62_195015565"/>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95015565"/>
      <w:bookmarkStart w:id="137" w:name="__Fieldmark__63_195015565"/>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195015565"/>
      <w:bookmarkStart w:id="139" w:name="__Fieldmark__64_195015565"/>
      <w:bookmarkEnd w:id="139"/>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95015565"/>
      <w:bookmarkStart w:id="141" w:name="__Fieldmark__65_19501556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95015565"/>
      <w:bookmarkStart w:id="143" w:name="__Fieldmark__66_195015565"/>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195015565"/>
      <w:bookmarkStart w:id="145" w:name="__Fieldmark__67_195015565"/>
      <w:bookmarkEnd w:id="145"/>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95015565"/>
      <w:bookmarkStart w:id="147" w:name="__Fieldmark__68_19501556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95015565"/>
      <w:bookmarkStart w:id="149" w:name="__Fieldmark__69_195015565"/>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195015565"/>
      <w:bookmarkStart w:id="151" w:name="__Fieldmark__70_195015565"/>
      <w:bookmarkEnd w:id="151"/>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95015565"/>
      <w:bookmarkStart w:id="153" w:name="__Fieldmark__71_19501556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95015565"/>
      <w:bookmarkStart w:id="155" w:name="__Fieldmark__72_19501556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95015565"/>
      <w:bookmarkStart w:id="157" w:name="__Fieldmark__73_195015565"/>
      <w:bookmarkEnd w:id="157"/>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95015565"/>
      <w:bookmarkStart w:id="159" w:name="__Fieldmark__74_19501556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95015565"/>
      <w:bookmarkStart w:id="161" w:name="__Fieldmark__75_19501556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95015565"/>
      <w:bookmarkStart w:id="163" w:name="__Fieldmark__76_195015565"/>
      <w:bookmarkEnd w:id="163"/>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95015565"/>
      <w:bookmarkStart w:id="165" w:name="__Fieldmark__77_19501556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95015565"/>
      <w:bookmarkStart w:id="167" w:name="__Fieldmark__78_19501556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95015565"/>
      <w:bookmarkStart w:id="169" w:name="__Fieldmark__79_195015565"/>
      <w:bookmarkEnd w:id="169"/>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95015565"/>
      <w:bookmarkStart w:id="171" w:name="__Fieldmark__80_19501556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95015565"/>
      <w:bookmarkStart w:id="173" w:name="__Fieldmark__81_19501556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95015565"/>
      <w:bookmarkStart w:id="175" w:name="__Fieldmark__82_195015565"/>
      <w:bookmarkEnd w:id="175"/>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95015565"/>
      <w:bookmarkStart w:id="177" w:name="__Fieldmark__83_19501556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95015565"/>
      <w:bookmarkStart w:id="179" w:name="__Fieldmark__84_19501556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95015565"/>
      <w:bookmarkStart w:id="181" w:name="__Fieldmark__85_195015565"/>
      <w:bookmarkEnd w:id="181"/>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95015565"/>
      <w:bookmarkStart w:id="183" w:name="__Fieldmark__86_19501556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95015565"/>
      <w:bookmarkStart w:id="185" w:name="__Fieldmark__87_19501556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95015565"/>
      <w:bookmarkStart w:id="187" w:name="__Fieldmark__88_195015565"/>
      <w:bookmarkEnd w:id="187"/>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95015565"/>
      <w:bookmarkStart w:id="189" w:name="__Fieldmark__89_19501556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195015565"/>
      <w:bookmarkStart w:id="191" w:name="__Fieldmark__90_19501556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95015565"/>
      <w:bookmarkStart w:id="193" w:name="__Fieldmark__91_19501556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95015565"/>
      <w:bookmarkStart w:id="195" w:name="__Fieldmark__92_195015565"/>
      <w:bookmarkEnd w:id="195"/>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195015565"/>
      <w:bookmarkStart w:id="197" w:name="__Fieldmark__93_19501556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95015565"/>
      <w:bookmarkStart w:id="199" w:name="__Fieldmark__94_19501556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95015565"/>
      <w:bookmarkStart w:id="201" w:name="__Fieldmark__95_195015565"/>
      <w:bookmarkEnd w:id="201"/>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95015565"/>
      <w:bookmarkStart w:id="203" w:name="__Fieldmark__96_19501556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95015565"/>
      <w:bookmarkStart w:id="205" w:name="__Fieldmark__97_195015565"/>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195015565"/>
      <w:bookmarkStart w:id="207" w:name="__Fieldmark__98_19501556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95015565"/>
      <w:bookmarkStart w:id="209" w:name="__Fieldmark__99_19501556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195015565"/>
      <w:bookmarkStart w:id="211" w:name="__Fieldmark__100_19501556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95015565"/>
      <w:bookmarkStart w:id="213" w:name="__Fieldmark__101_19501556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95015565"/>
      <w:bookmarkStart w:id="215" w:name="__Fieldmark__102_195015565"/>
      <w:bookmarkEnd w:id="215"/>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195015565"/>
      <w:bookmarkStart w:id="217" w:name="__Fieldmark__103_19501556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95015565"/>
      <w:bookmarkStart w:id="219" w:name="__Fieldmark__104_19501556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95015565"/>
      <w:bookmarkStart w:id="221" w:name="__Fieldmark__105_195015565"/>
      <w:bookmarkEnd w:id="221"/>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195015565"/>
      <w:bookmarkStart w:id="223" w:name="__Fieldmark__106_19501556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95015565"/>
      <w:bookmarkStart w:id="225" w:name="__Fieldmark__107_19501556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95015565"/>
      <w:bookmarkStart w:id="227" w:name="__Fieldmark__108_195015565"/>
      <w:bookmarkEnd w:id="227"/>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195015565"/>
      <w:bookmarkStart w:id="229" w:name="__Fieldmark__109_19501556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95015565"/>
      <w:bookmarkStart w:id="231" w:name="__Fieldmark__110_19501556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95015565"/>
      <w:bookmarkStart w:id="233" w:name="__Fieldmark__111_195015565"/>
      <w:bookmarkEnd w:id="233"/>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95015565"/>
      <w:bookmarkStart w:id="235" w:name="__Fieldmark__112_19501556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95015565"/>
      <w:bookmarkStart w:id="237" w:name="__Fieldmark__113_195015565"/>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195015565"/>
      <w:bookmarkStart w:id="239" w:name="__Fieldmark__114_195015565"/>
      <w:bookmarkEnd w:id="239"/>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195015565"/>
      <w:bookmarkStart w:id="243" w:name="__Fieldmark__115_19501556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95015565"/>
      <w:bookmarkStart w:id="245" w:name="__Fieldmark__116_19501556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95015565"/>
      <w:bookmarkStart w:id="247" w:name="__Fieldmark__117_195015565"/>
      <w:bookmarkEnd w:id="247"/>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195015565"/>
      <w:bookmarkStart w:id="249" w:name="__Fieldmark__118_19501556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95015565"/>
      <w:bookmarkStart w:id="251" w:name="__Fieldmark__119_19501556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95015565"/>
      <w:bookmarkStart w:id="253" w:name="__Fieldmark__120_195015565"/>
      <w:bookmarkEnd w:id="253"/>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195015565"/>
      <w:bookmarkStart w:id="255" w:name="__Fieldmark__121_19501556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95015565"/>
      <w:bookmarkStart w:id="257" w:name="__Fieldmark__122_195015565"/>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195015565"/>
      <w:bookmarkStart w:id="259" w:name="__Fieldmark__123_19501556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95015565"/>
      <w:bookmarkStart w:id="261" w:name="__Fieldmark__124_19501556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195015565"/>
      <w:bookmarkStart w:id="263" w:name="__Fieldmark__125_19501556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95015565"/>
      <w:bookmarkStart w:id="265" w:name="__Fieldmark__126_19501556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95015565"/>
      <w:bookmarkStart w:id="267" w:name="__Fieldmark__127_195015565"/>
      <w:bookmarkEnd w:id="267"/>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195015565"/>
      <w:bookmarkStart w:id="269" w:name="__Fieldmark__128_19501556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95015565"/>
      <w:bookmarkStart w:id="271" w:name="__Fieldmark__129_19501556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95015565"/>
      <w:bookmarkStart w:id="273" w:name="__Fieldmark__130_195015565"/>
      <w:bookmarkEnd w:id="273"/>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195015565"/>
      <w:bookmarkStart w:id="275" w:name="__Fieldmark__131_19501556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95015565"/>
      <w:bookmarkStart w:id="277" w:name="__Fieldmark__132_19501556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95015565"/>
      <w:bookmarkStart w:id="279" w:name="__Fieldmark__133_195015565"/>
      <w:bookmarkEnd w:id="279"/>
      <w:r>
        <w:rPr/>
      </w:r>
      <w:r>
        <w:rPr/>
        <w:fldChar w:fldCharType="end"/>
      </w:r>
      <w:r>
        <w:rPr/>
        <w:t xml:space="preserve"> - N/A)</w:t>
      </w:r>
    </w:p>
    <w:p>
      <w:pPr>
        <w:pStyle w:val="ColorfulListAccent1"/>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195015565"/>
      <w:bookmarkStart w:id="281" w:name="__Fieldmark__134_19501556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95015565"/>
      <w:bookmarkStart w:id="283" w:name="__Fieldmark__135_19501556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95015565"/>
      <w:bookmarkStart w:id="285" w:name="__Fieldmark__136_19501556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95015565"/>
      <w:bookmarkStart w:id="287" w:name="__Fieldmark__137_19501556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195015565"/>
      <w:bookmarkStart w:id="289" w:name="__Fieldmark__138_19501556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95015565"/>
      <w:bookmarkStart w:id="291" w:name="__Fieldmark__139_19501556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95015565"/>
      <w:bookmarkStart w:id="293" w:name="__Fieldmark__140_195015565"/>
      <w:bookmarkEnd w:id="293"/>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195015565"/>
      <w:bookmarkStart w:id="295" w:name="__Fieldmark__141_19501556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95015565"/>
      <w:bookmarkStart w:id="297" w:name="__Fieldmark__142_19501556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95015565"/>
      <w:bookmarkStart w:id="299" w:name="__Fieldmark__143_195015565"/>
      <w:bookmarkEnd w:id="299"/>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95015565"/>
      <w:bookmarkStart w:id="301" w:name="__Fieldmark__144_19501556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95015565"/>
      <w:bookmarkStart w:id="303" w:name="__Fieldmark__145_195015565"/>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195015565"/>
      <w:bookmarkStart w:id="305" w:name="__Fieldmark__146_195015565"/>
      <w:bookmarkEnd w:id="305"/>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195015565"/>
      <w:bookmarkStart w:id="307" w:name="__Fieldmark__147_19501556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95015565"/>
      <w:bookmarkStart w:id="309" w:name="__Fieldmark__148_19501556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95015565"/>
      <w:bookmarkStart w:id="311" w:name="__Fieldmark__149_195015565"/>
      <w:bookmarkEnd w:id="311"/>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195015565"/>
      <w:bookmarkStart w:id="313" w:name="__Fieldmark__150_19501556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95015565"/>
      <w:bookmarkStart w:id="315" w:name="__Fieldmark__151_19501556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95015565"/>
      <w:bookmarkStart w:id="317" w:name="__Fieldmark__152_195015565"/>
      <w:bookmarkEnd w:id="317"/>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95015565"/>
      <w:bookmarkStart w:id="319" w:name="__Fieldmark__153_19501556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95015565"/>
      <w:bookmarkStart w:id="321" w:name="__Fieldmark__154_195015565"/>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195015565"/>
      <w:bookmarkStart w:id="323" w:name="__Fieldmark__155_195015565"/>
      <w:bookmarkEnd w:id="323"/>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95015565"/>
      <w:bookmarkStart w:id="325" w:name="__Fieldmark__156_195015565"/>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195015565"/>
      <w:bookmarkStart w:id="327" w:name="__Fieldmark__157_19501556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95015565"/>
      <w:bookmarkStart w:id="329" w:name="__Fieldmark__158_195015565"/>
      <w:bookmarkEnd w:id="329"/>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195015565"/>
      <w:bookmarkStart w:id="331" w:name="__Fieldmark__159_19501556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95015565"/>
      <w:bookmarkStart w:id="333" w:name="__Fieldmark__160_19501556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95015565"/>
      <w:bookmarkStart w:id="335" w:name="__Fieldmark__161_19501556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95015565"/>
      <w:bookmarkStart w:id="337" w:name="__Fieldmark__162_19501556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95015565"/>
      <w:bookmarkStart w:id="339" w:name="__Fieldmark__163_19501556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95015565"/>
      <w:bookmarkStart w:id="341" w:name="__Fieldmark__164_19501556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95015565"/>
      <w:bookmarkStart w:id="343" w:name="__Fieldmark__165_195015565"/>
      <w:bookmarkEnd w:id="343"/>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95015565"/>
      <w:bookmarkStart w:id="345" w:name="__Fieldmark__166_19501556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95015565"/>
      <w:bookmarkStart w:id="347" w:name="__Fieldmark__167_19501556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95015565"/>
      <w:bookmarkStart w:id="349" w:name="__Fieldmark__168_195015565"/>
      <w:bookmarkEnd w:id="349"/>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95015565"/>
      <w:bookmarkStart w:id="351" w:name="__Fieldmark__169_19501556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95015565"/>
      <w:bookmarkStart w:id="353" w:name="__Fieldmark__170_19501556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95015565"/>
      <w:bookmarkStart w:id="355" w:name="__Fieldmark__171_195015565"/>
      <w:bookmarkEnd w:id="355"/>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95015565"/>
      <w:bookmarkStart w:id="357" w:name="__Fieldmark__172_19501556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95015565"/>
      <w:bookmarkStart w:id="359" w:name="__Fieldmark__173_19501556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95015565"/>
      <w:bookmarkStart w:id="361" w:name="__Fieldmark__174_195015565"/>
      <w:bookmarkEnd w:id="361"/>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95015565"/>
      <w:bookmarkStart w:id="363" w:name="__Fieldmark__175_19501556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95015565"/>
      <w:bookmarkStart w:id="365" w:name="__Fieldmark__176_19501556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95015565"/>
      <w:bookmarkStart w:id="367" w:name="__Fieldmark__177_19501556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95015565"/>
      <w:bookmarkStart w:id="369" w:name="__Fieldmark__178_19501556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195015565"/>
      <w:bookmarkStart w:id="371" w:name="__Fieldmark__179_19501556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95015565"/>
      <w:bookmarkStart w:id="373" w:name="__Fieldmark__180_19501556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95015565"/>
      <w:bookmarkStart w:id="375" w:name="__Fieldmark__181_195015565"/>
      <w:bookmarkEnd w:id="375"/>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195015565"/>
      <w:bookmarkStart w:id="377" w:name="__Fieldmark__182_19501556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95015565"/>
      <w:bookmarkStart w:id="379" w:name="__Fieldmark__183_19501556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95015565"/>
      <w:bookmarkStart w:id="381" w:name="__Fieldmark__184_195015565"/>
      <w:bookmarkEnd w:id="381"/>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95015565"/>
      <w:bookmarkStart w:id="383" w:name="__Fieldmark__185_19501556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95015565"/>
      <w:bookmarkStart w:id="385" w:name="__Fieldmark__186_195015565"/>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195015565"/>
      <w:bookmarkStart w:id="387" w:name="__Fieldmark__187_195015565"/>
      <w:bookmarkEnd w:id="387"/>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195015565"/>
      <w:bookmarkStart w:id="389" w:name="__Fieldmark__188_19501556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95015565"/>
      <w:bookmarkStart w:id="391" w:name="__Fieldmark__189_19501556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95015565"/>
      <w:bookmarkStart w:id="393" w:name="__Fieldmark__190_195015565"/>
      <w:bookmarkEnd w:id="393"/>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195015565"/>
      <w:bookmarkStart w:id="395" w:name="__Fieldmark__191_19501556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95015565"/>
      <w:bookmarkStart w:id="397" w:name="__Fieldmark__192_19501556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95015565"/>
      <w:bookmarkStart w:id="399" w:name="__Fieldmark__193_195015565"/>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27:00Z</dcterms:created>
  <dc:creator>Linda Quade</dc:creator>
  <dc:description/>
  <cp:keywords/>
  <dc:language>en-US</dc:language>
  <cp:lastModifiedBy>Karen Van Hentenryck (HL7)</cp:lastModifiedBy>
  <dcterms:modified xsi:type="dcterms:W3CDTF">2013-11-21T17:39:00Z</dcterms:modified>
  <cp:revision>4</cp:revision>
  <dc:subject/>
  <dc:title>Recommendation for HL7 RIM Change</dc:title>
</cp:coreProperties>
</file>