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G-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 Imagin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3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Query Parameter Valu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41214631"/>
            <w:bookmarkStart w:id="11" w:name="__Fieldmark__0_314121463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41214631"/>
            <w:bookmarkStart w:id="13" w:name="__Fieldmark__1_314121463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41214631"/>
            <w:bookmarkStart w:id="15" w:name="__Fieldmark__2_314121463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41214631"/>
            <w:bookmarkStart w:id="17" w:name="__Fieldmark__3_314121463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concepts to able filter types of orders as query parameters for query respons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w:t>
            </w:r>
          </w:p>
        </w:tc>
        <w:tc>
          <w:tcPr>
            <w:tcW w:w="3510" w:type="dxa"/>
            <w:tcBorders>
              <w:top w:val="single" w:sz="6" w:space="0" w:color="000000"/>
              <w:left w:val="single" w:sz="6" w:space="0" w:color="000000"/>
              <w:right w:val="single" w:sz="6" w:space="0" w:color="000000"/>
            </w:tcBorders>
          </w:tcPr>
          <w:p>
            <w:pPr>
              <w:pStyle w:val="Normal"/>
              <w:rPr>
                <w:sz w:val="20"/>
              </w:rPr>
            </w:pPr>
            <w:r>
              <w:rPr>
                <w:sz w:val="22"/>
                <w:szCs w:val="22"/>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Query Parameter values for DI order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2"/>
                <w:szCs w:val="22"/>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Query Parameter values for lab orders (future consideration)</w:t>
            </w:r>
          </w:p>
          <w:p>
            <w:pPr>
              <w:pStyle w:val="Normal"/>
              <w:rPr>
                <w:color w:val="000000"/>
                <w:sz w:val="20"/>
                <w:szCs w:val="16"/>
              </w:rPr>
            </w:pPr>
            <w:r>
              <w:rPr>
                <w:color w:val="000000"/>
                <w:sz w:val="20"/>
                <w:szCs w:val="16"/>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requirement has arise to filter types of order being returned as part of a query response. Currently, QueryParameterValue code system is missing content to convey such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following concepts under QueryParameterValue code system:</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788"/>
        <w:gridCol w:w="1588"/>
        <w:gridCol w:w="1748"/>
        <w:gridCol w:w="2206"/>
        <w:gridCol w:w="1526"/>
      </w:tblGrid>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Print Name</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Parent Concept</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Abstra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N/A</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Filter codes used to manage types of orders being returned by a parameter-based query.</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QueryParameterValu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Tru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AO</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all order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all order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W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ONR</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orders without results</w:t>
            </w:r>
          </w:p>
        </w:tc>
        <w:tc>
          <w:tcPr>
            <w:tcW w:w="1748" w:type="dxa"/>
            <w:tcBorders>
              <w:top w:val="single" w:sz="4" w:space="0" w:color="000000"/>
              <w:left w:val="single" w:sz="4" w:space="0" w:color="000000"/>
              <w:bottom w:val="single" w:sz="4" w:space="0" w:color="000000"/>
              <w:right w:val="single" w:sz="4" w:space="0" w:color="000000"/>
            </w:tcBorders>
          </w:tcPr>
          <w:p>
            <w:pPr>
              <w:pStyle w:val="TextBody"/>
              <w:rPr/>
            </w:pPr>
            <w:r>
              <w:rPr/>
              <w:t>Return only those orders that do not have results.</w:t>
            </w:r>
          </w:p>
        </w:tc>
        <w:tc>
          <w:tcPr>
            <w:tcW w:w="2206" w:type="dxa"/>
            <w:tcBorders>
              <w:top w:val="single" w:sz="4" w:space="0" w:color="000000"/>
              <w:left w:val="single" w:sz="4" w:space="0" w:color="000000"/>
              <w:bottom w:val="single" w:sz="4" w:space="0" w:color="000000"/>
              <w:right w:val="single" w:sz="4" w:space="0" w:color="000000"/>
            </w:tcBorders>
          </w:tcPr>
          <w:p>
            <w:pPr>
              <w:pStyle w:val="TextBody"/>
              <w:rPr/>
            </w:pPr>
            <w:r>
              <w:rPr/>
              <w:t>_OrderFilterCode</w:t>
            </w:r>
          </w:p>
        </w:tc>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0" w:author="Karen Van Hentenryck (HL7)" w:date="2013-11-20T14:49:00Z">
        <w:r>
          <w:rPr/>
          <w:t>MOTION BY WENDY Huang to approve the proposal, seconded by Russ Hamm. The</w:t>
        </w:r>
      </w:ins>
      <w:ins w:id="1" w:author="Karen Van Hentenryck (HL7)" w:date="2013-11-20T14:52:00Z">
        <w:r>
          <w:rPr/>
          <w:t xml:space="preserve"> motion carried unanimously.</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141214631"/>
      <w:bookmarkStart w:id="19" w:name="__Fieldmark__4_314121463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141214631"/>
      <w:bookmarkStart w:id="21" w:name="__Fieldmark__5_314121463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141214631"/>
      <w:bookmarkStart w:id="23" w:name="__Fieldmark__6_314121463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141214631"/>
      <w:bookmarkStart w:id="25" w:name="__Fieldmark__7_314121463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141214631"/>
      <w:bookmarkStart w:id="27" w:name="__Fieldmark__8_314121463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141214631"/>
      <w:bookmarkStart w:id="29" w:name="__Fieldmark__9_314121463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141214631"/>
      <w:bookmarkStart w:id="31" w:name="__Fieldmark__10_314121463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141214631"/>
      <w:bookmarkStart w:id="33" w:name="__Fieldmark__11_314121463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141214631"/>
      <w:bookmarkStart w:id="35" w:name="__Fieldmark__12_314121463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141214631"/>
      <w:bookmarkStart w:id="37" w:name="__Fieldmark__13_314121463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141214631"/>
      <w:bookmarkStart w:id="39" w:name="__Fieldmark__14_314121463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141214631"/>
      <w:bookmarkStart w:id="41" w:name="__Fieldmark__15_314121463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141214631"/>
      <w:bookmarkStart w:id="43" w:name="__Fieldmark__16_314121463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141214631"/>
      <w:bookmarkStart w:id="45" w:name="__Fieldmark__17_314121463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141214631"/>
      <w:bookmarkStart w:id="47" w:name="__Fieldmark__18_314121463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141214631"/>
      <w:bookmarkStart w:id="49" w:name="__Fieldmark__19_314121463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141214631"/>
      <w:bookmarkStart w:id="51" w:name="__Fieldmark__20_314121463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141214631"/>
      <w:bookmarkStart w:id="53" w:name="__Fieldmark__21_314121463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141214631"/>
      <w:bookmarkStart w:id="55" w:name="__Fieldmark__22_314121463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141214631"/>
      <w:bookmarkStart w:id="57" w:name="__Fieldmark__23_314121463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141214631"/>
      <w:bookmarkStart w:id="59" w:name="__Fieldmark__24_314121463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141214631"/>
      <w:bookmarkStart w:id="61" w:name="__Fieldmark__25_314121463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141214631"/>
      <w:bookmarkStart w:id="63" w:name="__Fieldmark__26_314121463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141214631"/>
      <w:bookmarkStart w:id="65" w:name="__Fieldmark__27_314121463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41214631"/>
      <w:bookmarkStart w:id="67" w:name="__Fieldmark__28_314121463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141214631"/>
      <w:bookmarkStart w:id="69" w:name="__Fieldmark__29_314121463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141214631"/>
      <w:bookmarkStart w:id="71" w:name="__Fieldmark__30_314121463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141214631"/>
      <w:bookmarkStart w:id="73" w:name="__Fieldmark__31_314121463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141214631"/>
      <w:bookmarkStart w:id="75" w:name="__Fieldmark__32_314121463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141214631"/>
      <w:bookmarkStart w:id="77" w:name="__Fieldmark__33_314121463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141214631"/>
      <w:bookmarkStart w:id="79" w:name="__Fieldmark__34_314121463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141214631"/>
      <w:bookmarkStart w:id="81" w:name="__Fieldmark__35_314121463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141214631"/>
      <w:bookmarkStart w:id="83" w:name="__Fieldmark__36_314121463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141214631"/>
      <w:bookmarkStart w:id="85" w:name="__Fieldmark__37_314121463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141214631"/>
      <w:bookmarkStart w:id="87" w:name="__Fieldmark__38_314121463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141214631"/>
      <w:bookmarkStart w:id="89" w:name="__Fieldmark__39_314121463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141214631"/>
      <w:bookmarkStart w:id="91" w:name="__Fieldmark__40_314121463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141214631"/>
      <w:bookmarkStart w:id="93" w:name="__Fieldmark__41_314121463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141214631"/>
      <w:bookmarkStart w:id="95" w:name="__Fieldmark__42_314121463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141214631"/>
      <w:bookmarkStart w:id="97" w:name="__Fieldmark__43_314121463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141214631"/>
      <w:bookmarkStart w:id="99" w:name="__Fieldmark__44_314121463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141214631"/>
      <w:bookmarkStart w:id="101" w:name="__Fieldmark__45_314121463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141214631"/>
      <w:bookmarkStart w:id="103" w:name="__Fieldmark__46_314121463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141214631"/>
      <w:bookmarkStart w:id="105" w:name="__Fieldmark__47_314121463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141214631"/>
      <w:bookmarkStart w:id="107" w:name="__Fieldmark__48_314121463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141214631"/>
      <w:bookmarkStart w:id="109" w:name="__Fieldmark__49_314121463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141214631"/>
      <w:bookmarkStart w:id="111" w:name="__Fieldmark__50_314121463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141214631"/>
      <w:bookmarkStart w:id="113" w:name="__Fieldmark__51_314121463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141214631"/>
      <w:bookmarkStart w:id="115" w:name="__Fieldmark__52_314121463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141214631"/>
      <w:bookmarkStart w:id="117" w:name="__Fieldmark__53_314121463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141214631"/>
      <w:bookmarkStart w:id="119" w:name="__Fieldmark__54_314121463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141214631"/>
      <w:bookmarkStart w:id="121" w:name="__Fieldmark__55_314121463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141214631"/>
      <w:bookmarkStart w:id="123" w:name="__Fieldmark__56_314121463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141214631"/>
      <w:bookmarkStart w:id="125" w:name="__Fieldmark__57_314121463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141214631"/>
      <w:bookmarkStart w:id="127" w:name="__Fieldmark__58_314121463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141214631"/>
      <w:bookmarkStart w:id="129" w:name="__Fieldmark__59_314121463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141214631"/>
      <w:bookmarkStart w:id="131" w:name="__Fieldmark__60_314121463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141214631"/>
      <w:bookmarkStart w:id="133" w:name="__Fieldmark__61_314121463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141214631"/>
      <w:bookmarkStart w:id="135" w:name="__Fieldmark__62_314121463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141214631"/>
      <w:bookmarkStart w:id="137" w:name="__Fieldmark__63_314121463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141214631"/>
      <w:bookmarkStart w:id="139" w:name="__Fieldmark__64_314121463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141214631"/>
      <w:bookmarkStart w:id="141" w:name="__Fieldmark__65_314121463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141214631"/>
      <w:bookmarkStart w:id="143" w:name="__Fieldmark__66_314121463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141214631"/>
      <w:bookmarkStart w:id="145" w:name="__Fieldmark__67_314121463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141214631"/>
      <w:bookmarkStart w:id="147" w:name="__Fieldmark__68_314121463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141214631"/>
      <w:bookmarkStart w:id="149" w:name="__Fieldmark__69_314121463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141214631"/>
      <w:bookmarkStart w:id="151" w:name="__Fieldmark__70_314121463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141214631"/>
      <w:bookmarkStart w:id="153" w:name="__Fieldmark__71_314121463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141214631"/>
      <w:bookmarkStart w:id="155" w:name="__Fieldmark__72_314121463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141214631"/>
      <w:bookmarkStart w:id="157" w:name="__Fieldmark__73_314121463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141214631"/>
      <w:bookmarkStart w:id="159" w:name="__Fieldmark__74_314121463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141214631"/>
      <w:bookmarkStart w:id="161" w:name="__Fieldmark__75_314121463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141214631"/>
      <w:bookmarkStart w:id="163" w:name="__Fieldmark__76_314121463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141214631"/>
      <w:bookmarkStart w:id="165" w:name="__Fieldmark__77_314121463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141214631"/>
      <w:bookmarkStart w:id="167" w:name="__Fieldmark__78_314121463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141214631"/>
      <w:bookmarkStart w:id="169" w:name="__Fieldmark__79_314121463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141214631"/>
      <w:bookmarkStart w:id="171" w:name="__Fieldmark__80_314121463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141214631"/>
      <w:bookmarkStart w:id="173" w:name="__Fieldmark__81_314121463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141214631"/>
      <w:bookmarkStart w:id="175" w:name="__Fieldmark__82_314121463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141214631"/>
      <w:bookmarkStart w:id="177" w:name="__Fieldmark__83_314121463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141214631"/>
      <w:bookmarkStart w:id="179" w:name="__Fieldmark__84_314121463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141214631"/>
      <w:bookmarkStart w:id="181" w:name="__Fieldmark__85_314121463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141214631"/>
      <w:bookmarkStart w:id="183" w:name="__Fieldmark__86_314121463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141214631"/>
      <w:bookmarkStart w:id="185" w:name="__Fieldmark__87_314121463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141214631"/>
      <w:bookmarkStart w:id="187" w:name="__Fieldmark__88_314121463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141214631"/>
      <w:bookmarkStart w:id="189" w:name="__Fieldmark__89_314121463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141214631"/>
      <w:bookmarkStart w:id="191" w:name="__Fieldmark__90_314121463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141214631"/>
      <w:bookmarkStart w:id="193" w:name="__Fieldmark__91_314121463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141214631"/>
      <w:bookmarkStart w:id="195" w:name="__Fieldmark__92_314121463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141214631"/>
      <w:bookmarkStart w:id="197" w:name="__Fieldmark__93_314121463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141214631"/>
      <w:bookmarkStart w:id="199" w:name="__Fieldmark__94_314121463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141214631"/>
      <w:bookmarkStart w:id="201" w:name="__Fieldmark__95_314121463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141214631"/>
      <w:bookmarkStart w:id="203" w:name="__Fieldmark__96_314121463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141214631"/>
      <w:bookmarkStart w:id="205" w:name="__Fieldmark__97_314121463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141214631"/>
      <w:bookmarkStart w:id="207" w:name="__Fieldmark__98_314121463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141214631"/>
      <w:bookmarkStart w:id="209" w:name="__Fieldmark__99_314121463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141214631"/>
      <w:bookmarkStart w:id="211" w:name="__Fieldmark__100_314121463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141214631"/>
      <w:bookmarkStart w:id="213" w:name="__Fieldmark__101_314121463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141214631"/>
      <w:bookmarkStart w:id="215" w:name="__Fieldmark__102_314121463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141214631"/>
      <w:bookmarkStart w:id="217" w:name="__Fieldmark__103_314121463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141214631"/>
      <w:bookmarkStart w:id="219" w:name="__Fieldmark__104_314121463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141214631"/>
      <w:bookmarkStart w:id="221" w:name="__Fieldmark__105_314121463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141214631"/>
      <w:bookmarkStart w:id="223" w:name="__Fieldmark__106_314121463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141214631"/>
      <w:bookmarkStart w:id="225" w:name="__Fieldmark__107_314121463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141214631"/>
      <w:bookmarkStart w:id="227" w:name="__Fieldmark__108_314121463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141214631"/>
      <w:bookmarkStart w:id="229" w:name="__Fieldmark__109_314121463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141214631"/>
      <w:bookmarkStart w:id="231" w:name="__Fieldmark__110_314121463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141214631"/>
      <w:bookmarkStart w:id="233" w:name="__Fieldmark__111_314121463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141214631"/>
      <w:bookmarkStart w:id="235" w:name="__Fieldmark__112_314121463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141214631"/>
      <w:bookmarkStart w:id="237" w:name="__Fieldmark__113_3141214631"/>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141214631"/>
      <w:bookmarkStart w:id="239" w:name="__Fieldmark__114_314121463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141214631"/>
      <w:bookmarkStart w:id="243" w:name="__Fieldmark__115_314121463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141214631"/>
      <w:bookmarkStart w:id="245" w:name="__Fieldmark__116_3141214631"/>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141214631"/>
      <w:bookmarkStart w:id="247" w:name="__Fieldmark__117_314121463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141214631"/>
      <w:bookmarkStart w:id="249" w:name="__Fieldmark__118_314121463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141214631"/>
      <w:bookmarkStart w:id="251" w:name="__Fieldmark__119_314121463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141214631"/>
      <w:bookmarkStart w:id="253" w:name="__Fieldmark__120_314121463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141214631"/>
      <w:bookmarkStart w:id="255" w:name="__Fieldmark__121_314121463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141214631"/>
      <w:bookmarkStart w:id="257" w:name="__Fieldmark__122_314121463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141214631"/>
      <w:bookmarkStart w:id="259" w:name="__Fieldmark__123_314121463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141214631"/>
      <w:bookmarkStart w:id="261" w:name="__Fieldmark__124_314121463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141214631"/>
      <w:bookmarkStart w:id="263" w:name="__Fieldmark__125_314121463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141214631"/>
      <w:bookmarkStart w:id="265" w:name="__Fieldmark__126_314121463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141214631"/>
      <w:bookmarkStart w:id="267" w:name="__Fieldmark__127_314121463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141214631"/>
      <w:bookmarkStart w:id="269" w:name="__Fieldmark__128_314121463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141214631"/>
      <w:bookmarkStart w:id="271" w:name="__Fieldmark__129_314121463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141214631"/>
      <w:bookmarkStart w:id="273" w:name="__Fieldmark__130_314121463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141214631"/>
      <w:bookmarkStart w:id="275" w:name="__Fieldmark__131_314121463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141214631"/>
      <w:bookmarkStart w:id="277" w:name="__Fieldmark__132_314121463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141214631"/>
      <w:bookmarkStart w:id="279" w:name="__Fieldmark__133_314121463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141214631"/>
      <w:bookmarkStart w:id="281" w:name="__Fieldmark__134_314121463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141214631"/>
      <w:bookmarkStart w:id="283" w:name="__Fieldmark__135_314121463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141214631"/>
      <w:bookmarkStart w:id="285" w:name="__Fieldmark__136_314121463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141214631"/>
      <w:bookmarkStart w:id="287" w:name="__Fieldmark__137_314121463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141214631"/>
      <w:bookmarkStart w:id="289" w:name="__Fieldmark__138_314121463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141214631"/>
      <w:bookmarkStart w:id="291" w:name="__Fieldmark__139_314121463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141214631"/>
      <w:bookmarkStart w:id="293" w:name="__Fieldmark__140_314121463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141214631"/>
      <w:bookmarkStart w:id="295" w:name="__Fieldmark__141_314121463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141214631"/>
      <w:bookmarkStart w:id="297" w:name="__Fieldmark__142_314121463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141214631"/>
      <w:bookmarkStart w:id="299" w:name="__Fieldmark__143_314121463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141214631"/>
      <w:bookmarkStart w:id="301" w:name="__Fieldmark__144_314121463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141214631"/>
      <w:bookmarkStart w:id="303" w:name="__Fieldmark__145_314121463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141214631"/>
      <w:bookmarkStart w:id="305" w:name="__Fieldmark__146_314121463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141214631"/>
      <w:bookmarkStart w:id="307" w:name="__Fieldmark__147_314121463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141214631"/>
      <w:bookmarkStart w:id="309" w:name="__Fieldmark__148_314121463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141214631"/>
      <w:bookmarkStart w:id="311" w:name="__Fieldmark__149_314121463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141214631"/>
      <w:bookmarkStart w:id="313" w:name="__Fieldmark__150_314121463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141214631"/>
      <w:bookmarkStart w:id="315" w:name="__Fieldmark__151_314121463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141214631"/>
      <w:bookmarkStart w:id="317" w:name="__Fieldmark__152_314121463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141214631"/>
      <w:bookmarkStart w:id="319" w:name="__Fieldmark__153_314121463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141214631"/>
      <w:bookmarkStart w:id="321" w:name="__Fieldmark__154_314121463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141214631"/>
      <w:bookmarkStart w:id="323" w:name="__Fieldmark__155_314121463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141214631"/>
      <w:bookmarkStart w:id="325" w:name="__Fieldmark__156_314121463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141214631"/>
      <w:bookmarkStart w:id="327" w:name="__Fieldmark__157_314121463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141214631"/>
      <w:bookmarkStart w:id="329" w:name="__Fieldmark__158_314121463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141214631"/>
      <w:bookmarkStart w:id="331" w:name="__Fieldmark__159_314121463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141214631"/>
      <w:bookmarkStart w:id="333" w:name="__Fieldmark__160_314121463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141214631"/>
      <w:bookmarkStart w:id="335" w:name="__Fieldmark__161_314121463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141214631"/>
      <w:bookmarkStart w:id="337" w:name="__Fieldmark__162_314121463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141214631"/>
      <w:bookmarkStart w:id="339" w:name="__Fieldmark__163_314121463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141214631"/>
      <w:bookmarkStart w:id="341" w:name="__Fieldmark__164_314121463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141214631"/>
      <w:bookmarkStart w:id="343" w:name="__Fieldmark__165_314121463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141214631"/>
      <w:bookmarkStart w:id="345" w:name="__Fieldmark__166_314121463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141214631"/>
      <w:bookmarkStart w:id="347" w:name="__Fieldmark__167_314121463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141214631"/>
      <w:bookmarkStart w:id="349" w:name="__Fieldmark__168_314121463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141214631"/>
      <w:bookmarkStart w:id="351" w:name="__Fieldmark__169_314121463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141214631"/>
      <w:bookmarkStart w:id="353" w:name="__Fieldmark__170_314121463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141214631"/>
      <w:bookmarkStart w:id="355" w:name="__Fieldmark__171_314121463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141214631"/>
      <w:bookmarkStart w:id="357" w:name="__Fieldmark__172_314121463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141214631"/>
      <w:bookmarkStart w:id="359" w:name="__Fieldmark__173_314121463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141214631"/>
      <w:bookmarkStart w:id="361" w:name="__Fieldmark__174_314121463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141214631"/>
      <w:bookmarkStart w:id="363" w:name="__Fieldmark__175_314121463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141214631"/>
      <w:bookmarkStart w:id="365" w:name="__Fieldmark__176_314121463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141214631"/>
      <w:bookmarkStart w:id="367" w:name="__Fieldmark__177_314121463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141214631"/>
      <w:bookmarkStart w:id="369" w:name="__Fieldmark__178_314121463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141214631"/>
      <w:bookmarkStart w:id="371" w:name="__Fieldmark__179_314121463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141214631"/>
      <w:bookmarkStart w:id="373" w:name="__Fieldmark__180_314121463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141214631"/>
      <w:bookmarkStart w:id="375" w:name="__Fieldmark__181_314121463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141214631"/>
      <w:bookmarkStart w:id="377" w:name="__Fieldmark__182_314121463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141214631"/>
      <w:bookmarkStart w:id="379" w:name="__Fieldmark__183_314121463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141214631"/>
      <w:bookmarkStart w:id="381" w:name="__Fieldmark__184_314121463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141214631"/>
      <w:bookmarkStart w:id="383" w:name="__Fieldmark__185_314121463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141214631"/>
      <w:bookmarkStart w:id="385" w:name="__Fieldmark__186_314121463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141214631"/>
      <w:bookmarkStart w:id="387" w:name="__Fieldmark__187_314121463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141214631"/>
      <w:bookmarkStart w:id="389" w:name="__Fieldmark__188_314121463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141214631"/>
      <w:bookmarkStart w:id="391" w:name="__Fieldmark__189_314121463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141214631"/>
      <w:bookmarkStart w:id="393" w:name="__Fieldmark__190_314121463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141214631"/>
      <w:bookmarkStart w:id="395" w:name="__Fieldmark__191_314121463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141214631"/>
      <w:bookmarkStart w:id="397" w:name="__Fieldmark__192_314121463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141214631"/>
      <w:bookmarkStart w:id="399" w:name="__Fieldmark__193_314121463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46:00Z</dcterms:created>
  <dc:creator>Linda Quade</dc:creator>
  <dc:description/>
  <cp:keywords/>
  <dc:language>en-US</dc:language>
  <cp:lastModifiedBy>Karen Van Hentenryck (HL7)</cp:lastModifiedBy>
  <dcterms:modified xsi:type="dcterms:W3CDTF">2013-11-20T19:53:00Z</dcterms:modified>
  <cp:revision>9</cp:revision>
  <dc:subject/>
  <dc:title>Recommendation for HL7 RIM Change</dc:title>
</cp:coreProperties>
</file>