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b/>
                <w:b/>
                <w:bCs/>
                <w:sz w:val="22"/>
                <w:szCs w:val="22"/>
              </w:rPr>
            </w:pPr>
            <w:r>
              <w:rPr>
                <w:sz w:val="20"/>
                <w:szCs w:val="22"/>
              </w:rPr>
              <w:t>NOV2012</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DEPREC-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odeling and Methodolog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snapToGrid w:val="false"/>
              <w:rPr>
                <w:sz w:val="22"/>
                <w:szCs w:val="22"/>
              </w:rPr>
            </w:pPr>
            <w:r>
              <w:rPr>
                <w:sz w:val="22"/>
                <w:szCs w:val="22"/>
              </w:rPr>
            </w:r>
            <w:bookmarkStart w:id="6" w:name="DateSub"/>
            <w:bookmarkStart w:id="7" w:name="DateSub"/>
            <w:bookmarkEnd w:id="7"/>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10" w:name="SubName"/>
            <w:bookmarkEnd w:id="10"/>
            <w:r>
              <w:rPr>
                <w:sz w:val="22"/>
                <w:szCs w:val="22"/>
              </w:rPr>
              <w:t>W. Beele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1" w:name="ReccName"/>
            <w:bookmarkEnd w:id="11"/>
            <w:r>
              <w:rPr>
                <w:sz w:val="22"/>
                <w:szCs w:val="22"/>
              </w:rPr>
              <w:t>Management of DEPRECATED Attributes used in Normative Models</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0_3771203662"/>
            <w:bookmarkStart w:id="13" w:name="__Fieldmark__0_377120366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1_3771203662"/>
            <w:bookmarkStart w:id="15" w:name="__Fieldmark__1_377120366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2_3771203662"/>
            <w:bookmarkStart w:id="17" w:name="__Fieldmark__2_377120366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3_3771203662"/>
            <w:bookmarkStart w:id="19" w:name="__Fieldmark__3_3771203662"/>
            <w:bookmarkEnd w:id="1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s a consequence of previous Harmonization Actions, there are a number of Normative Static Models that include RIM attributes that were subsequently DEPRECATED.  This proposal will seek recommendations on how to manage and/or update those models.  It will not propose specific changes to either the RIM or Vocabulary.</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rFonts w:ascii="Arial" w:hAnsi="Arial" w:cs="Arial"/>
          <w:b/>
          <w:b/>
          <w:sz w:val="20"/>
        </w:rPr>
      </w:pPr>
      <w:r>
        <w:rPr>
          <w:rFonts w:cs="Arial" w:ascii="Arial" w:hAnsi="Arial"/>
          <w:b/>
          <w:sz w:val="20"/>
        </w:rPr>
        <w:t>Not applicable</w:t>
      </w:r>
    </w:p>
    <w:p>
      <w:pPr>
        <w:pStyle w:val="Normal"/>
        <w:shd w:fill="FFFF00" w:val="clear"/>
        <w:rPr>
          <w:rFonts w:ascii="Arial" w:hAnsi="Arial" w:cs="Arial"/>
          <w:b/>
          <w:b/>
          <w:sz w:val="20"/>
        </w:rPr>
      </w:pPr>
      <w:r>
        <w:rPr>
          <w:rFonts w:cs="Arial" w:ascii="Arial" w:hAnsi="Arial"/>
          <w:b/>
          <w:sz w:val="20"/>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snapToGrid w:val="false"/>
              <w:rPr>
                <w:b/>
                <w:b/>
                <w:bCs/>
                <w:sz w:val="20"/>
                <w:szCs w:val="16"/>
              </w:rPr>
            </w:pPr>
            <w:r>
              <w:rPr>
                <w:b/>
                <w:bCs/>
                <w:sz w:val="20"/>
                <w:szCs w:val="16"/>
              </w:rPr>
            </w:r>
          </w:p>
        </w:tc>
        <w:tc>
          <w:tcPr>
            <w:tcW w:w="351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 xml:space="preserve"> </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Pervious RIM Harmonization proposals have led to the Deprecation of specific attributes. Specifically:</w:t>
      </w:r>
    </w:p>
    <w:p>
      <w:pPr>
        <w:pStyle w:val="Footnote"/>
        <w:numPr>
          <w:ilvl w:val="0"/>
          <w:numId w:val="3"/>
        </w:numPr>
        <w:rPr>
          <w:rFonts w:ascii="Arial" w:hAnsi="Arial" w:cs="Arial"/>
          <w:szCs w:val="24"/>
        </w:rPr>
      </w:pPr>
      <w:r>
        <w:rPr>
          <w:rFonts w:cs="Arial" w:ascii="Arial" w:hAnsi="Arial"/>
          <w:szCs w:val="24"/>
        </w:rPr>
        <w:t>ActRelationship.contextConductionInd</w:t>
      </w:r>
    </w:p>
    <w:p>
      <w:pPr>
        <w:pStyle w:val="Footnote"/>
        <w:numPr>
          <w:ilvl w:val="0"/>
          <w:numId w:val="3"/>
        </w:numPr>
        <w:rPr>
          <w:rFonts w:ascii="Arial" w:hAnsi="Arial" w:cs="Arial"/>
          <w:szCs w:val="24"/>
        </w:rPr>
      </w:pPr>
      <w:r>
        <w:rPr>
          <w:rFonts w:cs="Arial" w:ascii="Arial" w:hAnsi="Arial"/>
          <w:szCs w:val="24"/>
        </w:rPr>
        <w:t>ActRelationship.contextControlCode</w:t>
      </w:r>
    </w:p>
    <w:p>
      <w:pPr>
        <w:pStyle w:val="Footnote"/>
        <w:numPr>
          <w:ilvl w:val="0"/>
          <w:numId w:val="3"/>
        </w:numPr>
        <w:rPr>
          <w:rFonts w:ascii="Arial" w:hAnsi="Arial" w:cs="Arial"/>
          <w:szCs w:val="24"/>
        </w:rPr>
      </w:pPr>
      <w:r>
        <w:rPr>
          <w:rFonts w:cs="Arial" w:ascii="Arial" w:hAnsi="Arial"/>
          <w:szCs w:val="24"/>
        </w:rPr>
        <w:t>Participation.contextControlCode</w:t>
      </w:r>
    </w:p>
    <w:p>
      <w:pPr>
        <w:pStyle w:val="Footnote"/>
        <w:numPr>
          <w:ilvl w:val="0"/>
          <w:numId w:val="3"/>
        </w:numPr>
        <w:rPr>
          <w:rFonts w:ascii="Arial" w:hAnsi="Arial" w:cs="Arial"/>
          <w:szCs w:val="24"/>
        </w:rPr>
      </w:pPr>
      <w:r>
        <w:rPr>
          <w:rFonts w:cs="Arial" w:ascii="Arial" w:hAnsi="Arial"/>
          <w:szCs w:val="24"/>
        </w:rPr>
        <w:t>Act.negationInd</w:t>
      </w:r>
    </w:p>
    <w:p>
      <w:pPr>
        <w:pStyle w:val="Footnote"/>
        <w:numPr>
          <w:ilvl w:val="0"/>
          <w:numId w:val="3"/>
        </w:numPr>
        <w:rPr>
          <w:rFonts w:ascii="Arial" w:hAnsi="Arial" w:cs="Arial"/>
          <w:szCs w:val="24"/>
        </w:rPr>
      </w:pPr>
      <w:r>
        <w:rPr>
          <w:rFonts w:cs="Arial" w:ascii="Arial" w:hAnsi="Arial"/>
          <w:szCs w:val="24"/>
        </w:rPr>
        <w:t>Act.derivationExpr</w:t>
      </w:r>
    </w:p>
    <w:p>
      <w:pPr>
        <w:pStyle w:val="Footnote"/>
        <w:numPr>
          <w:ilvl w:val="0"/>
          <w:numId w:val="3"/>
        </w:numPr>
        <w:rPr>
          <w:rFonts w:ascii="Arial" w:hAnsi="Arial" w:cs="Arial"/>
          <w:szCs w:val="24"/>
        </w:rPr>
      </w:pPr>
      <w:r>
        <w:rPr>
          <w:rFonts w:cs="Arial" w:ascii="Arial" w:hAnsi="Arial"/>
          <w:szCs w:val="24"/>
        </w:rPr>
        <w:t>Message.attachmentText</w:t>
      </w:r>
    </w:p>
    <w:p>
      <w:pPr>
        <w:pStyle w:val="Footnote"/>
        <w:numPr>
          <w:ilvl w:val="0"/>
          <w:numId w:val="3"/>
        </w:numPr>
        <w:rPr>
          <w:rFonts w:ascii="Arial" w:hAnsi="Arial" w:cs="Arial"/>
          <w:szCs w:val="24"/>
        </w:rPr>
      </w:pPr>
      <w:r>
        <w:rPr>
          <w:rFonts w:cs="Arial" w:ascii="Arial" w:hAnsi="Arial"/>
          <w:szCs w:val="24"/>
        </w:rPr>
        <w:t>Person.livingArrangementCode</w:t>
      </w:r>
    </w:p>
    <w:p>
      <w:pPr>
        <w:pStyle w:val="Footnote"/>
        <w:numPr>
          <w:ilvl w:val="0"/>
          <w:numId w:val="3"/>
        </w:numPr>
        <w:rPr>
          <w:rFonts w:ascii="Arial" w:hAnsi="Arial" w:cs="Arial"/>
          <w:szCs w:val="24"/>
        </w:rPr>
      </w:pPr>
      <w:r>
        <w:rPr>
          <w:rFonts w:cs="Arial" w:ascii="Arial" w:hAnsi="Arial"/>
          <w:szCs w:val="24"/>
        </w:rPr>
        <w:t>QueryByParameter.responseElementGroupId</w:t>
      </w:r>
    </w:p>
    <w:p>
      <w:pPr>
        <w:pStyle w:val="Footnote"/>
        <w:numPr>
          <w:ilvl w:val="0"/>
          <w:numId w:val="3"/>
        </w:numPr>
        <w:rPr>
          <w:rFonts w:ascii="Arial" w:hAnsi="Arial" w:cs="Arial"/>
          <w:szCs w:val="24"/>
        </w:rPr>
      </w:pPr>
      <w:r>
        <w:rPr>
          <w:rFonts w:cs="Arial" w:ascii="Arial" w:hAnsi="Arial"/>
          <w:szCs w:val="24"/>
        </w:rPr>
        <w:t>PatientEncounter.acuityLevelCode</w:t>
      </w:r>
    </w:p>
    <w:p>
      <w:pPr>
        <w:pStyle w:val="Footnote"/>
        <w:numPr>
          <w:ilvl w:val="0"/>
          <w:numId w:val="3"/>
        </w:numPr>
        <w:rPr>
          <w:rFonts w:ascii="Arial" w:hAnsi="Arial" w:cs="Arial"/>
          <w:szCs w:val="24"/>
        </w:rPr>
      </w:pPr>
      <w:r>
        <w:rPr>
          <w:rFonts w:cs="Arial" w:ascii="Arial" w:hAnsi="Arial"/>
          <w:szCs w:val="24"/>
        </w:rPr>
        <w:t>Place.gpsText</w:t>
      </w:r>
    </w:p>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t>With the exception of the first two, the others all appear to have a "semantically equivalent" substitution that could be made implemented algorithmically.  Further analysis of the use of these attributes in Normative Edition 2012 will be used to identify where "commonly used" models (CMETs, communication wrappers, common models) exist that will need to be updated rapidly before the Deprecated attributes can be removed from the RIM.</w:t>
      </w:r>
    </w:p>
    <w:p>
      <w:pPr>
        <w:pStyle w:val="Footnote"/>
        <w:rPr>
          <w:rFonts w:ascii="Arial" w:hAnsi="Arial" w:cs="Arial"/>
          <w:szCs w:val="24"/>
        </w:rPr>
      </w:pPr>
      <w:r>
        <w:rPr>
          <w:rFonts w:cs="Arial" w:ascii="Arial" w:hAnsi="Arial"/>
          <w:szCs w:val="24"/>
        </w:rPr>
      </w:r>
    </w:p>
    <w:p>
      <w:pPr>
        <w:pStyle w:val="Footnote"/>
        <w:rPr/>
      </w:pPr>
      <w:r>
        <w:rPr>
          <w:rFonts w:cs="Arial" w:ascii="Arial" w:hAnsi="Arial"/>
          <w:szCs w:val="24"/>
        </w:rPr>
        <w:t xml:space="preserve">This analysis will be the basis for formulating proposals that might be taken to individual Work Groups and/or the TSC in order to expedite the update of these common models. The Harmonization Meeting will be asked to review these proposals and assist MnM in formulating formal proposals. </w:t>
      </w:r>
    </w:p>
    <w:p>
      <w:pPr>
        <w:pStyle w:val="Footnote"/>
        <w:rPr>
          <w:rFonts w:ascii="Arial" w:hAnsi="Arial" w:cs="Arial"/>
          <w:szCs w:val="24"/>
        </w:rPr>
      </w:pPr>
      <w:r>
        <w:rPr>
          <w:rFonts w:cs="Arial" w:ascii="Arial" w:hAnsi="Arial"/>
          <w:szCs w:val="24"/>
        </w:rPr>
      </w:r>
    </w:p>
    <w:p>
      <w:pPr>
        <w:pStyle w:val="Footnote"/>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This analysis will be the basis for formulating proposals that might be taken to individual Work Groups and/or the TSC in order to expedite the update of these common models. The Harmonization Meeting will be asked to review these proposals and assist MnM in formulating formal proposals.</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ACTION ITEMS:</w:t>
      </w:r>
    </w:p>
    <w:p>
      <w:pPr>
        <w:pStyle w:val="TextBody"/>
        <w:rPr>
          <w:b/>
          <w:b/>
          <w:bCs/>
          <w:sz w:val="22"/>
          <w:u w:val="single"/>
        </w:rPr>
      </w:pPr>
      <w:r>
        <w:rPr>
          <w:b/>
          <w:bCs/>
          <w:sz w:val="22"/>
          <w:u w:val="single"/>
        </w:rPr>
      </w:r>
    </w:p>
    <w:p>
      <w:pPr>
        <w:pStyle w:val="TextBody"/>
        <w:rPr/>
      </w:pPr>
      <w:r>
        <w:rPr/>
      </w:r>
    </w:p>
    <w:p>
      <w:pPr>
        <w:pStyle w:val="TextBody"/>
        <w:rPr>
          <w:b/>
          <w:b/>
          <w:bCs/>
          <w:sz w:val="22"/>
          <w:u w:val="single"/>
        </w:rPr>
      </w:pPr>
      <w:r>
        <w:rPr>
          <w:b/>
          <w:bCs/>
          <w:sz w:val="22"/>
          <w:u w:val="single"/>
        </w:rPr>
        <w:t>RESOLUTION:</w:t>
      </w:r>
    </w:p>
    <w:p>
      <w:pPr>
        <w:pStyle w:val="TextBody"/>
        <w:rPr>
          <w:b/>
          <w:b/>
          <w:bCs/>
          <w:sz w:val="22"/>
          <w:u w:val="single"/>
        </w:rPr>
      </w:pPr>
      <w:r>
        <w:rPr>
          <w:b/>
          <w:bCs/>
          <w:sz w:val="22"/>
          <w:u w:val="single"/>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4_3771203662"/>
      <w:bookmarkStart w:id="21" w:name="__Fieldmark__4_3771203662"/>
      <w:bookmarkEnd w:id="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5_3771203662"/>
      <w:bookmarkStart w:id="23" w:name="__Fieldmark__5_3771203662"/>
      <w:bookmarkEnd w:id="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6_3771203662"/>
      <w:bookmarkStart w:id="25" w:name="__Fieldmark__6_3771203662"/>
      <w:bookmarkEnd w:id="25"/>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7_3771203662"/>
      <w:bookmarkStart w:id="27" w:name="__Fieldmark__7_3771203662"/>
      <w:bookmarkEnd w:id="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8_3771203662"/>
      <w:bookmarkStart w:id="29" w:name="__Fieldmark__8_3771203662"/>
      <w:bookmarkEnd w:id="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 w:name="__Fieldmark__9_3771203662"/>
      <w:bookmarkStart w:id="31" w:name="__Fieldmark__9_3771203662"/>
      <w:bookmarkEnd w:id="31"/>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0_3771203662"/>
      <w:bookmarkStart w:id="33" w:name="__Fieldmark__10_3771203662"/>
      <w:bookmarkEnd w:id="33"/>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1_3771203662"/>
      <w:bookmarkStart w:id="35" w:name="__Fieldmark__11_3771203662"/>
      <w:bookmarkEnd w:id="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2_3771203662"/>
      <w:bookmarkStart w:id="37" w:name="__Fieldmark__12_3771203662"/>
      <w:bookmarkEnd w:id="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3_3771203662"/>
      <w:bookmarkStart w:id="39" w:name="__Fieldmark__13_3771203662"/>
      <w:bookmarkEnd w:id="39"/>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14_3771203662"/>
      <w:bookmarkStart w:id="41" w:name="__Fieldmark__14_3771203662"/>
      <w:bookmarkEnd w:id="41"/>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5_3771203662"/>
      <w:bookmarkStart w:id="43" w:name="__Fieldmark__15_3771203662"/>
      <w:bookmarkEnd w:id="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6_3771203662"/>
      <w:bookmarkStart w:id="45" w:name="__Fieldmark__16_3771203662"/>
      <w:bookmarkEnd w:id="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3771203662"/>
      <w:bookmarkStart w:id="47" w:name="__Fieldmark__17_3771203662"/>
      <w:bookmarkEnd w:id="47"/>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3771203662"/>
      <w:bookmarkStart w:id="49" w:name="__Fieldmark__18_3771203662"/>
      <w:bookmarkEnd w:id="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19_3771203662"/>
      <w:bookmarkStart w:id="51" w:name="__Fieldmark__19_3771203662"/>
      <w:bookmarkEnd w:id="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0_3771203662"/>
      <w:bookmarkStart w:id="53" w:name="__Fieldmark__20_3771203662"/>
      <w:bookmarkEnd w:id="53"/>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3771203662"/>
      <w:bookmarkStart w:id="55" w:name="__Fieldmark__21_3771203662"/>
      <w:bookmarkEnd w:id="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3771203662"/>
      <w:bookmarkStart w:id="57" w:name="__Fieldmark__22_3771203662"/>
      <w:bookmarkEnd w:id="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771203662"/>
      <w:bookmarkStart w:id="59" w:name="__Fieldmark__23_3771203662"/>
      <w:bookmarkEnd w:id="59"/>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71203662"/>
      <w:bookmarkStart w:id="61" w:name="__Fieldmark__24_3771203662"/>
      <w:bookmarkEnd w:id="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771203662"/>
      <w:bookmarkStart w:id="63" w:name="__Fieldmark__25_3771203662"/>
      <w:bookmarkEnd w:id="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3771203662"/>
      <w:bookmarkStart w:id="65" w:name="__Fieldmark__26_3771203662"/>
      <w:bookmarkEnd w:id="65"/>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771203662"/>
      <w:bookmarkStart w:id="67" w:name="__Fieldmark__27_3771203662"/>
      <w:bookmarkEnd w:id="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771203662"/>
      <w:bookmarkStart w:id="69" w:name="__Fieldmark__28_3771203662"/>
      <w:bookmarkEnd w:id="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3771203662"/>
      <w:bookmarkStart w:id="71" w:name="__Fieldmark__29_3771203662"/>
      <w:bookmarkEnd w:id="71"/>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3771203662"/>
      <w:bookmarkStart w:id="73" w:name="__Fieldmark__30_3771203662"/>
      <w:bookmarkEnd w:id="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3771203662"/>
      <w:bookmarkStart w:id="75" w:name="__Fieldmark__31_3771203662"/>
      <w:bookmarkEnd w:id="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771203662"/>
      <w:bookmarkStart w:id="77" w:name="__Fieldmark__32_3771203662"/>
      <w:bookmarkEnd w:id="77"/>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771203662"/>
      <w:bookmarkStart w:id="79" w:name="__Fieldmark__33_3771203662"/>
      <w:bookmarkEnd w:id="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771203662"/>
      <w:bookmarkStart w:id="81" w:name="__Fieldmark__34_3771203662"/>
      <w:bookmarkEnd w:id="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771203662"/>
      <w:bookmarkStart w:id="83" w:name="__Fieldmark__35_3771203662"/>
      <w:bookmarkEnd w:id="83"/>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771203662"/>
      <w:bookmarkStart w:id="85" w:name="__Fieldmark__36_3771203662"/>
      <w:bookmarkEnd w:id="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771203662"/>
      <w:bookmarkStart w:id="87" w:name="__Fieldmark__37_3771203662"/>
      <w:bookmarkEnd w:id="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771203662"/>
      <w:bookmarkStart w:id="89" w:name="__Fieldmark__38_3771203662"/>
      <w:bookmarkEnd w:id="89"/>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3771203662"/>
      <w:bookmarkStart w:id="91" w:name="__Fieldmark__39_3771203662"/>
      <w:bookmarkEnd w:id="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771203662"/>
      <w:bookmarkStart w:id="93" w:name="__Fieldmark__40_3771203662"/>
      <w:bookmarkEnd w:id="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3771203662"/>
      <w:bookmarkStart w:id="95" w:name="__Fieldmark__41_3771203662"/>
      <w:bookmarkEnd w:id="95"/>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6" w:name="__Fieldmark__42_3771203662"/>
      <w:bookmarkStart w:id="97" w:name="__Fieldmark__42_3771203662"/>
      <w:bookmarkEnd w:id="97"/>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3771203662"/>
      <w:bookmarkStart w:id="99" w:name="__Fieldmark__43_3771203662"/>
      <w:bookmarkEnd w:id="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3771203662"/>
      <w:bookmarkStart w:id="101" w:name="__Fieldmark__44_3771203662"/>
      <w:bookmarkEnd w:id="1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5_3771203662"/>
      <w:bookmarkStart w:id="103" w:name="__Fieldmark__45_3771203662"/>
      <w:bookmarkEnd w:id="103"/>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3771203662"/>
      <w:bookmarkStart w:id="105" w:name="__Fieldmark__46_3771203662"/>
      <w:bookmarkEnd w:id="1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7_3771203662"/>
      <w:bookmarkStart w:id="107" w:name="__Fieldmark__47_3771203662"/>
      <w:bookmarkEnd w:id="1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3771203662"/>
      <w:bookmarkStart w:id="109" w:name="__Fieldmark__48_3771203662"/>
      <w:bookmarkEnd w:id="109"/>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49_3771203662"/>
      <w:bookmarkStart w:id="111" w:name="__Fieldmark__49_3771203662"/>
      <w:bookmarkEnd w:id="1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3771203662"/>
      <w:bookmarkStart w:id="113" w:name="__Fieldmark__50_3771203662"/>
      <w:bookmarkEnd w:id="1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3771203662"/>
      <w:bookmarkStart w:id="115" w:name="__Fieldmark__51_3771203662"/>
      <w:bookmarkEnd w:id="115"/>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3771203662"/>
      <w:bookmarkStart w:id="117" w:name="__Fieldmark__52_3771203662"/>
      <w:bookmarkEnd w:id="1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3_3771203662"/>
      <w:bookmarkStart w:id="119" w:name="__Fieldmark__53_3771203662"/>
      <w:bookmarkEnd w:id="1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4_3771203662"/>
      <w:bookmarkStart w:id="121" w:name="__Fieldmark__54_3771203662"/>
      <w:bookmarkEnd w:id="121"/>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5_3771203662"/>
      <w:bookmarkStart w:id="123" w:name="__Fieldmark__55_3771203662"/>
      <w:bookmarkEnd w:id="1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6_3771203662"/>
      <w:bookmarkStart w:id="125" w:name="__Fieldmark__56_3771203662"/>
      <w:bookmarkEnd w:id="1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6" w:name="__Fieldmark__57_3771203662"/>
      <w:bookmarkStart w:id="127" w:name="__Fieldmark__57_3771203662"/>
      <w:bookmarkEnd w:id="127"/>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8" w:name="__Fieldmark__58_3771203662"/>
      <w:bookmarkStart w:id="129" w:name="__Fieldmark__58_3771203662"/>
      <w:bookmarkEnd w:id="129"/>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3771203662"/>
      <w:bookmarkStart w:id="131" w:name="__Fieldmark__59_3771203662"/>
      <w:bookmarkEnd w:id="1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3771203662"/>
      <w:bookmarkStart w:id="133" w:name="__Fieldmark__60_3771203662"/>
      <w:bookmarkEnd w:id="1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1_3771203662"/>
      <w:bookmarkStart w:id="135" w:name="__Fieldmark__61_3771203662"/>
      <w:bookmarkEnd w:id="135"/>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2_3771203662"/>
      <w:bookmarkStart w:id="137" w:name="__Fieldmark__62_3771203662"/>
      <w:bookmarkEnd w:id="1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3771203662"/>
      <w:bookmarkStart w:id="139" w:name="__Fieldmark__63_3771203662"/>
      <w:bookmarkEnd w:id="1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771203662"/>
      <w:bookmarkStart w:id="141" w:name="__Fieldmark__64_3771203662"/>
      <w:bookmarkEnd w:id="141"/>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5_3771203662"/>
      <w:bookmarkStart w:id="143" w:name="__Fieldmark__65_3771203662"/>
      <w:bookmarkEnd w:id="1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3771203662"/>
      <w:bookmarkStart w:id="145" w:name="__Fieldmark__66_3771203662"/>
      <w:bookmarkEnd w:id="1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7_3771203662"/>
      <w:bookmarkStart w:id="147" w:name="__Fieldmark__67_3771203662"/>
      <w:bookmarkEnd w:id="147"/>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8_3771203662"/>
      <w:bookmarkStart w:id="149" w:name="__Fieldmark__68_3771203662"/>
      <w:bookmarkEnd w:id="1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69_3771203662"/>
      <w:bookmarkStart w:id="151" w:name="__Fieldmark__69_3771203662"/>
      <w:bookmarkEnd w:id="1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0_3771203662"/>
      <w:bookmarkStart w:id="153" w:name="__Fieldmark__70_3771203662"/>
      <w:bookmarkEnd w:id="153"/>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1_3771203662"/>
      <w:bookmarkStart w:id="155" w:name="__Fieldmark__71_3771203662"/>
      <w:bookmarkEnd w:id="1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3771203662"/>
      <w:bookmarkStart w:id="157" w:name="__Fieldmark__72_3771203662"/>
      <w:bookmarkEnd w:id="1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3771203662"/>
      <w:bookmarkStart w:id="159" w:name="__Fieldmark__73_3771203662"/>
      <w:bookmarkEnd w:id="159"/>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3771203662"/>
      <w:bookmarkStart w:id="161" w:name="__Fieldmark__74_3771203662"/>
      <w:bookmarkEnd w:id="16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771203662"/>
      <w:bookmarkStart w:id="163" w:name="__Fieldmark__75_3771203662"/>
      <w:bookmarkEnd w:id="16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3771203662"/>
      <w:bookmarkStart w:id="165" w:name="__Fieldmark__76_3771203662"/>
      <w:bookmarkEnd w:id="165"/>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7_3771203662"/>
      <w:bookmarkStart w:id="167" w:name="__Fieldmark__77_3771203662"/>
      <w:bookmarkEnd w:id="16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8_3771203662"/>
      <w:bookmarkStart w:id="169" w:name="__Fieldmark__78_3771203662"/>
      <w:bookmarkEnd w:id="16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79_3771203662"/>
      <w:bookmarkStart w:id="171" w:name="__Fieldmark__79_3771203662"/>
      <w:bookmarkEnd w:id="171"/>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3771203662"/>
      <w:bookmarkStart w:id="173" w:name="__Fieldmark__80_3771203662"/>
      <w:bookmarkEnd w:id="1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3771203662"/>
      <w:bookmarkStart w:id="175" w:name="__Fieldmark__81_3771203662"/>
      <w:bookmarkEnd w:id="1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3771203662"/>
      <w:bookmarkStart w:id="177" w:name="__Fieldmark__82_3771203662"/>
      <w:bookmarkEnd w:id="177"/>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3_3771203662"/>
      <w:bookmarkStart w:id="179" w:name="__Fieldmark__83_3771203662"/>
      <w:bookmarkEnd w:id="1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4_3771203662"/>
      <w:bookmarkStart w:id="181" w:name="__Fieldmark__84_3771203662"/>
      <w:bookmarkEnd w:id="1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5_3771203662"/>
      <w:bookmarkStart w:id="183" w:name="__Fieldmark__85_3771203662"/>
      <w:bookmarkEnd w:id="183"/>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6_3771203662"/>
      <w:bookmarkStart w:id="185" w:name="__Fieldmark__86_3771203662"/>
      <w:bookmarkEnd w:id="1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7_3771203662"/>
      <w:bookmarkStart w:id="187" w:name="__Fieldmark__87_3771203662"/>
      <w:bookmarkEnd w:id="1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88_3771203662"/>
      <w:bookmarkStart w:id="189" w:name="__Fieldmark__88_3771203662"/>
      <w:bookmarkEnd w:id="189"/>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90" w:name="__Fieldmark__89_3771203662"/>
      <w:bookmarkStart w:id="191" w:name="__Fieldmark__89_3771203662"/>
      <w:bookmarkEnd w:id="191"/>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0_3771203662"/>
      <w:bookmarkStart w:id="193" w:name="__Fieldmark__90_3771203662"/>
      <w:bookmarkEnd w:id="19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1_3771203662"/>
      <w:bookmarkStart w:id="195" w:name="__Fieldmark__91_3771203662"/>
      <w:bookmarkEnd w:id="19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2_3771203662"/>
      <w:bookmarkStart w:id="197" w:name="__Fieldmark__92_3771203662"/>
      <w:bookmarkEnd w:id="197"/>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3_3771203662"/>
      <w:bookmarkStart w:id="199" w:name="__Fieldmark__93_3771203662"/>
      <w:bookmarkEnd w:id="19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4_3771203662"/>
      <w:bookmarkStart w:id="201" w:name="__Fieldmark__94_3771203662"/>
      <w:bookmarkEnd w:id="20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5_3771203662"/>
      <w:bookmarkStart w:id="203" w:name="__Fieldmark__95_3771203662"/>
      <w:bookmarkEnd w:id="203"/>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6_3771203662"/>
      <w:bookmarkStart w:id="205" w:name="__Fieldmark__96_3771203662"/>
      <w:bookmarkEnd w:id="20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7_3771203662"/>
      <w:bookmarkStart w:id="207" w:name="__Fieldmark__97_3771203662"/>
      <w:bookmarkEnd w:id="20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3771203662"/>
      <w:bookmarkStart w:id="209" w:name="__Fieldmark__98_3771203662"/>
      <w:bookmarkEnd w:id="209"/>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10" w:name="__Fieldmark__99_3771203662"/>
      <w:bookmarkStart w:id="211" w:name="__Fieldmark__99_3771203662"/>
      <w:bookmarkEnd w:id="211"/>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0_3771203662"/>
      <w:bookmarkStart w:id="213" w:name="__Fieldmark__100_3771203662"/>
      <w:bookmarkEnd w:id="2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1_3771203662"/>
      <w:bookmarkStart w:id="215" w:name="__Fieldmark__101_3771203662"/>
      <w:bookmarkEnd w:id="2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2_3771203662"/>
      <w:bookmarkStart w:id="217" w:name="__Fieldmark__102_3771203662"/>
      <w:bookmarkEnd w:id="217"/>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3_3771203662"/>
      <w:bookmarkStart w:id="219" w:name="__Fieldmark__103_3771203662"/>
      <w:bookmarkEnd w:id="2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771203662"/>
      <w:bookmarkStart w:id="221" w:name="__Fieldmark__104_3771203662"/>
      <w:bookmarkEnd w:id="2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5_3771203662"/>
      <w:bookmarkStart w:id="223" w:name="__Fieldmark__105_3771203662"/>
      <w:bookmarkEnd w:id="223"/>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771203662"/>
      <w:bookmarkStart w:id="225" w:name="__Fieldmark__106_3771203662"/>
      <w:bookmarkEnd w:id="2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7_3771203662"/>
      <w:bookmarkStart w:id="227" w:name="__Fieldmark__107_3771203662"/>
      <w:bookmarkEnd w:id="2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8_3771203662"/>
      <w:bookmarkStart w:id="229" w:name="__Fieldmark__108_3771203662"/>
      <w:bookmarkEnd w:id="229"/>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9_3771203662"/>
      <w:bookmarkStart w:id="231" w:name="__Fieldmark__109_3771203662"/>
      <w:bookmarkEnd w:id="2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0_3771203662"/>
      <w:bookmarkStart w:id="233" w:name="__Fieldmark__110_3771203662"/>
      <w:bookmarkEnd w:id="2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1_3771203662"/>
      <w:bookmarkStart w:id="235" w:name="__Fieldmark__111_3771203662"/>
      <w:bookmarkEnd w:id="235"/>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2_3771203662"/>
      <w:bookmarkStart w:id="237" w:name="__Fieldmark__112_3771203662"/>
      <w:bookmarkEnd w:id="23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3_3771203662"/>
      <w:bookmarkStart w:id="239" w:name="__Fieldmark__113_3771203662"/>
      <w:bookmarkEnd w:id="23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4_3771203662"/>
      <w:bookmarkStart w:id="241" w:name="__Fieldmark__114_3771203662"/>
      <w:bookmarkEnd w:id="241"/>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2" w:name="OLE_LINK2"/>
      <w:bookmarkStart w:id="243" w:name="OLE_LINK1"/>
      <w:r>
        <w:rPr/>
        <w:t xml:space="preserve">Act </w:t>
      </w:r>
      <w:bookmarkEnd w:id="242"/>
      <w:bookmarkEnd w:id="243"/>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5_3771203662"/>
      <w:bookmarkStart w:id="245" w:name="__Fieldmark__115_3771203662"/>
      <w:bookmarkEnd w:id="2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6_3771203662"/>
      <w:bookmarkStart w:id="247" w:name="__Fieldmark__116_3771203662"/>
      <w:bookmarkEnd w:id="2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7_3771203662"/>
      <w:bookmarkStart w:id="249" w:name="__Fieldmark__117_3771203662"/>
      <w:bookmarkEnd w:id="249"/>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8_3771203662"/>
      <w:bookmarkStart w:id="251" w:name="__Fieldmark__118_3771203662"/>
      <w:bookmarkEnd w:id="2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9_3771203662"/>
      <w:bookmarkStart w:id="253" w:name="__Fieldmark__119_3771203662"/>
      <w:bookmarkEnd w:id="2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0_3771203662"/>
      <w:bookmarkStart w:id="255" w:name="__Fieldmark__120_3771203662"/>
      <w:bookmarkEnd w:id="255"/>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1_3771203662"/>
      <w:bookmarkStart w:id="257" w:name="__Fieldmark__121_3771203662"/>
      <w:bookmarkEnd w:id="2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2_3771203662"/>
      <w:bookmarkStart w:id="259" w:name="__Fieldmark__122_3771203662"/>
      <w:bookmarkEnd w:id="2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3_3771203662"/>
      <w:bookmarkStart w:id="261" w:name="__Fieldmark__123_3771203662"/>
      <w:bookmarkEnd w:id="261"/>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2" w:name="__Fieldmark__124_3771203662"/>
      <w:bookmarkStart w:id="263" w:name="__Fieldmark__124_3771203662"/>
      <w:bookmarkEnd w:id="263"/>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3771203662"/>
      <w:bookmarkStart w:id="265" w:name="__Fieldmark__125_3771203662"/>
      <w:bookmarkEnd w:id="2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6_3771203662"/>
      <w:bookmarkStart w:id="267" w:name="__Fieldmark__126_3771203662"/>
      <w:bookmarkEnd w:id="2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3771203662"/>
      <w:bookmarkStart w:id="269" w:name="__Fieldmark__127_3771203662"/>
      <w:bookmarkEnd w:id="269"/>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8_3771203662"/>
      <w:bookmarkStart w:id="271" w:name="__Fieldmark__128_3771203662"/>
      <w:bookmarkEnd w:id="2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9_3771203662"/>
      <w:bookmarkStart w:id="273" w:name="__Fieldmark__129_3771203662"/>
      <w:bookmarkEnd w:id="2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0_3771203662"/>
      <w:bookmarkStart w:id="275" w:name="__Fieldmark__130_3771203662"/>
      <w:bookmarkEnd w:id="275"/>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1_3771203662"/>
      <w:bookmarkStart w:id="277" w:name="__Fieldmark__131_3771203662"/>
      <w:bookmarkEnd w:id="2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2_3771203662"/>
      <w:bookmarkStart w:id="279" w:name="__Fieldmark__132_3771203662"/>
      <w:bookmarkEnd w:id="2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3_3771203662"/>
      <w:bookmarkStart w:id="281" w:name="__Fieldmark__133_3771203662"/>
      <w:bookmarkEnd w:id="281"/>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4_3771203662"/>
      <w:bookmarkStart w:id="283" w:name="__Fieldmark__134_3771203662"/>
      <w:bookmarkEnd w:id="2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5_3771203662"/>
      <w:bookmarkStart w:id="285" w:name="__Fieldmark__135_3771203662"/>
      <w:bookmarkEnd w:id="2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6" w:name="__Fieldmark__136_3771203662"/>
      <w:bookmarkStart w:id="287" w:name="__Fieldmark__136_3771203662"/>
      <w:bookmarkEnd w:id="287"/>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8" w:name="__Fieldmark__137_3771203662"/>
      <w:bookmarkStart w:id="289" w:name="__Fieldmark__137_3771203662"/>
      <w:bookmarkEnd w:id="289"/>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8_3771203662"/>
      <w:bookmarkStart w:id="291" w:name="__Fieldmark__138_3771203662"/>
      <w:bookmarkEnd w:id="2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9_3771203662"/>
      <w:bookmarkStart w:id="293" w:name="__Fieldmark__139_3771203662"/>
      <w:bookmarkEnd w:id="2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0_3771203662"/>
      <w:bookmarkStart w:id="295" w:name="__Fieldmark__140_3771203662"/>
      <w:bookmarkEnd w:id="295"/>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1_3771203662"/>
      <w:bookmarkStart w:id="297" w:name="__Fieldmark__141_3771203662"/>
      <w:bookmarkEnd w:id="2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2_3771203662"/>
      <w:bookmarkStart w:id="299" w:name="__Fieldmark__142_3771203662"/>
      <w:bookmarkEnd w:id="2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3_3771203662"/>
      <w:bookmarkStart w:id="301" w:name="__Fieldmark__143_3771203662"/>
      <w:bookmarkEnd w:id="301"/>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4_3771203662"/>
      <w:bookmarkStart w:id="303" w:name="__Fieldmark__144_3771203662"/>
      <w:bookmarkEnd w:id="3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5_3771203662"/>
      <w:bookmarkStart w:id="305" w:name="__Fieldmark__145_3771203662"/>
      <w:bookmarkEnd w:id="3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6_3771203662"/>
      <w:bookmarkStart w:id="307" w:name="__Fieldmark__146_3771203662"/>
      <w:bookmarkEnd w:id="307"/>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7_3771203662"/>
      <w:bookmarkStart w:id="309" w:name="__Fieldmark__147_3771203662"/>
      <w:bookmarkEnd w:id="3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8_3771203662"/>
      <w:bookmarkStart w:id="311" w:name="__Fieldmark__148_3771203662"/>
      <w:bookmarkEnd w:id="3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49_3771203662"/>
      <w:bookmarkStart w:id="313" w:name="__Fieldmark__149_3771203662"/>
      <w:bookmarkEnd w:id="313"/>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0_3771203662"/>
      <w:bookmarkStart w:id="315" w:name="__Fieldmark__150_3771203662"/>
      <w:bookmarkEnd w:id="3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1_3771203662"/>
      <w:bookmarkStart w:id="317" w:name="__Fieldmark__151_3771203662"/>
      <w:bookmarkEnd w:id="3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2_3771203662"/>
      <w:bookmarkStart w:id="319" w:name="__Fieldmark__152_3771203662"/>
      <w:bookmarkEnd w:id="319"/>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3_3771203662"/>
      <w:bookmarkStart w:id="321" w:name="__Fieldmark__153_3771203662"/>
      <w:bookmarkEnd w:id="3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4_3771203662"/>
      <w:bookmarkStart w:id="323" w:name="__Fieldmark__154_3771203662"/>
      <w:bookmarkEnd w:id="3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5_3771203662"/>
      <w:bookmarkStart w:id="325" w:name="__Fieldmark__155_3771203662"/>
      <w:bookmarkEnd w:id="325"/>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6_3771203662"/>
      <w:bookmarkStart w:id="327" w:name="__Fieldmark__156_3771203662"/>
      <w:bookmarkEnd w:id="32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7_3771203662"/>
      <w:bookmarkStart w:id="329" w:name="__Fieldmark__157_3771203662"/>
      <w:bookmarkEnd w:id="32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771203662"/>
      <w:bookmarkStart w:id="331" w:name="__Fieldmark__158_3771203662"/>
      <w:bookmarkEnd w:id="331"/>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59_3771203662"/>
      <w:bookmarkStart w:id="333" w:name="__Fieldmark__159_3771203662"/>
      <w:bookmarkEnd w:id="3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0_3771203662"/>
      <w:bookmarkStart w:id="335" w:name="__Fieldmark__160_3771203662"/>
      <w:bookmarkEnd w:id="3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1_3771203662"/>
      <w:bookmarkStart w:id="337" w:name="__Fieldmark__161_3771203662"/>
      <w:bookmarkEnd w:id="337"/>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8" w:name="__Fieldmark__162_3771203662"/>
      <w:bookmarkStart w:id="339" w:name="__Fieldmark__162_3771203662"/>
      <w:bookmarkEnd w:id="339"/>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3_3771203662"/>
      <w:bookmarkStart w:id="341" w:name="__Fieldmark__163_3771203662"/>
      <w:bookmarkEnd w:id="3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4_3771203662"/>
      <w:bookmarkStart w:id="343" w:name="__Fieldmark__164_3771203662"/>
      <w:bookmarkEnd w:id="3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5_3771203662"/>
      <w:bookmarkStart w:id="345" w:name="__Fieldmark__165_3771203662"/>
      <w:bookmarkEnd w:id="345"/>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6_3771203662"/>
      <w:bookmarkStart w:id="347" w:name="__Fieldmark__166_3771203662"/>
      <w:bookmarkEnd w:id="3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7_3771203662"/>
      <w:bookmarkStart w:id="349" w:name="__Fieldmark__167_3771203662"/>
      <w:bookmarkEnd w:id="3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8_3771203662"/>
      <w:bookmarkStart w:id="351" w:name="__Fieldmark__168_3771203662"/>
      <w:bookmarkEnd w:id="351"/>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69_3771203662"/>
      <w:bookmarkStart w:id="353" w:name="__Fieldmark__169_3771203662"/>
      <w:bookmarkEnd w:id="3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0_3771203662"/>
      <w:bookmarkStart w:id="355" w:name="__Fieldmark__170_3771203662"/>
      <w:bookmarkEnd w:id="3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1_3771203662"/>
      <w:bookmarkStart w:id="357" w:name="__Fieldmark__171_3771203662"/>
      <w:bookmarkEnd w:id="357"/>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2_3771203662"/>
      <w:bookmarkStart w:id="359" w:name="__Fieldmark__172_3771203662"/>
      <w:bookmarkEnd w:id="3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3_3771203662"/>
      <w:bookmarkStart w:id="361" w:name="__Fieldmark__173_3771203662"/>
      <w:bookmarkEnd w:id="3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4_3771203662"/>
      <w:bookmarkStart w:id="363" w:name="__Fieldmark__174_3771203662"/>
      <w:bookmarkEnd w:id="363"/>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5_3771203662"/>
      <w:bookmarkStart w:id="365" w:name="__Fieldmark__175_3771203662"/>
      <w:bookmarkEnd w:id="3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6_3771203662"/>
      <w:bookmarkStart w:id="367" w:name="__Fieldmark__176_3771203662"/>
      <w:bookmarkEnd w:id="3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8" w:name="__Fieldmark__177_3771203662"/>
      <w:bookmarkStart w:id="369" w:name="__Fieldmark__177_3771203662"/>
      <w:bookmarkEnd w:id="369"/>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0" w:name="__Fieldmark__178_3771203662"/>
      <w:bookmarkStart w:id="371" w:name="__Fieldmark__178_3771203662"/>
      <w:bookmarkEnd w:id="371"/>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79_3771203662"/>
      <w:bookmarkStart w:id="373" w:name="__Fieldmark__179_3771203662"/>
      <w:bookmarkEnd w:id="37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0_3771203662"/>
      <w:bookmarkStart w:id="375" w:name="__Fieldmark__180_3771203662"/>
      <w:bookmarkEnd w:id="37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1_3771203662"/>
      <w:bookmarkStart w:id="377" w:name="__Fieldmark__181_3771203662"/>
      <w:bookmarkEnd w:id="377"/>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2_3771203662"/>
      <w:bookmarkStart w:id="379" w:name="__Fieldmark__182_3771203662"/>
      <w:bookmarkEnd w:id="37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3_3771203662"/>
      <w:bookmarkStart w:id="381" w:name="__Fieldmark__183_3771203662"/>
      <w:bookmarkEnd w:id="38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4_3771203662"/>
      <w:bookmarkStart w:id="383" w:name="__Fieldmark__184_3771203662"/>
      <w:bookmarkEnd w:id="383"/>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5_3771203662"/>
      <w:bookmarkStart w:id="385" w:name="__Fieldmark__185_3771203662"/>
      <w:bookmarkEnd w:id="38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6_3771203662"/>
      <w:bookmarkStart w:id="387" w:name="__Fieldmark__186_3771203662"/>
      <w:bookmarkEnd w:id="38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7_3771203662"/>
      <w:bookmarkStart w:id="389" w:name="__Fieldmark__187_3771203662"/>
      <w:bookmarkEnd w:id="389"/>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8_3771203662"/>
      <w:bookmarkStart w:id="391" w:name="__Fieldmark__188_3771203662"/>
      <w:bookmarkEnd w:id="3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89_3771203662"/>
      <w:bookmarkStart w:id="393" w:name="__Fieldmark__189_3771203662"/>
      <w:bookmarkEnd w:id="3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0_3771203662"/>
      <w:bookmarkStart w:id="395" w:name="__Fieldmark__190_3771203662"/>
      <w:bookmarkEnd w:id="395"/>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1_3771203662"/>
      <w:bookmarkStart w:id="397" w:name="__Fieldmark__191_3771203662"/>
      <w:bookmarkEnd w:id="3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2_3771203662"/>
      <w:bookmarkStart w:id="399" w:name="__Fieldmark__192_3771203662"/>
      <w:bookmarkEnd w:id="3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00" w:name="__Fieldmark__193_3771203662"/>
      <w:bookmarkStart w:id="401" w:name="__Fieldmark__193_3771203662"/>
      <w:bookmarkEnd w:id="401"/>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6:49:00Z</dcterms:created>
  <dc:creator>Linda Quade</dc:creator>
  <dc:description/>
  <cp:keywords/>
  <dc:language>en-US</dc:language>
  <cp:lastModifiedBy>George Beeler</cp:lastModifiedBy>
  <dcterms:modified xsi:type="dcterms:W3CDTF">2012-10-08T03:54:00Z</dcterms:modified>
  <cp:revision>3</cp:revision>
  <dc:subject/>
  <dc:title>Recommendation for HL7 RIM Change</dc:title>
</cp:coreProperties>
</file>