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2001</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2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McKenzie (via Bee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Drop "Rationale" from description of Act.status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2547642670"/>
            <w:bookmarkStart w:id="13" w:name="__Fieldmark__0_2547642670"/>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2547642670"/>
            <w:bookmarkStart w:id="15" w:name="__Fieldmark__1_2547642670"/>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2547642670"/>
            <w:bookmarkStart w:id="17" w:name="__Fieldmark__2_2547642670"/>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2547642670"/>
            <w:bookmarkStart w:id="19" w:name="__Fieldmark__3_2547642670"/>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sz w:val="22"/>
          <w:szCs w:val="22"/>
        </w:rPr>
      </w:pPr>
      <w:r>
        <w:rPr>
          <w:sz w:val="22"/>
          <w:szCs w:val="22"/>
        </w:rPr>
        <w:t>Drop "Rationale" from description of Act.statusCode it is dated and confusing aas its recommendation no longer applie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fldChar w:fldCharType="begin">
                <w:ffData>
                  <w:name w:val="Unnamed"/>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Specify the organization's position on the overall recommendation.  Explain if other than "Endorsed". &gt;&gt;.</w:t>
            </w:r>
            <w:r/>
            <w:r>
              <w:rPr>
                <w:sz w:val="20"/>
                <w:lang w:val="en-US" w:eastAsia="en-US"/>
              </w:rPr>
              <w:fldChar w:fldCharType="end"/>
            </w:r>
            <w:r>
              <w:rPr>
                <w:sz w:val="20"/>
                <w:lang w:val="en-US" w:eastAsia="en-US"/>
              </w:rPr>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fo Mgm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Consent.code</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surgicalConsent</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sz w:val="22"/>
          <w:szCs w:val="22"/>
        </w:rPr>
      </w:pPr>
      <w:r>
        <w:rPr>
          <w:sz w:val="22"/>
          <w:szCs w:val="22"/>
        </w:rPr>
        <w:t>Drop "Rationale" from description of Act.statusCode it is dated and confusing aas its recommendation no longer appli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sz w:val="22"/>
          <w:szCs w:val="22"/>
        </w:rPr>
      </w:pPr>
      <w:r>
        <w:rPr>
          <w:sz w:val="22"/>
          <w:szCs w:val="22"/>
        </w:rPr>
        <w:t>Drop "Rationale" from description of Act.statusCode it is dated and confusing aas its recommendation no longer applie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 w:val="22"/>
          <w:szCs w:val="22"/>
        </w:rPr>
      </w:pPr>
      <w:r>
        <w:rPr>
          <w:sz w:val="22"/>
          <w:szCs w:val="22"/>
        </w:rPr>
        <w:t>Drop "Rationale" from description of Act.statusCode it is dated and confusing aas its recommendation no longer applie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sz w:val="22"/>
          <w:szCs w:val="22"/>
        </w:rPr>
      </w:pPr>
      <w:r>
        <w:rPr>
          <w:sz w:val="22"/>
          <w:szCs w:val="22"/>
        </w:rPr>
        <w:t>Drop "Rationale" from description of Act.statusCode it is dated and confusing aas its recommendation no longer applies</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6_2547642670"/>
      <w:bookmarkStart w:id="21" w:name="__Fieldmark__6_2547642670"/>
      <w:bookmarkEnd w:id="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7_2547642670"/>
      <w:bookmarkStart w:id="23" w:name="__Fieldmark__7_2547642670"/>
      <w:bookmarkEnd w:id="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8_2547642670"/>
      <w:bookmarkStart w:id="25" w:name="__Fieldmark__8_2547642670"/>
      <w:bookmarkEnd w:id="25"/>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9_2547642670"/>
      <w:bookmarkStart w:id="27" w:name="__Fieldmark__9_2547642670"/>
      <w:bookmarkEnd w:id="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0_2547642670"/>
      <w:bookmarkStart w:id="29" w:name="__Fieldmark__10_2547642670"/>
      <w:bookmarkEnd w:id="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1_2547642670"/>
      <w:bookmarkStart w:id="31" w:name="__Fieldmark__11_2547642670"/>
      <w:bookmarkEnd w:id="31"/>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2_2547642670"/>
      <w:bookmarkStart w:id="33" w:name="__Fieldmark__12_2547642670"/>
      <w:bookmarkEnd w:id="33"/>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3_2547642670"/>
      <w:bookmarkStart w:id="35" w:name="__Fieldmark__13_2547642670"/>
      <w:bookmarkEnd w:id="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4_2547642670"/>
      <w:bookmarkStart w:id="37" w:name="__Fieldmark__14_2547642670"/>
      <w:bookmarkEnd w:id="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5_2547642670"/>
      <w:bookmarkStart w:id="39" w:name="__Fieldmark__15_2547642670"/>
      <w:bookmarkEnd w:id="39"/>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0" w:name="__Fieldmark__16_2547642670"/>
      <w:bookmarkStart w:id="41" w:name="__Fieldmark__16_2547642670"/>
      <w:bookmarkEnd w:id="41"/>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2547642670"/>
      <w:bookmarkStart w:id="43" w:name="__Fieldmark__17_2547642670"/>
      <w:bookmarkEnd w:id="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2547642670"/>
      <w:bookmarkStart w:id="45" w:name="__Fieldmark__18_2547642670"/>
      <w:bookmarkEnd w:id="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2547642670"/>
      <w:bookmarkStart w:id="47" w:name="__Fieldmark__19_2547642670"/>
      <w:bookmarkEnd w:id="47"/>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547642670"/>
      <w:bookmarkStart w:id="49" w:name="__Fieldmark__20_2547642670"/>
      <w:bookmarkEnd w:id="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2547642670"/>
      <w:bookmarkStart w:id="51" w:name="__Fieldmark__21_2547642670"/>
      <w:bookmarkEnd w:id="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2547642670"/>
      <w:bookmarkStart w:id="53" w:name="__Fieldmark__22_2547642670"/>
      <w:bookmarkEnd w:id="53"/>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2547642670"/>
      <w:bookmarkStart w:id="55" w:name="__Fieldmark__23_2547642670"/>
      <w:bookmarkEnd w:id="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2547642670"/>
      <w:bookmarkStart w:id="57" w:name="__Fieldmark__24_2547642670"/>
      <w:bookmarkEnd w:id="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2547642670"/>
      <w:bookmarkStart w:id="59" w:name="__Fieldmark__25_2547642670"/>
      <w:bookmarkEnd w:id="59"/>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547642670"/>
      <w:bookmarkStart w:id="61" w:name="__Fieldmark__26_2547642670"/>
      <w:bookmarkEnd w:id="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2547642670"/>
      <w:bookmarkStart w:id="63" w:name="__Fieldmark__27_2547642670"/>
      <w:bookmarkEnd w:id="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2547642670"/>
      <w:bookmarkStart w:id="65" w:name="__Fieldmark__28_2547642670"/>
      <w:bookmarkEnd w:id="65"/>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9_2547642670"/>
      <w:bookmarkStart w:id="67" w:name="__Fieldmark__29_2547642670"/>
      <w:bookmarkEnd w:id="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2547642670"/>
      <w:bookmarkStart w:id="69" w:name="__Fieldmark__30_2547642670"/>
      <w:bookmarkEnd w:id="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1_2547642670"/>
      <w:bookmarkStart w:id="71" w:name="__Fieldmark__31_2547642670"/>
      <w:bookmarkEnd w:id="71"/>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547642670"/>
      <w:bookmarkStart w:id="73" w:name="__Fieldmark__32_2547642670"/>
      <w:bookmarkEnd w:id="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2547642670"/>
      <w:bookmarkStart w:id="75" w:name="__Fieldmark__33_2547642670"/>
      <w:bookmarkEnd w:id="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2547642670"/>
      <w:bookmarkStart w:id="77" w:name="__Fieldmark__34_2547642670"/>
      <w:bookmarkEnd w:id="77"/>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5_2547642670"/>
      <w:bookmarkStart w:id="79" w:name="__Fieldmark__35_2547642670"/>
      <w:bookmarkEnd w:id="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2547642670"/>
      <w:bookmarkStart w:id="81" w:name="__Fieldmark__36_2547642670"/>
      <w:bookmarkEnd w:id="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7_2547642670"/>
      <w:bookmarkStart w:id="83" w:name="__Fieldmark__37_2547642670"/>
      <w:bookmarkEnd w:id="83"/>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8_2547642670"/>
      <w:bookmarkStart w:id="85" w:name="__Fieldmark__38_2547642670"/>
      <w:bookmarkEnd w:id="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9_2547642670"/>
      <w:bookmarkStart w:id="87" w:name="__Fieldmark__39_2547642670"/>
      <w:bookmarkEnd w:id="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40_2547642670"/>
      <w:bookmarkStart w:id="89" w:name="__Fieldmark__40_2547642670"/>
      <w:bookmarkEnd w:id="89"/>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1_2547642670"/>
      <w:bookmarkStart w:id="91" w:name="__Fieldmark__41_2547642670"/>
      <w:bookmarkEnd w:id="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2_2547642670"/>
      <w:bookmarkStart w:id="93" w:name="__Fieldmark__42_2547642670"/>
      <w:bookmarkEnd w:id="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4" w:name="__Fieldmark__43_2547642670"/>
      <w:bookmarkStart w:id="95" w:name="__Fieldmark__43_2547642670"/>
      <w:bookmarkEnd w:id="95"/>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6" w:name="__Fieldmark__44_2547642670"/>
      <w:bookmarkStart w:id="97" w:name="__Fieldmark__44_2547642670"/>
      <w:bookmarkEnd w:id="97"/>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5_2547642670"/>
      <w:bookmarkStart w:id="99" w:name="__Fieldmark__45_2547642670"/>
      <w:bookmarkEnd w:id="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6_2547642670"/>
      <w:bookmarkStart w:id="101" w:name="__Fieldmark__46_2547642670"/>
      <w:bookmarkEnd w:id="1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7_2547642670"/>
      <w:bookmarkStart w:id="103" w:name="__Fieldmark__47_2547642670"/>
      <w:bookmarkEnd w:id="103"/>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8_2547642670"/>
      <w:bookmarkStart w:id="105" w:name="__Fieldmark__48_2547642670"/>
      <w:bookmarkEnd w:id="1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9_2547642670"/>
      <w:bookmarkStart w:id="107" w:name="__Fieldmark__49_2547642670"/>
      <w:bookmarkEnd w:id="1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50_2547642670"/>
      <w:bookmarkStart w:id="109" w:name="__Fieldmark__50_2547642670"/>
      <w:bookmarkEnd w:id="109"/>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1_2547642670"/>
      <w:bookmarkStart w:id="111" w:name="__Fieldmark__51_2547642670"/>
      <w:bookmarkEnd w:id="1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2_2547642670"/>
      <w:bookmarkStart w:id="113" w:name="__Fieldmark__52_2547642670"/>
      <w:bookmarkEnd w:id="1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3_2547642670"/>
      <w:bookmarkStart w:id="115" w:name="__Fieldmark__53_2547642670"/>
      <w:bookmarkEnd w:id="115"/>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4_2547642670"/>
      <w:bookmarkStart w:id="117" w:name="__Fieldmark__54_2547642670"/>
      <w:bookmarkEnd w:id="1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5_2547642670"/>
      <w:bookmarkStart w:id="119" w:name="__Fieldmark__55_2547642670"/>
      <w:bookmarkEnd w:id="1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6_2547642670"/>
      <w:bookmarkStart w:id="121" w:name="__Fieldmark__56_2547642670"/>
      <w:bookmarkEnd w:id="121"/>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7_2547642670"/>
      <w:bookmarkStart w:id="123" w:name="__Fieldmark__57_2547642670"/>
      <w:bookmarkEnd w:id="1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8_2547642670"/>
      <w:bookmarkStart w:id="125" w:name="__Fieldmark__58_2547642670"/>
      <w:bookmarkEnd w:id="1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59_2547642670"/>
      <w:bookmarkStart w:id="127" w:name="__Fieldmark__59_2547642670"/>
      <w:bookmarkEnd w:id="127"/>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8" w:name="__Fieldmark__60_2547642670"/>
      <w:bookmarkStart w:id="129" w:name="__Fieldmark__60_2547642670"/>
      <w:bookmarkEnd w:id="129"/>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1_2547642670"/>
      <w:bookmarkStart w:id="131" w:name="__Fieldmark__61_2547642670"/>
      <w:bookmarkEnd w:id="1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2_2547642670"/>
      <w:bookmarkStart w:id="133" w:name="__Fieldmark__62_2547642670"/>
      <w:bookmarkEnd w:id="1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3_2547642670"/>
      <w:bookmarkStart w:id="135" w:name="__Fieldmark__63_2547642670"/>
      <w:bookmarkEnd w:id="135"/>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4_2547642670"/>
      <w:bookmarkStart w:id="137" w:name="__Fieldmark__64_2547642670"/>
      <w:bookmarkEnd w:id="1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5_2547642670"/>
      <w:bookmarkStart w:id="139" w:name="__Fieldmark__65_2547642670"/>
      <w:bookmarkEnd w:id="1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6_2547642670"/>
      <w:bookmarkStart w:id="141" w:name="__Fieldmark__66_2547642670"/>
      <w:bookmarkEnd w:id="141"/>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7_2547642670"/>
      <w:bookmarkStart w:id="143" w:name="__Fieldmark__67_2547642670"/>
      <w:bookmarkEnd w:id="1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8_2547642670"/>
      <w:bookmarkStart w:id="145" w:name="__Fieldmark__68_2547642670"/>
      <w:bookmarkEnd w:id="1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9_2547642670"/>
      <w:bookmarkStart w:id="147" w:name="__Fieldmark__69_2547642670"/>
      <w:bookmarkEnd w:id="147"/>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70_2547642670"/>
      <w:bookmarkStart w:id="149" w:name="__Fieldmark__70_2547642670"/>
      <w:bookmarkEnd w:id="1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1_2547642670"/>
      <w:bookmarkStart w:id="151" w:name="__Fieldmark__71_2547642670"/>
      <w:bookmarkEnd w:id="1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2_2547642670"/>
      <w:bookmarkStart w:id="153" w:name="__Fieldmark__72_2547642670"/>
      <w:bookmarkEnd w:id="153"/>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3_2547642670"/>
      <w:bookmarkStart w:id="155" w:name="__Fieldmark__73_2547642670"/>
      <w:bookmarkEnd w:id="1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4_2547642670"/>
      <w:bookmarkStart w:id="157" w:name="__Fieldmark__74_2547642670"/>
      <w:bookmarkEnd w:id="1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5_2547642670"/>
      <w:bookmarkStart w:id="159" w:name="__Fieldmark__75_2547642670"/>
      <w:bookmarkEnd w:id="159"/>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6_2547642670"/>
      <w:bookmarkStart w:id="161" w:name="__Fieldmark__76_2547642670"/>
      <w:bookmarkEnd w:id="1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7_2547642670"/>
      <w:bookmarkStart w:id="163" w:name="__Fieldmark__77_2547642670"/>
      <w:bookmarkEnd w:id="1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8_2547642670"/>
      <w:bookmarkStart w:id="165" w:name="__Fieldmark__78_2547642670"/>
      <w:bookmarkEnd w:id="165"/>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9_2547642670"/>
      <w:bookmarkStart w:id="167" w:name="__Fieldmark__79_2547642670"/>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80_2547642670"/>
      <w:bookmarkStart w:id="169" w:name="__Fieldmark__80_2547642670"/>
      <w:bookmarkEnd w:id="1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1_2547642670"/>
      <w:bookmarkStart w:id="171" w:name="__Fieldmark__81_2547642670"/>
      <w:bookmarkEnd w:id="171"/>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2_2547642670"/>
      <w:bookmarkStart w:id="173" w:name="__Fieldmark__82_2547642670"/>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3_2547642670"/>
      <w:bookmarkStart w:id="175" w:name="__Fieldmark__83_2547642670"/>
      <w:bookmarkEnd w:id="1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4_2547642670"/>
      <w:bookmarkStart w:id="177" w:name="__Fieldmark__84_2547642670"/>
      <w:bookmarkEnd w:id="177"/>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5_2547642670"/>
      <w:bookmarkStart w:id="179" w:name="__Fieldmark__85_2547642670"/>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6_2547642670"/>
      <w:bookmarkStart w:id="181" w:name="__Fieldmark__86_2547642670"/>
      <w:bookmarkEnd w:id="1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7_2547642670"/>
      <w:bookmarkStart w:id="183" w:name="__Fieldmark__87_2547642670"/>
      <w:bookmarkEnd w:id="183"/>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8_2547642670"/>
      <w:bookmarkStart w:id="185" w:name="__Fieldmark__88_2547642670"/>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9_2547642670"/>
      <w:bookmarkStart w:id="187" w:name="__Fieldmark__89_2547642670"/>
      <w:bookmarkEnd w:id="1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90_2547642670"/>
      <w:bookmarkStart w:id="189" w:name="__Fieldmark__90_2547642670"/>
      <w:bookmarkEnd w:id="189"/>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90" w:name="__Fieldmark__91_2547642670"/>
      <w:bookmarkStart w:id="191" w:name="__Fieldmark__91_2547642670"/>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2_2547642670"/>
      <w:bookmarkStart w:id="193" w:name="__Fieldmark__92_2547642670"/>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3_2547642670"/>
      <w:bookmarkStart w:id="195" w:name="__Fieldmark__93_2547642670"/>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4_2547642670"/>
      <w:bookmarkStart w:id="197" w:name="__Fieldmark__94_2547642670"/>
      <w:bookmarkEnd w:id="197"/>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5_2547642670"/>
      <w:bookmarkStart w:id="199" w:name="__Fieldmark__95_2547642670"/>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6_2547642670"/>
      <w:bookmarkStart w:id="201" w:name="__Fieldmark__96_2547642670"/>
      <w:bookmarkEnd w:id="2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7_2547642670"/>
      <w:bookmarkStart w:id="203" w:name="__Fieldmark__97_2547642670"/>
      <w:bookmarkEnd w:id="203"/>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8_2547642670"/>
      <w:bookmarkStart w:id="205" w:name="__Fieldmark__98_2547642670"/>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9_2547642670"/>
      <w:bookmarkStart w:id="207" w:name="__Fieldmark__99_2547642670"/>
      <w:bookmarkEnd w:id="2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100_2547642670"/>
      <w:bookmarkStart w:id="209" w:name="__Fieldmark__100_2547642670"/>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0" w:name="__Fieldmark__101_2547642670"/>
      <w:bookmarkStart w:id="211" w:name="__Fieldmark__101_2547642670"/>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2_2547642670"/>
      <w:bookmarkStart w:id="213" w:name="__Fieldmark__102_2547642670"/>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3_2547642670"/>
      <w:bookmarkStart w:id="215" w:name="__Fieldmark__103_2547642670"/>
      <w:bookmarkEnd w:id="2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4_2547642670"/>
      <w:bookmarkStart w:id="217" w:name="__Fieldmark__104_2547642670"/>
      <w:bookmarkEnd w:id="217"/>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5_2547642670"/>
      <w:bookmarkStart w:id="219" w:name="__Fieldmark__105_2547642670"/>
      <w:bookmarkEnd w:id="2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6_2547642670"/>
      <w:bookmarkStart w:id="221" w:name="__Fieldmark__106_2547642670"/>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7_2547642670"/>
      <w:bookmarkStart w:id="223" w:name="__Fieldmark__107_2547642670"/>
      <w:bookmarkEnd w:id="223"/>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8_2547642670"/>
      <w:bookmarkStart w:id="225" w:name="__Fieldmark__108_2547642670"/>
      <w:bookmarkEnd w:id="2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9_2547642670"/>
      <w:bookmarkStart w:id="227" w:name="__Fieldmark__109_2547642670"/>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0_2547642670"/>
      <w:bookmarkStart w:id="229" w:name="__Fieldmark__110_2547642670"/>
      <w:bookmarkEnd w:id="229"/>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1_2547642670"/>
      <w:bookmarkStart w:id="231" w:name="__Fieldmark__111_2547642670"/>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2_2547642670"/>
      <w:bookmarkStart w:id="233" w:name="__Fieldmark__112_2547642670"/>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3_2547642670"/>
      <w:bookmarkStart w:id="235" w:name="__Fieldmark__113_2547642670"/>
      <w:bookmarkEnd w:id="235"/>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4_2547642670"/>
      <w:bookmarkStart w:id="237" w:name="__Fieldmark__114_2547642670"/>
      <w:bookmarkEnd w:id="2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5_2547642670"/>
      <w:bookmarkStart w:id="239" w:name="__Fieldmark__115_2547642670"/>
      <w:bookmarkEnd w:id="2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6_2547642670"/>
      <w:bookmarkStart w:id="241" w:name="__Fieldmark__116_2547642670"/>
      <w:bookmarkEnd w:id="241"/>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2" w:name="OLE_LINK2"/>
      <w:bookmarkStart w:id="243" w:name="OLE_LINK1"/>
      <w:r>
        <w:rPr/>
        <w:t xml:space="preserve">Act </w:t>
      </w:r>
      <w:bookmarkEnd w:id="242"/>
      <w:bookmarkEnd w:id="24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7_2547642670"/>
      <w:bookmarkStart w:id="245" w:name="__Fieldmark__117_2547642670"/>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8_2547642670"/>
      <w:bookmarkStart w:id="247" w:name="__Fieldmark__118_2547642670"/>
      <w:bookmarkEnd w:id="2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9_2547642670"/>
      <w:bookmarkStart w:id="249" w:name="__Fieldmark__119_2547642670"/>
      <w:bookmarkEnd w:id="249"/>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20_2547642670"/>
      <w:bookmarkStart w:id="251" w:name="__Fieldmark__120_2547642670"/>
      <w:bookmarkEnd w:id="2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1_2547642670"/>
      <w:bookmarkStart w:id="253" w:name="__Fieldmark__121_2547642670"/>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2_2547642670"/>
      <w:bookmarkStart w:id="255" w:name="__Fieldmark__122_2547642670"/>
      <w:bookmarkEnd w:id="255"/>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3_2547642670"/>
      <w:bookmarkStart w:id="257" w:name="__Fieldmark__123_2547642670"/>
      <w:bookmarkEnd w:id="2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4_2547642670"/>
      <w:bookmarkStart w:id="259" w:name="__Fieldmark__124_2547642670"/>
      <w:bookmarkEnd w:id="2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5_2547642670"/>
      <w:bookmarkStart w:id="261" w:name="__Fieldmark__125_2547642670"/>
      <w:bookmarkEnd w:id="261"/>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2" w:name="__Fieldmark__126_2547642670"/>
      <w:bookmarkStart w:id="263" w:name="__Fieldmark__126_2547642670"/>
      <w:bookmarkEnd w:id="26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7_2547642670"/>
      <w:bookmarkStart w:id="265" w:name="__Fieldmark__127_2547642670"/>
      <w:bookmarkEnd w:id="2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8_2547642670"/>
      <w:bookmarkStart w:id="267" w:name="__Fieldmark__128_2547642670"/>
      <w:bookmarkEnd w:id="2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9_2547642670"/>
      <w:bookmarkStart w:id="269" w:name="__Fieldmark__129_2547642670"/>
      <w:bookmarkEnd w:id="269"/>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30_2547642670"/>
      <w:bookmarkStart w:id="271" w:name="__Fieldmark__130_2547642670"/>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1_2547642670"/>
      <w:bookmarkStart w:id="273" w:name="__Fieldmark__131_2547642670"/>
      <w:bookmarkEnd w:id="2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2_2547642670"/>
      <w:bookmarkStart w:id="275" w:name="__Fieldmark__132_2547642670"/>
      <w:bookmarkEnd w:id="275"/>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3_2547642670"/>
      <w:bookmarkStart w:id="277" w:name="__Fieldmark__133_2547642670"/>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4_2547642670"/>
      <w:bookmarkStart w:id="279" w:name="__Fieldmark__134_2547642670"/>
      <w:bookmarkEnd w:id="2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5_2547642670"/>
      <w:bookmarkStart w:id="281" w:name="__Fieldmark__135_2547642670"/>
      <w:bookmarkEnd w:id="281"/>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6_2547642670"/>
      <w:bookmarkStart w:id="283" w:name="__Fieldmark__136_2547642670"/>
      <w:bookmarkEnd w:id="2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7_2547642670"/>
      <w:bookmarkStart w:id="285" w:name="__Fieldmark__137_2547642670"/>
      <w:bookmarkEnd w:id="2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8_2547642670"/>
      <w:bookmarkStart w:id="287" w:name="__Fieldmark__138_2547642670"/>
      <w:bookmarkEnd w:id="287"/>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8" w:name="__Fieldmark__139_2547642670"/>
      <w:bookmarkStart w:id="289" w:name="__Fieldmark__139_2547642670"/>
      <w:bookmarkEnd w:id="28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40_2547642670"/>
      <w:bookmarkStart w:id="291" w:name="__Fieldmark__140_2547642670"/>
      <w:bookmarkEnd w:id="2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1_2547642670"/>
      <w:bookmarkStart w:id="293" w:name="__Fieldmark__141_2547642670"/>
      <w:bookmarkEnd w:id="2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2_2547642670"/>
      <w:bookmarkStart w:id="295" w:name="__Fieldmark__142_2547642670"/>
      <w:bookmarkEnd w:id="295"/>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3_2547642670"/>
      <w:bookmarkStart w:id="297" w:name="__Fieldmark__143_2547642670"/>
      <w:bookmarkEnd w:id="2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4_2547642670"/>
      <w:bookmarkStart w:id="299" w:name="__Fieldmark__144_2547642670"/>
      <w:bookmarkEnd w:id="2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5_2547642670"/>
      <w:bookmarkStart w:id="301" w:name="__Fieldmark__145_2547642670"/>
      <w:bookmarkEnd w:id="301"/>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6_2547642670"/>
      <w:bookmarkStart w:id="303" w:name="__Fieldmark__146_2547642670"/>
      <w:bookmarkEnd w:id="3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7_2547642670"/>
      <w:bookmarkStart w:id="305" w:name="__Fieldmark__147_2547642670"/>
      <w:bookmarkEnd w:id="3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8_2547642670"/>
      <w:bookmarkStart w:id="307" w:name="__Fieldmark__148_2547642670"/>
      <w:bookmarkEnd w:id="307"/>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9_2547642670"/>
      <w:bookmarkStart w:id="309" w:name="__Fieldmark__149_2547642670"/>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50_2547642670"/>
      <w:bookmarkStart w:id="311" w:name="__Fieldmark__150_2547642670"/>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1_2547642670"/>
      <w:bookmarkStart w:id="313" w:name="__Fieldmark__151_2547642670"/>
      <w:bookmarkEnd w:id="313"/>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2_2547642670"/>
      <w:bookmarkStart w:id="315" w:name="__Fieldmark__152_2547642670"/>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3_2547642670"/>
      <w:bookmarkStart w:id="317" w:name="__Fieldmark__153_2547642670"/>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4_2547642670"/>
      <w:bookmarkStart w:id="319" w:name="__Fieldmark__154_2547642670"/>
      <w:bookmarkEnd w:id="319"/>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5_2547642670"/>
      <w:bookmarkStart w:id="321" w:name="__Fieldmark__155_2547642670"/>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6_2547642670"/>
      <w:bookmarkStart w:id="323" w:name="__Fieldmark__156_2547642670"/>
      <w:bookmarkEnd w:id="3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7_2547642670"/>
      <w:bookmarkStart w:id="325" w:name="__Fieldmark__157_2547642670"/>
      <w:bookmarkEnd w:id="325"/>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8_2547642670"/>
      <w:bookmarkStart w:id="327" w:name="__Fieldmark__158_2547642670"/>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9_2547642670"/>
      <w:bookmarkStart w:id="329" w:name="__Fieldmark__159_2547642670"/>
      <w:bookmarkEnd w:id="3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60_2547642670"/>
      <w:bookmarkStart w:id="331" w:name="__Fieldmark__160_2547642670"/>
      <w:bookmarkEnd w:id="331"/>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1_2547642670"/>
      <w:bookmarkStart w:id="333" w:name="__Fieldmark__161_2547642670"/>
      <w:bookmarkEnd w:id="3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2_2547642670"/>
      <w:bookmarkStart w:id="335" w:name="__Fieldmark__162_2547642670"/>
      <w:bookmarkEnd w:id="3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3_2547642670"/>
      <w:bookmarkStart w:id="337" w:name="__Fieldmark__163_2547642670"/>
      <w:bookmarkEnd w:id="337"/>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8" w:name="__Fieldmark__164_2547642670"/>
      <w:bookmarkStart w:id="339" w:name="__Fieldmark__164_2547642670"/>
      <w:bookmarkEnd w:id="339"/>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5_2547642670"/>
      <w:bookmarkStart w:id="341" w:name="__Fieldmark__165_2547642670"/>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6_2547642670"/>
      <w:bookmarkStart w:id="343" w:name="__Fieldmark__166_2547642670"/>
      <w:bookmarkEnd w:id="3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7_2547642670"/>
      <w:bookmarkStart w:id="345" w:name="__Fieldmark__167_2547642670"/>
      <w:bookmarkEnd w:id="345"/>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8_2547642670"/>
      <w:bookmarkStart w:id="347" w:name="__Fieldmark__168_2547642670"/>
      <w:bookmarkEnd w:id="3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9_2547642670"/>
      <w:bookmarkStart w:id="349" w:name="__Fieldmark__169_2547642670"/>
      <w:bookmarkEnd w:id="3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70_2547642670"/>
      <w:bookmarkStart w:id="351" w:name="__Fieldmark__170_2547642670"/>
      <w:bookmarkEnd w:id="351"/>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1_2547642670"/>
      <w:bookmarkStart w:id="353" w:name="__Fieldmark__171_2547642670"/>
      <w:bookmarkEnd w:id="3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2_2547642670"/>
      <w:bookmarkStart w:id="355" w:name="__Fieldmark__172_2547642670"/>
      <w:bookmarkEnd w:id="3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3_2547642670"/>
      <w:bookmarkStart w:id="357" w:name="__Fieldmark__173_2547642670"/>
      <w:bookmarkEnd w:id="357"/>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4_2547642670"/>
      <w:bookmarkStart w:id="359" w:name="__Fieldmark__174_2547642670"/>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5_2547642670"/>
      <w:bookmarkStart w:id="361" w:name="__Fieldmark__175_2547642670"/>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6_2547642670"/>
      <w:bookmarkStart w:id="363" w:name="__Fieldmark__176_2547642670"/>
      <w:bookmarkEnd w:id="363"/>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7_2547642670"/>
      <w:bookmarkStart w:id="365" w:name="__Fieldmark__177_2547642670"/>
      <w:bookmarkEnd w:id="3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8_2547642670"/>
      <w:bookmarkStart w:id="367" w:name="__Fieldmark__178_2547642670"/>
      <w:bookmarkEnd w:id="3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79_2547642670"/>
      <w:bookmarkStart w:id="369" w:name="__Fieldmark__179_2547642670"/>
      <w:bookmarkEnd w:id="36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0" w:name="__Fieldmark__180_2547642670"/>
      <w:bookmarkStart w:id="371" w:name="__Fieldmark__180_2547642670"/>
      <w:bookmarkEnd w:id="371"/>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1_2547642670"/>
      <w:bookmarkStart w:id="373" w:name="__Fieldmark__181_2547642670"/>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2_2547642670"/>
      <w:bookmarkStart w:id="375" w:name="__Fieldmark__182_2547642670"/>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3_2547642670"/>
      <w:bookmarkStart w:id="377" w:name="__Fieldmark__183_2547642670"/>
      <w:bookmarkEnd w:id="377"/>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4_2547642670"/>
      <w:bookmarkStart w:id="379" w:name="__Fieldmark__184_2547642670"/>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5_2547642670"/>
      <w:bookmarkStart w:id="381" w:name="__Fieldmark__185_2547642670"/>
      <w:bookmarkEnd w:id="3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6_2547642670"/>
      <w:bookmarkStart w:id="383" w:name="__Fieldmark__186_2547642670"/>
      <w:bookmarkEnd w:id="383"/>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7_2547642670"/>
      <w:bookmarkStart w:id="385" w:name="__Fieldmark__187_2547642670"/>
      <w:bookmarkEnd w:id="3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8_2547642670"/>
      <w:bookmarkStart w:id="387" w:name="__Fieldmark__188_2547642670"/>
      <w:bookmarkEnd w:id="3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9_2547642670"/>
      <w:bookmarkStart w:id="389" w:name="__Fieldmark__189_2547642670"/>
      <w:bookmarkEnd w:id="389"/>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90_2547642670"/>
      <w:bookmarkStart w:id="391" w:name="__Fieldmark__190_2547642670"/>
      <w:bookmarkEnd w:id="3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1_2547642670"/>
      <w:bookmarkStart w:id="393" w:name="__Fieldmark__191_2547642670"/>
      <w:bookmarkEnd w:id="3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2_2547642670"/>
      <w:bookmarkStart w:id="395" w:name="__Fieldmark__192_2547642670"/>
      <w:bookmarkEnd w:id="395"/>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3_2547642670"/>
      <w:bookmarkStart w:id="397" w:name="__Fieldmark__193_2547642670"/>
      <w:bookmarkEnd w:id="3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4_2547642670"/>
      <w:bookmarkStart w:id="399" w:name="__Fieldmark__194_2547642670"/>
      <w:bookmarkEnd w:id="3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5_2547642670"/>
      <w:bookmarkStart w:id="401" w:name="__Fieldmark__195_2547642670"/>
      <w:bookmarkEnd w:id="401"/>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49:00Z</dcterms:created>
  <dc:creator>Linda Quade</dc:creator>
  <dc:description/>
  <cp:keywords/>
  <dc:language>en-US</dc:language>
  <cp:lastModifiedBy>George Beeler</cp:lastModifiedBy>
  <dcterms:modified xsi:type="dcterms:W3CDTF">2011-02-14T04:50:00Z</dcterms:modified>
  <cp:revision>3</cp:revision>
  <dc:subject/>
  <dc:title>Recommendation for HL7 RIM Change</dc:title>
</cp:coreProperties>
</file>