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Deprecate Act.derivationExp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1153515067"/>
            <w:bookmarkStart w:id="13" w:name="__Fieldmark__0_115351506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1153515067"/>
            <w:bookmarkStart w:id="15" w:name="__Fieldmark__1_115351506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1153515067"/>
            <w:bookmarkStart w:id="17" w:name="__Fieldmark__2_115351506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1153515067"/>
            <w:bookmarkStart w:id="19" w:name="__Fieldmark__3_1153515067"/>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data types R2, the EXPR data type subsumes the use of the previous Act.derivationExpr attribute.  Therefore, deprecate this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Created DT that supercedes this attribute</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TextBody"/>
        <w:rPr/>
      </w:pPr>
      <w:r>
        <w:rPr/>
        <w:t>In data types R2, the EXPR data type subsumes the use of the previous Act.derivationExpr attribute.  Therefore, deprecate this attribute</w:t>
      </w:r>
    </w:p>
    <w:p>
      <w:pPr>
        <w:pStyle w:val="Footnote"/>
        <w:rPr>
          <w:rFonts w:ascii="Arial" w:hAnsi="Arial" w:cs="Arial"/>
          <w:szCs w:val="24"/>
        </w:rPr>
      </w:pPr>
      <w:r>
        <w:rPr>
          <w:rFonts w:cs="Arial" w:ascii="Arial" w:hAnsi="Arial"/>
          <w:szCs w:val="24"/>
        </w:rPr>
        <w:tab/>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Attribute exist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pPr>
      <w:r>
        <w:rPr/>
        <w:t>In data types R2, the EXPR data type subsumes the use of the previous Act.derivationExpr attribute.  Therefore, deprecate this attribut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Deprecate Act.derivationExpr wit derivation note that reads " In data types R2, the EXPR data type subsumes the use of the previous Act.derivationExpr attribute.</w:t>
      </w:r>
      <w:r>
        <w:rPr>
          <w:color w:val="000000"/>
        </w:rPr>
        <w:t>"</w:t>
      </w:r>
    </w:p>
    <w:p>
      <w:pPr>
        <w:pStyle w:val="TextBody"/>
        <w:rPr>
          <w:color w:val="000000"/>
        </w:rPr>
      </w:pPr>
      <w:r>
        <w:rPr>
          <w:color w:val="00000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1153515067"/>
      <w:bookmarkStart w:id="21" w:name="__Fieldmark__4_1153515067"/>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1153515067"/>
      <w:bookmarkStart w:id="23" w:name="__Fieldmark__5_1153515067"/>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1153515067"/>
      <w:bookmarkStart w:id="25" w:name="__Fieldmark__6_1153515067"/>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1153515067"/>
      <w:bookmarkStart w:id="27" w:name="__Fieldmark__7_1153515067"/>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1153515067"/>
      <w:bookmarkStart w:id="29" w:name="__Fieldmark__8_1153515067"/>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1153515067"/>
      <w:bookmarkStart w:id="31" w:name="__Fieldmark__9_1153515067"/>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1153515067"/>
      <w:bookmarkStart w:id="33" w:name="__Fieldmark__10_1153515067"/>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1153515067"/>
      <w:bookmarkStart w:id="35" w:name="__Fieldmark__11_1153515067"/>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1153515067"/>
      <w:bookmarkStart w:id="37" w:name="__Fieldmark__12_1153515067"/>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1153515067"/>
      <w:bookmarkStart w:id="39" w:name="__Fieldmark__13_1153515067"/>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1153515067"/>
      <w:bookmarkStart w:id="41" w:name="__Fieldmark__14_1153515067"/>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1153515067"/>
      <w:bookmarkStart w:id="43" w:name="__Fieldmark__15_1153515067"/>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1153515067"/>
      <w:bookmarkStart w:id="45" w:name="__Fieldmark__16_1153515067"/>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1153515067"/>
      <w:bookmarkStart w:id="47" w:name="__Fieldmark__17_1153515067"/>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1153515067"/>
      <w:bookmarkStart w:id="49" w:name="__Fieldmark__18_1153515067"/>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1153515067"/>
      <w:bookmarkStart w:id="51" w:name="__Fieldmark__19_1153515067"/>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1153515067"/>
      <w:bookmarkStart w:id="53" w:name="__Fieldmark__20_1153515067"/>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153515067"/>
      <w:bookmarkStart w:id="55" w:name="__Fieldmark__21_1153515067"/>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153515067"/>
      <w:bookmarkStart w:id="57" w:name="__Fieldmark__22_1153515067"/>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153515067"/>
      <w:bookmarkStart w:id="59" w:name="__Fieldmark__23_1153515067"/>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153515067"/>
      <w:bookmarkStart w:id="61" w:name="__Fieldmark__24_1153515067"/>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153515067"/>
      <w:bookmarkStart w:id="63" w:name="__Fieldmark__25_1153515067"/>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153515067"/>
      <w:bookmarkStart w:id="65" w:name="__Fieldmark__26_1153515067"/>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153515067"/>
      <w:bookmarkStart w:id="67" w:name="__Fieldmark__27_1153515067"/>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153515067"/>
      <w:bookmarkStart w:id="69" w:name="__Fieldmark__28_1153515067"/>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153515067"/>
      <w:bookmarkStart w:id="71" w:name="__Fieldmark__29_1153515067"/>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153515067"/>
      <w:bookmarkStart w:id="73" w:name="__Fieldmark__30_1153515067"/>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153515067"/>
      <w:bookmarkStart w:id="75" w:name="__Fieldmark__31_1153515067"/>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153515067"/>
      <w:bookmarkStart w:id="77" w:name="__Fieldmark__32_1153515067"/>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153515067"/>
      <w:bookmarkStart w:id="79" w:name="__Fieldmark__33_1153515067"/>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153515067"/>
      <w:bookmarkStart w:id="81" w:name="__Fieldmark__34_1153515067"/>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1153515067"/>
      <w:bookmarkStart w:id="83" w:name="__Fieldmark__35_1153515067"/>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153515067"/>
      <w:bookmarkStart w:id="85" w:name="__Fieldmark__36_1153515067"/>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153515067"/>
      <w:bookmarkStart w:id="87" w:name="__Fieldmark__37_1153515067"/>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153515067"/>
      <w:bookmarkStart w:id="89" w:name="__Fieldmark__38_1153515067"/>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153515067"/>
      <w:bookmarkStart w:id="91" w:name="__Fieldmark__39_1153515067"/>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153515067"/>
      <w:bookmarkStart w:id="93" w:name="__Fieldmark__40_1153515067"/>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153515067"/>
      <w:bookmarkStart w:id="95" w:name="__Fieldmark__41_1153515067"/>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1153515067"/>
      <w:bookmarkStart w:id="97" w:name="__Fieldmark__42_1153515067"/>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1153515067"/>
      <w:bookmarkStart w:id="99" w:name="__Fieldmark__43_1153515067"/>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153515067"/>
      <w:bookmarkStart w:id="101" w:name="__Fieldmark__44_1153515067"/>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1153515067"/>
      <w:bookmarkStart w:id="103" w:name="__Fieldmark__45_1153515067"/>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1153515067"/>
      <w:bookmarkStart w:id="105" w:name="__Fieldmark__46_1153515067"/>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1153515067"/>
      <w:bookmarkStart w:id="107" w:name="__Fieldmark__47_1153515067"/>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1153515067"/>
      <w:bookmarkStart w:id="109" w:name="__Fieldmark__48_1153515067"/>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1153515067"/>
      <w:bookmarkStart w:id="111" w:name="__Fieldmark__49_1153515067"/>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1153515067"/>
      <w:bookmarkStart w:id="113" w:name="__Fieldmark__50_1153515067"/>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1153515067"/>
      <w:bookmarkStart w:id="115" w:name="__Fieldmark__51_1153515067"/>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1153515067"/>
      <w:bookmarkStart w:id="117" w:name="__Fieldmark__52_1153515067"/>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1153515067"/>
      <w:bookmarkStart w:id="119" w:name="__Fieldmark__53_1153515067"/>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1153515067"/>
      <w:bookmarkStart w:id="121" w:name="__Fieldmark__54_1153515067"/>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1153515067"/>
      <w:bookmarkStart w:id="123" w:name="__Fieldmark__55_1153515067"/>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1153515067"/>
      <w:bookmarkStart w:id="125" w:name="__Fieldmark__56_1153515067"/>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1153515067"/>
      <w:bookmarkStart w:id="127" w:name="__Fieldmark__57_1153515067"/>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1153515067"/>
      <w:bookmarkStart w:id="129" w:name="__Fieldmark__58_1153515067"/>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153515067"/>
      <w:bookmarkStart w:id="131" w:name="__Fieldmark__59_1153515067"/>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153515067"/>
      <w:bookmarkStart w:id="133" w:name="__Fieldmark__60_1153515067"/>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1153515067"/>
      <w:bookmarkStart w:id="135" w:name="__Fieldmark__61_1153515067"/>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1153515067"/>
      <w:bookmarkStart w:id="137" w:name="__Fieldmark__62_1153515067"/>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1153515067"/>
      <w:bookmarkStart w:id="139" w:name="__Fieldmark__63_1153515067"/>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1153515067"/>
      <w:bookmarkStart w:id="141" w:name="__Fieldmark__64_1153515067"/>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1153515067"/>
      <w:bookmarkStart w:id="143" w:name="__Fieldmark__65_1153515067"/>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153515067"/>
      <w:bookmarkStart w:id="145" w:name="__Fieldmark__66_1153515067"/>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1153515067"/>
      <w:bookmarkStart w:id="147" w:name="__Fieldmark__67_1153515067"/>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1153515067"/>
      <w:bookmarkStart w:id="149" w:name="__Fieldmark__68_1153515067"/>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1153515067"/>
      <w:bookmarkStart w:id="151" w:name="__Fieldmark__69_1153515067"/>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1153515067"/>
      <w:bookmarkStart w:id="153" w:name="__Fieldmark__70_1153515067"/>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1153515067"/>
      <w:bookmarkStart w:id="155" w:name="__Fieldmark__71_1153515067"/>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1153515067"/>
      <w:bookmarkStart w:id="157" w:name="__Fieldmark__72_1153515067"/>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1153515067"/>
      <w:bookmarkStart w:id="159" w:name="__Fieldmark__73_1153515067"/>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1153515067"/>
      <w:bookmarkStart w:id="161" w:name="__Fieldmark__74_1153515067"/>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1153515067"/>
      <w:bookmarkStart w:id="163" w:name="__Fieldmark__75_1153515067"/>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1153515067"/>
      <w:bookmarkStart w:id="165" w:name="__Fieldmark__76_1153515067"/>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1153515067"/>
      <w:bookmarkStart w:id="167" w:name="__Fieldmark__77_1153515067"/>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1153515067"/>
      <w:bookmarkStart w:id="169" w:name="__Fieldmark__78_1153515067"/>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1153515067"/>
      <w:bookmarkStart w:id="171" w:name="__Fieldmark__79_1153515067"/>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1153515067"/>
      <w:bookmarkStart w:id="173" w:name="__Fieldmark__80_1153515067"/>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1153515067"/>
      <w:bookmarkStart w:id="175" w:name="__Fieldmark__81_1153515067"/>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1153515067"/>
      <w:bookmarkStart w:id="177" w:name="__Fieldmark__82_1153515067"/>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1153515067"/>
      <w:bookmarkStart w:id="179" w:name="__Fieldmark__83_1153515067"/>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1153515067"/>
      <w:bookmarkStart w:id="181" w:name="__Fieldmark__84_1153515067"/>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1153515067"/>
      <w:bookmarkStart w:id="183" w:name="__Fieldmark__85_1153515067"/>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1153515067"/>
      <w:bookmarkStart w:id="185" w:name="__Fieldmark__86_1153515067"/>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1153515067"/>
      <w:bookmarkStart w:id="187" w:name="__Fieldmark__87_1153515067"/>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1153515067"/>
      <w:bookmarkStart w:id="189" w:name="__Fieldmark__88_1153515067"/>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1153515067"/>
      <w:bookmarkStart w:id="191" w:name="__Fieldmark__89_1153515067"/>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1153515067"/>
      <w:bookmarkStart w:id="193" w:name="__Fieldmark__90_1153515067"/>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1153515067"/>
      <w:bookmarkStart w:id="195" w:name="__Fieldmark__91_1153515067"/>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1153515067"/>
      <w:bookmarkStart w:id="197" w:name="__Fieldmark__92_1153515067"/>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1153515067"/>
      <w:bookmarkStart w:id="199" w:name="__Fieldmark__93_1153515067"/>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1153515067"/>
      <w:bookmarkStart w:id="201" w:name="__Fieldmark__94_1153515067"/>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1153515067"/>
      <w:bookmarkStart w:id="203" w:name="__Fieldmark__95_1153515067"/>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1153515067"/>
      <w:bookmarkStart w:id="205" w:name="__Fieldmark__96_1153515067"/>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1153515067"/>
      <w:bookmarkStart w:id="207" w:name="__Fieldmark__97_1153515067"/>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1153515067"/>
      <w:bookmarkStart w:id="209" w:name="__Fieldmark__98_1153515067"/>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1153515067"/>
      <w:bookmarkStart w:id="211" w:name="__Fieldmark__99_1153515067"/>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1153515067"/>
      <w:bookmarkStart w:id="213" w:name="__Fieldmark__100_1153515067"/>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1153515067"/>
      <w:bookmarkStart w:id="215" w:name="__Fieldmark__101_1153515067"/>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1153515067"/>
      <w:bookmarkStart w:id="217" w:name="__Fieldmark__102_1153515067"/>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1153515067"/>
      <w:bookmarkStart w:id="219" w:name="__Fieldmark__103_1153515067"/>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1153515067"/>
      <w:bookmarkStart w:id="221" w:name="__Fieldmark__104_1153515067"/>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1153515067"/>
      <w:bookmarkStart w:id="223" w:name="__Fieldmark__105_1153515067"/>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1153515067"/>
      <w:bookmarkStart w:id="225" w:name="__Fieldmark__106_1153515067"/>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1153515067"/>
      <w:bookmarkStart w:id="227" w:name="__Fieldmark__107_1153515067"/>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1153515067"/>
      <w:bookmarkStart w:id="229" w:name="__Fieldmark__108_1153515067"/>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1153515067"/>
      <w:bookmarkStart w:id="231" w:name="__Fieldmark__109_1153515067"/>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1153515067"/>
      <w:bookmarkStart w:id="233" w:name="__Fieldmark__110_1153515067"/>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1153515067"/>
      <w:bookmarkStart w:id="235" w:name="__Fieldmark__111_1153515067"/>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1153515067"/>
      <w:bookmarkStart w:id="237" w:name="__Fieldmark__112_1153515067"/>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1153515067"/>
      <w:bookmarkStart w:id="239" w:name="__Fieldmark__113_1153515067"/>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1153515067"/>
      <w:bookmarkStart w:id="241" w:name="__Fieldmark__114_1153515067"/>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1153515067"/>
      <w:bookmarkStart w:id="245" w:name="__Fieldmark__115_1153515067"/>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1153515067"/>
      <w:bookmarkStart w:id="247" w:name="__Fieldmark__116_1153515067"/>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1153515067"/>
      <w:bookmarkStart w:id="249" w:name="__Fieldmark__117_1153515067"/>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1153515067"/>
      <w:bookmarkStart w:id="251" w:name="__Fieldmark__118_1153515067"/>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1153515067"/>
      <w:bookmarkStart w:id="253" w:name="__Fieldmark__119_1153515067"/>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1153515067"/>
      <w:bookmarkStart w:id="255" w:name="__Fieldmark__120_1153515067"/>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1153515067"/>
      <w:bookmarkStart w:id="257" w:name="__Fieldmark__121_1153515067"/>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1153515067"/>
      <w:bookmarkStart w:id="259" w:name="__Fieldmark__122_1153515067"/>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1153515067"/>
      <w:bookmarkStart w:id="261" w:name="__Fieldmark__123_1153515067"/>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1153515067"/>
      <w:bookmarkStart w:id="263" w:name="__Fieldmark__124_1153515067"/>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153515067"/>
      <w:bookmarkStart w:id="265" w:name="__Fieldmark__125_1153515067"/>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1153515067"/>
      <w:bookmarkStart w:id="267" w:name="__Fieldmark__126_1153515067"/>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153515067"/>
      <w:bookmarkStart w:id="269" w:name="__Fieldmark__127_1153515067"/>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1153515067"/>
      <w:bookmarkStart w:id="271" w:name="__Fieldmark__128_1153515067"/>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1153515067"/>
      <w:bookmarkStart w:id="273" w:name="__Fieldmark__129_1153515067"/>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1153515067"/>
      <w:bookmarkStart w:id="275" w:name="__Fieldmark__130_1153515067"/>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1153515067"/>
      <w:bookmarkStart w:id="277" w:name="__Fieldmark__131_1153515067"/>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1153515067"/>
      <w:bookmarkStart w:id="279" w:name="__Fieldmark__132_1153515067"/>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1153515067"/>
      <w:bookmarkStart w:id="281" w:name="__Fieldmark__133_1153515067"/>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1153515067"/>
      <w:bookmarkStart w:id="283" w:name="__Fieldmark__134_1153515067"/>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1153515067"/>
      <w:bookmarkStart w:id="285" w:name="__Fieldmark__135_1153515067"/>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1153515067"/>
      <w:bookmarkStart w:id="287" w:name="__Fieldmark__136_1153515067"/>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1153515067"/>
      <w:bookmarkStart w:id="289" w:name="__Fieldmark__137_1153515067"/>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1153515067"/>
      <w:bookmarkStart w:id="291" w:name="__Fieldmark__138_1153515067"/>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1153515067"/>
      <w:bookmarkStart w:id="293" w:name="__Fieldmark__139_1153515067"/>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1153515067"/>
      <w:bookmarkStart w:id="295" w:name="__Fieldmark__140_1153515067"/>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1153515067"/>
      <w:bookmarkStart w:id="297" w:name="__Fieldmark__141_1153515067"/>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1153515067"/>
      <w:bookmarkStart w:id="299" w:name="__Fieldmark__142_1153515067"/>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1153515067"/>
      <w:bookmarkStart w:id="301" w:name="__Fieldmark__143_1153515067"/>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1153515067"/>
      <w:bookmarkStart w:id="303" w:name="__Fieldmark__144_1153515067"/>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1153515067"/>
      <w:bookmarkStart w:id="305" w:name="__Fieldmark__145_1153515067"/>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1153515067"/>
      <w:bookmarkStart w:id="307" w:name="__Fieldmark__146_1153515067"/>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1153515067"/>
      <w:bookmarkStart w:id="309" w:name="__Fieldmark__147_1153515067"/>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1153515067"/>
      <w:bookmarkStart w:id="311" w:name="__Fieldmark__148_1153515067"/>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1153515067"/>
      <w:bookmarkStart w:id="313" w:name="__Fieldmark__149_1153515067"/>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1153515067"/>
      <w:bookmarkStart w:id="315" w:name="__Fieldmark__150_1153515067"/>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1153515067"/>
      <w:bookmarkStart w:id="317" w:name="__Fieldmark__151_1153515067"/>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1153515067"/>
      <w:bookmarkStart w:id="319" w:name="__Fieldmark__152_1153515067"/>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1153515067"/>
      <w:bookmarkStart w:id="321" w:name="__Fieldmark__153_1153515067"/>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1153515067"/>
      <w:bookmarkStart w:id="323" w:name="__Fieldmark__154_1153515067"/>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1153515067"/>
      <w:bookmarkStart w:id="325" w:name="__Fieldmark__155_1153515067"/>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1153515067"/>
      <w:bookmarkStart w:id="327" w:name="__Fieldmark__156_1153515067"/>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1153515067"/>
      <w:bookmarkStart w:id="329" w:name="__Fieldmark__157_1153515067"/>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1153515067"/>
      <w:bookmarkStart w:id="331" w:name="__Fieldmark__158_1153515067"/>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1153515067"/>
      <w:bookmarkStart w:id="333" w:name="__Fieldmark__159_1153515067"/>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1153515067"/>
      <w:bookmarkStart w:id="335" w:name="__Fieldmark__160_1153515067"/>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1153515067"/>
      <w:bookmarkStart w:id="337" w:name="__Fieldmark__161_1153515067"/>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1153515067"/>
      <w:bookmarkStart w:id="339" w:name="__Fieldmark__162_1153515067"/>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1153515067"/>
      <w:bookmarkStart w:id="341" w:name="__Fieldmark__163_1153515067"/>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1153515067"/>
      <w:bookmarkStart w:id="343" w:name="__Fieldmark__164_1153515067"/>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1153515067"/>
      <w:bookmarkStart w:id="345" w:name="__Fieldmark__165_1153515067"/>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1153515067"/>
      <w:bookmarkStart w:id="347" w:name="__Fieldmark__166_1153515067"/>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1153515067"/>
      <w:bookmarkStart w:id="349" w:name="__Fieldmark__167_1153515067"/>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1153515067"/>
      <w:bookmarkStart w:id="351" w:name="__Fieldmark__168_1153515067"/>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1153515067"/>
      <w:bookmarkStart w:id="353" w:name="__Fieldmark__169_1153515067"/>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1153515067"/>
      <w:bookmarkStart w:id="355" w:name="__Fieldmark__170_1153515067"/>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1153515067"/>
      <w:bookmarkStart w:id="357" w:name="__Fieldmark__171_1153515067"/>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1153515067"/>
      <w:bookmarkStart w:id="359" w:name="__Fieldmark__172_1153515067"/>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1153515067"/>
      <w:bookmarkStart w:id="361" w:name="__Fieldmark__173_1153515067"/>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1153515067"/>
      <w:bookmarkStart w:id="363" w:name="__Fieldmark__174_1153515067"/>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1153515067"/>
      <w:bookmarkStart w:id="365" w:name="__Fieldmark__175_1153515067"/>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1153515067"/>
      <w:bookmarkStart w:id="367" w:name="__Fieldmark__176_1153515067"/>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1153515067"/>
      <w:bookmarkStart w:id="369" w:name="__Fieldmark__177_1153515067"/>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1153515067"/>
      <w:bookmarkStart w:id="371" w:name="__Fieldmark__178_1153515067"/>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1153515067"/>
      <w:bookmarkStart w:id="373" w:name="__Fieldmark__179_1153515067"/>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1153515067"/>
      <w:bookmarkStart w:id="375" w:name="__Fieldmark__180_1153515067"/>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1153515067"/>
      <w:bookmarkStart w:id="377" w:name="__Fieldmark__181_1153515067"/>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1153515067"/>
      <w:bookmarkStart w:id="379" w:name="__Fieldmark__182_1153515067"/>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1153515067"/>
      <w:bookmarkStart w:id="381" w:name="__Fieldmark__183_1153515067"/>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1153515067"/>
      <w:bookmarkStart w:id="383" w:name="__Fieldmark__184_1153515067"/>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1153515067"/>
      <w:bookmarkStart w:id="385" w:name="__Fieldmark__185_1153515067"/>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1153515067"/>
      <w:bookmarkStart w:id="387" w:name="__Fieldmark__186_1153515067"/>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1153515067"/>
      <w:bookmarkStart w:id="389" w:name="__Fieldmark__187_1153515067"/>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1153515067"/>
      <w:bookmarkStart w:id="391" w:name="__Fieldmark__188_1153515067"/>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1153515067"/>
      <w:bookmarkStart w:id="393" w:name="__Fieldmark__189_1153515067"/>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1153515067"/>
      <w:bookmarkStart w:id="395" w:name="__Fieldmark__190_1153515067"/>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1153515067"/>
      <w:bookmarkStart w:id="397" w:name="__Fieldmark__191_1153515067"/>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1153515067"/>
      <w:bookmarkStart w:id="399" w:name="__Fieldmark__192_1153515067"/>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1153515067"/>
      <w:bookmarkStart w:id="401" w:name="__Fieldmark__193_1153515067"/>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9:00Z</dcterms:created>
  <dc:creator>Linda Quade</dc:creator>
  <dc:description/>
  <cp:keywords/>
  <dc:language>en-US</dc:language>
  <cp:lastModifiedBy>George Beeler</cp:lastModifiedBy>
  <dcterms:modified xsi:type="dcterms:W3CDTF">2011-02-14T04:25:00Z</dcterms:modified>
  <cp:revision>3</cp:revision>
  <dc:subject/>
  <dc:title>Recommendation for HL7 RIM Change</dc:title>
</cp:coreProperties>
</file>