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rPr>
                <w:sz w:val="22"/>
                <w:szCs w:val="22"/>
              </w:rPr>
            </w:pPr>
            <w:r>
              <w:rPr>
                <w:sz w:val="22"/>
                <w:szCs w:val="22"/>
              </w:rPr>
              <w:t>C00-26</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ech Corr</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Change printName of ActRelationship type code COMPLY</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3524390746"/>
            <w:bookmarkStart w:id="12" w:name="__Fieldmark__0_3524390746"/>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3524390746"/>
            <w:bookmarkStart w:id="14" w:name="__Fieldmark__1_3524390746"/>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3524390746"/>
            <w:bookmarkStart w:id="16" w:name="__Fieldmark__2_3524390746"/>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3524390746"/>
            <w:bookmarkStart w:id="18" w:name="__Fieldmark__3_3524390746"/>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ctRelatrionship typeCode COMPLY has print name of Update it should be "complies with"</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pPr>
      <w:r>
        <w:rPr>
          <w:rFonts w:cs="Arial; helvetica" w:ascii="Arial; helvetica" w:hAnsi="Arial; helvetica"/>
          <w:szCs w:val="24"/>
        </w:rPr>
        <w:t>Obvious error&gt;</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updat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Its wrong</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keepNext w:val="true"/>
        <w:rPr/>
      </w:pPr>
      <w:r>
        <w:rPr/>
        <w:t>Change the print name of ActRelationshipType code COMPLY to "complies with"</w:t>
      </w:r>
    </w:p>
    <w:p>
      <w:pPr>
        <w:pStyle w:val="TextBody"/>
        <w:rPr/>
      </w:pPr>
      <w:r>
        <w:rPr/>
      </w:r>
    </w:p>
    <w:p>
      <w:pPr>
        <w:pStyle w:val="TextBody"/>
        <w:rPr/>
      </w:pPr>
      <w:r>
        <w:rPr/>
        <w:t>Add Concept properties:</w:t>
        <w:br/>
        <w:t xml:space="preserve">    </w:t>
      </w:r>
      <w:r>
        <w:rPr>
          <w:b/>
        </w:rPr>
        <w:t>Name:Act:inboundRelationship:ActRelationship:</w:t>
      </w:r>
      <w:r>
        <w:rPr/>
        <w:t xml:space="preserve"> compliesWith</w:t>
      </w:r>
    </w:p>
    <w:p>
      <w:pPr>
        <w:pStyle w:val="TextBody"/>
        <w:rPr/>
      </w:pPr>
      <w:r>
        <w:rPr>
          <w:rFonts w:eastAsia="Arial; helvetica"/>
        </w:rPr>
        <w:t xml:space="preserve">    </w:t>
      </w:r>
      <w:r>
        <w:rPr>
          <w:b/>
        </w:rPr>
        <w:t>Name:Act:outboundRelationship:ActRelationship:</w:t>
      </w:r>
      <w:r>
        <w:rPr/>
        <w:t xml:space="preserve"> compliance</w:t>
      </w:r>
    </w:p>
    <w:p>
      <w:pPr>
        <w:pStyle w:val="TextBody"/>
        <w:rPr/>
      </w:pPr>
      <w:r>
        <w:rPr>
          <w:rFonts w:eastAsia="Arial; helvetica"/>
        </w:rPr>
        <w:t xml:space="preserve">    </w:t>
      </w:r>
      <w:r>
        <w:rPr>
          <w:b/>
        </w:rPr>
        <w:t>Sort:Act:inboundRelationship:ActRelationship:</w:t>
      </w:r>
      <w:r>
        <w:rPr/>
        <w:t xml:space="preserve"> BO_______</w:t>
      </w:r>
    </w:p>
    <w:p>
      <w:pPr>
        <w:pStyle w:val="TextBody"/>
        <w:rPr>
          <w:ins w:id="0" w:author="Karen Van Hentenryck" w:date="2011-03-15T13:38:00Z"/>
        </w:rPr>
      </w:pPr>
      <w:r>
        <w:rPr>
          <w:rFonts w:eastAsia="Arial; helvetica"/>
        </w:rPr>
        <w:t xml:space="preserve">    </w:t>
      </w:r>
      <w:r>
        <w:rPr>
          <w:b/>
        </w:rPr>
        <w:t>Sort:Act:outboundRelationship:ActRelationship:</w:t>
      </w:r>
      <w:r>
        <w:rPr/>
        <w:t xml:space="preserve"> BO_______</w:t>
      </w:r>
    </w:p>
    <w:p>
      <w:pPr>
        <w:pStyle w:val="TextBody"/>
        <w:rPr>
          <w:ins w:id="2" w:author="Karen Van Hentenryck" w:date="2011-03-15T13:38:00Z"/>
        </w:rPr>
      </w:pPr>
      <w:ins w:id="1" w:author="Karen Van Hentenryck" w:date="2011-03-15T13:38:00Z">
        <w:r>
          <w:rPr/>
        </w:r>
      </w:ins>
    </w:p>
    <w:p>
      <w:pPr>
        <w:pStyle w:val="TextBody"/>
        <w:rPr>
          <w:ins w:id="4" w:author="Karen Van Hentenryck" w:date="2011-03-15T13:38:00Z"/>
        </w:rPr>
      </w:pPr>
      <w:ins w:id="3" w:author="Karen Van Hentenryck" w:date="2011-03-15T13:38:00Z">
        <w:r>
          <w:rPr/>
          <w:t>Need Value Set ActRelationshipCompliesWith (immutable, COMPLY and all its children)</w:t>
        </w:r>
      </w:ins>
    </w:p>
    <w:p>
      <w:pPr>
        <w:pStyle w:val="TextBody"/>
        <w:rPr>
          <w:ins w:id="6" w:author="Karen Van Hentenryck" w:date="2011-03-15T13:38:00Z"/>
        </w:rPr>
      </w:pPr>
      <w:ins w:id="5" w:author="Karen Van Hentenryck" w:date="2011-03-15T13:38:00Z">
        <w:r>
          <w:rPr/>
        </w:r>
      </w:ins>
    </w:p>
    <w:p>
      <w:pPr>
        <w:pStyle w:val="TextBody"/>
        <w:rPr/>
      </w:pPr>
      <w:ins w:id="7" w:author="Karen Van Hentenryck" w:date="2011-03-15T13:38:00Z">
        <w:r>
          <w:rPr/>
          <w:t>De</w:t>
        </w:r>
      </w:ins>
      <w:ins w:id="8" w:author="Karen Van Hentenryck" w:date="2011-03-15T13:42:00Z">
        <w:r>
          <w:rPr/>
          <w:t>precate</w:t>
        </w:r>
      </w:ins>
      <w:ins w:id="9" w:author="Karen Van Hentenryck" w:date="2011-03-15T13:39:00Z">
        <w:r>
          <w:rPr/>
          <w:t xml:space="preserve"> ValueSet ActRelationshipUpdate – “Was mis-named, and a proper representation has been provided”</w:t>
        </w:r>
      </w:ins>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ins w:id="10" w:author="Karen Van Hentenryck" w:date="2011-03-15T13:42:00Z">
        <w:r>
          <w:rPr/>
          <w:t>Technical Corrections</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_3524390746"/>
      <w:bookmarkStart w:id="20" w:name="__Fieldmark__4_3524390746"/>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5_3524390746"/>
      <w:bookmarkStart w:id="22" w:name="__Fieldmark__5_3524390746"/>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3524390746"/>
      <w:bookmarkStart w:id="24" w:name="__Fieldmark__6_3524390746"/>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7_3524390746"/>
      <w:bookmarkStart w:id="26" w:name="__Fieldmark__7_3524390746"/>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3524390746"/>
      <w:bookmarkStart w:id="28" w:name="__Fieldmark__8_3524390746"/>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3524390746"/>
      <w:bookmarkStart w:id="30" w:name="__Fieldmark__9_3524390746"/>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0_3524390746"/>
      <w:bookmarkStart w:id="32" w:name="__Fieldmark__10_3524390746"/>
      <w:bookmarkEnd w:id="32"/>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1_3524390746"/>
      <w:bookmarkStart w:id="34" w:name="__Fieldmark__11_3524390746"/>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2_3524390746"/>
      <w:bookmarkStart w:id="36" w:name="__Fieldmark__12_3524390746"/>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3524390746"/>
      <w:bookmarkStart w:id="38" w:name="__Fieldmark__13_3524390746"/>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4_3524390746"/>
      <w:bookmarkStart w:id="40" w:name="__Fieldmark__14_3524390746"/>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3524390746"/>
      <w:bookmarkStart w:id="42" w:name="__Fieldmark__15_3524390746"/>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3524390746"/>
      <w:bookmarkStart w:id="44" w:name="__Fieldmark__16_3524390746"/>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3524390746"/>
      <w:bookmarkStart w:id="46" w:name="__Fieldmark__17_3524390746"/>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3524390746"/>
      <w:bookmarkStart w:id="48" w:name="__Fieldmark__18_3524390746"/>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3524390746"/>
      <w:bookmarkStart w:id="50" w:name="__Fieldmark__19_3524390746"/>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3524390746"/>
      <w:bookmarkStart w:id="52" w:name="__Fieldmark__20_3524390746"/>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3524390746"/>
      <w:bookmarkStart w:id="54" w:name="__Fieldmark__21_3524390746"/>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3524390746"/>
      <w:bookmarkStart w:id="56" w:name="__Fieldmark__22_3524390746"/>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3524390746"/>
      <w:bookmarkStart w:id="58" w:name="__Fieldmark__23_3524390746"/>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3524390746"/>
      <w:bookmarkStart w:id="60" w:name="__Fieldmark__24_3524390746"/>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3524390746"/>
      <w:bookmarkStart w:id="62" w:name="__Fieldmark__25_3524390746"/>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3524390746"/>
      <w:bookmarkStart w:id="64" w:name="__Fieldmark__26_3524390746"/>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3524390746"/>
      <w:bookmarkStart w:id="66" w:name="__Fieldmark__27_3524390746"/>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3524390746"/>
      <w:bookmarkStart w:id="68" w:name="__Fieldmark__28_3524390746"/>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3524390746"/>
      <w:bookmarkStart w:id="70" w:name="__Fieldmark__29_3524390746"/>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3524390746"/>
      <w:bookmarkStart w:id="72" w:name="__Fieldmark__30_3524390746"/>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3524390746"/>
      <w:bookmarkStart w:id="74" w:name="__Fieldmark__31_3524390746"/>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3524390746"/>
      <w:bookmarkStart w:id="76" w:name="__Fieldmark__32_3524390746"/>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3524390746"/>
      <w:bookmarkStart w:id="78" w:name="__Fieldmark__33_3524390746"/>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3524390746"/>
      <w:bookmarkStart w:id="80" w:name="__Fieldmark__34_3524390746"/>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3524390746"/>
      <w:bookmarkStart w:id="82" w:name="__Fieldmark__35_3524390746"/>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3524390746"/>
      <w:bookmarkStart w:id="84" w:name="__Fieldmark__36_3524390746"/>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3524390746"/>
      <w:bookmarkStart w:id="86" w:name="__Fieldmark__37_3524390746"/>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3524390746"/>
      <w:bookmarkStart w:id="88" w:name="__Fieldmark__38_3524390746"/>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3524390746"/>
      <w:bookmarkStart w:id="90" w:name="__Fieldmark__39_3524390746"/>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3524390746"/>
      <w:bookmarkStart w:id="92" w:name="__Fieldmark__40_3524390746"/>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3524390746"/>
      <w:bookmarkStart w:id="94" w:name="__Fieldmark__41_3524390746"/>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5" w:name="__Fieldmark__42_3524390746"/>
      <w:bookmarkStart w:id="96" w:name="__Fieldmark__42_3524390746"/>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3_3524390746"/>
      <w:bookmarkStart w:id="98" w:name="__Fieldmark__43_3524390746"/>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3524390746"/>
      <w:bookmarkStart w:id="100" w:name="__Fieldmark__44_3524390746"/>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3524390746"/>
      <w:bookmarkStart w:id="102" w:name="__Fieldmark__45_3524390746"/>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6_3524390746"/>
      <w:bookmarkStart w:id="104" w:name="__Fieldmark__46_3524390746"/>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3524390746"/>
      <w:bookmarkStart w:id="106" w:name="__Fieldmark__47_3524390746"/>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3524390746"/>
      <w:bookmarkStart w:id="108" w:name="__Fieldmark__48_3524390746"/>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3524390746"/>
      <w:bookmarkStart w:id="110" w:name="__Fieldmark__49_3524390746"/>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0_3524390746"/>
      <w:bookmarkStart w:id="112" w:name="__Fieldmark__50_3524390746"/>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3524390746"/>
      <w:bookmarkStart w:id="114" w:name="__Fieldmark__51_3524390746"/>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2_3524390746"/>
      <w:bookmarkStart w:id="116" w:name="__Fieldmark__52_3524390746"/>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3524390746"/>
      <w:bookmarkStart w:id="118" w:name="__Fieldmark__53_3524390746"/>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3524390746"/>
      <w:bookmarkStart w:id="120" w:name="__Fieldmark__54_3524390746"/>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5_3524390746"/>
      <w:bookmarkStart w:id="122" w:name="__Fieldmark__55_3524390746"/>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3524390746"/>
      <w:bookmarkStart w:id="124" w:name="__Fieldmark__56_3524390746"/>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3524390746"/>
      <w:bookmarkStart w:id="126" w:name="__Fieldmark__57_3524390746"/>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58_3524390746"/>
      <w:bookmarkStart w:id="128" w:name="__Fieldmark__58_3524390746"/>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9_3524390746"/>
      <w:bookmarkStart w:id="130" w:name="__Fieldmark__59_3524390746"/>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3524390746"/>
      <w:bookmarkStart w:id="132" w:name="__Fieldmark__60_3524390746"/>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3524390746"/>
      <w:bookmarkStart w:id="134" w:name="__Fieldmark__61_3524390746"/>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2_3524390746"/>
      <w:bookmarkStart w:id="136" w:name="__Fieldmark__62_3524390746"/>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3524390746"/>
      <w:bookmarkStart w:id="138" w:name="__Fieldmark__63_3524390746"/>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3524390746"/>
      <w:bookmarkStart w:id="140" w:name="__Fieldmark__64_3524390746"/>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3524390746"/>
      <w:bookmarkStart w:id="142" w:name="__Fieldmark__65_3524390746"/>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3524390746"/>
      <w:bookmarkStart w:id="144" w:name="__Fieldmark__66_3524390746"/>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7_3524390746"/>
      <w:bookmarkStart w:id="146" w:name="__Fieldmark__67_3524390746"/>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8_3524390746"/>
      <w:bookmarkStart w:id="148" w:name="__Fieldmark__68_3524390746"/>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3524390746"/>
      <w:bookmarkStart w:id="150" w:name="__Fieldmark__69_3524390746"/>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3524390746"/>
      <w:bookmarkStart w:id="152" w:name="__Fieldmark__70_3524390746"/>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1_3524390746"/>
      <w:bookmarkStart w:id="154" w:name="__Fieldmark__71_3524390746"/>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3524390746"/>
      <w:bookmarkStart w:id="156" w:name="__Fieldmark__72_3524390746"/>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3524390746"/>
      <w:bookmarkStart w:id="158" w:name="__Fieldmark__73_3524390746"/>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4_3524390746"/>
      <w:bookmarkStart w:id="160" w:name="__Fieldmark__74_3524390746"/>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3524390746"/>
      <w:bookmarkStart w:id="162" w:name="__Fieldmark__75_3524390746"/>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3524390746"/>
      <w:bookmarkStart w:id="164" w:name="__Fieldmark__76_3524390746"/>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7_3524390746"/>
      <w:bookmarkStart w:id="166" w:name="__Fieldmark__77_3524390746"/>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3524390746"/>
      <w:bookmarkStart w:id="168" w:name="__Fieldmark__78_3524390746"/>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3524390746"/>
      <w:bookmarkStart w:id="170" w:name="__Fieldmark__79_3524390746"/>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0_3524390746"/>
      <w:bookmarkStart w:id="172" w:name="__Fieldmark__80_3524390746"/>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3524390746"/>
      <w:bookmarkStart w:id="174" w:name="__Fieldmark__81_3524390746"/>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3524390746"/>
      <w:bookmarkStart w:id="176" w:name="__Fieldmark__82_3524390746"/>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3_3524390746"/>
      <w:bookmarkStart w:id="178" w:name="__Fieldmark__83_3524390746"/>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3524390746"/>
      <w:bookmarkStart w:id="180" w:name="__Fieldmark__84_3524390746"/>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3524390746"/>
      <w:bookmarkStart w:id="182" w:name="__Fieldmark__85_3524390746"/>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3524390746"/>
      <w:bookmarkStart w:id="184" w:name="__Fieldmark__86_3524390746"/>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3524390746"/>
      <w:bookmarkStart w:id="186" w:name="__Fieldmark__87_3524390746"/>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3524390746"/>
      <w:bookmarkStart w:id="188" w:name="__Fieldmark__88_3524390746"/>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9" w:name="__Fieldmark__89_3524390746"/>
      <w:bookmarkStart w:id="190" w:name="__Fieldmark__89_3524390746"/>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0_3524390746"/>
      <w:bookmarkStart w:id="192" w:name="__Fieldmark__90_3524390746"/>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3524390746"/>
      <w:bookmarkStart w:id="194" w:name="__Fieldmark__91_3524390746"/>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3524390746"/>
      <w:bookmarkStart w:id="196" w:name="__Fieldmark__92_3524390746"/>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3_3524390746"/>
      <w:bookmarkStart w:id="198" w:name="__Fieldmark__93_3524390746"/>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3524390746"/>
      <w:bookmarkStart w:id="200" w:name="__Fieldmark__94_3524390746"/>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3524390746"/>
      <w:bookmarkStart w:id="202" w:name="__Fieldmark__95_3524390746"/>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3524390746"/>
      <w:bookmarkStart w:id="204" w:name="__Fieldmark__96_3524390746"/>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3524390746"/>
      <w:bookmarkStart w:id="206" w:name="__Fieldmark__97_3524390746"/>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8_3524390746"/>
      <w:bookmarkStart w:id="208" w:name="__Fieldmark__98_3524390746"/>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99_3524390746"/>
      <w:bookmarkStart w:id="210" w:name="__Fieldmark__99_3524390746"/>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0_3524390746"/>
      <w:bookmarkStart w:id="212" w:name="__Fieldmark__100_3524390746"/>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1_3524390746"/>
      <w:bookmarkStart w:id="214" w:name="__Fieldmark__101_3524390746"/>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3524390746"/>
      <w:bookmarkStart w:id="216" w:name="__Fieldmark__102_3524390746"/>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3_3524390746"/>
      <w:bookmarkStart w:id="218" w:name="__Fieldmark__103_3524390746"/>
      <w:bookmarkEnd w:id="2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3524390746"/>
      <w:bookmarkStart w:id="220" w:name="__Fieldmark__104_3524390746"/>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5_3524390746"/>
      <w:bookmarkStart w:id="222" w:name="__Fieldmark__105_3524390746"/>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6_3524390746"/>
      <w:bookmarkStart w:id="224" w:name="__Fieldmark__106_3524390746"/>
      <w:bookmarkEnd w:id="2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3524390746"/>
      <w:bookmarkStart w:id="226" w:name="__Fieldmark__107_3524390746"/>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8_3524390746"/>
      <w:bookmarkStart w:id="228" w:name="__Fieldmark__108_3524390746"/>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09_3524390746"/>
      <w:bookmarkStart w:id="230" w:name="__Fieldmark__109_3524390746"/>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0_3524390746"/>
      <w:bookmarkStart w:id="232" w:name="__Fieldmark__110_3524390746"/>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3524390746"/>
      <w:bookmarkStart w:id="234" w:name="__Fieldmark__111_3524390746"/>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3524390746"/>
      <w:bookmarkStart w:id="236" w:name="__Fieldmark__112_3524390746"/>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3_3524390746"/>
      <w:bookmarkStart w:id="238" w:name="__Fieldmark__113_3524390746"/>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4_3524390746"/>
      <w:bookmarkStart w:id="240" w:name="__Fieldmark__114_3524390746"/>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5_3524390746"/>
      <w:bookmarkStart w:id="244" w:name="__Fieldmark__115_3524390746"/>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6_3524390746"/>
      <w:bookmarkStart w:id="246" w:name="__Fieldmark__116_3524390746"/>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3524390746"/>
      <w:bookmarkStart w:id="248" w:name="__Fieldmark__117_3524390746"/>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8_3524390746"/>
      <w:bookmarkStart w:id="250" w:name="__Fieldmark__118_3524390746"/>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9_3524390746"/>
      <w:bookmarkStart w:id="252" w:name="__Fieldmark__119_3524390746"/>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3524390746"/>
      <w:bookmarkStart w:id="254" w:name="__Fieldmark__120_3524390746"/>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3524390746"/>
      <w:bookmarkStart w:id="256" w:name="__Fieldmark__121_3524390746"/>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3524390746"/>
      <w:bookmarkStart w:id="258" w:name="__Fieldmark__122_3524390746"/>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3_3524390746"/>
      <w:bookmarkStart w:id="260" w:name="__Fieldmark__123_3524390746"/>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4_3524390746"/>
      <w:bookmarkStart w:id="262" w:name="__Fieldmark__124_3524390746"/>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5_3524390746"/>
      <w:bookmarkStart w:id="264" w:name="__Fieldmark__125_3524390746"/>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3524390746"/>
      <w:bookmarkStart w:id="266" w:name="__Fieldmark__126_3524390746"/>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7_3524390746"/>
      <w:bookmarkStart w:id="268" w:name="__Fieldmark__127_3524390746"/>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3524390746"/>
      <w:bookmarkStart w:id="270" w:name="__Fieldmark__128_3524390746"/>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9_3524390746"/>
      <w:bookmarkStart w:id="272" w:name="__Fieldmark__129_3524390746"/>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3524390746"/>
      <w:bookmarkStart w:id="274" w:name="__Fieldmark__130_3524390746"/>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3524390746"/>
      <w:bookmarkStart w:id="276" w:name="__Fieldmark__131_3524390746"/>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2_3524390746"/>
      <w:bookmarkStart w:id="278" w:name="__Fieldmark__132_3524390746"/>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3524390746"/>
      <w:bookmarkStart w:id="280" w:name="__Fieldmark__133_3524390746"/>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3524390746"/>
      <w:bookmarkStart w:id="282" w:name="__Fieldmark__134_3524390746"/>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5_3524390746"/>
      <w:bookmarkStart w:id="284" w:name="__Fieldmark__135_3524390746"/>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3524390746"/>
      <w:bookmarkStart w:id="286" w:name="__Fieldmark__136_3524390746"/>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7_3524390746"/>
      <w:bookmarkStart w:id="288" w:name="__Fieldmark__137_3524390746"/>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8_3524390746"/>
      <w:bookmarkStart w:id="290" w:name="__Fieldmark__138_3524390746"/>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39_3524390746"/>
      <w:bookmarkStart w:id="292" w:name="__Fieldmark__139_3524390746"/>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3524390746"/>
      <w:bookmarkStart w:id="294" w:name="__Fieldmark__140_3524390746"/>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3524390746"/>
      <w:bookmarkStart w:id="296" w:name="__Fieldmark__141_3524390746"/>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3524390746"/>
      <w:bookmarkStart w:id="298" w:name="__Fieldmark__142_3524390746"/>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3524390746"/>
      <w:bookmarkStart w:id="300" w:name="__Fieldmark__143_3524390746"/>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3524390746"/>
      <w:bookmarkStart w:id="302" w:name="__Fieldmark__144_3524390746"/>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5_3524390746"/>
      <w:bookmarkStart w:id="304" w:name="__Fieldmark__145_3524390746"/>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3524390746"/>
      <w:bookmarkStart w:id="306" w:name="__Fieldmark__146_3524390746"/>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3524390746"/>
      <w:bookmarkStart w:id="308" w:name="__Fieldmark__147_3524390746"/>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8_3524390746"/>
      <w:bookmarkStart w:id="310" w:name="__Fieldmark__148_3524390746"/>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3524390746"/>
      <w:bookmarkStart w:id="312" w:name="__Fieldmark__149_3524390746"/>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3524390746"/>
      <w:bookmarkStart w:id="314" w:name="__Fieldmark__150_3524390746"/>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1_3524390746"/>
      <w:bookmarkStart w:id="316" w:name="__Fieldmark__151_3524390746"/>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3524390746"/>
      <w:bookmarkStart w:id="318" w:name="__Fieldmark__152_3524390746"/>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3524390746"/>
      <w:bookmarkStart w:id="320" w:name="__Fieldmark__153_3524390746"/>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4_3524390746"/>
      <w:bookmarkStart w:id="322" w:name="__Fieldmark__154_3524390746"/>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3524390746"/>
      <w:bookmarkStart w:id="324" w:name="__Fieldmark__155_3524390746"/>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3524390746"/>
      <w:bookmarkStart w:id="326" w:name="__Fieldmark__156_3524390746"/>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3524390746"/>
      <w:bookmarkStart w:id="328" w:name="__Fieldmark__157_3524390746"/>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3524390746"/>
      <w:bookmarkStart w:id="330" w:name="__Fieldmark__158_3524390746"/>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59_3524390746"/>
      <w:bookmarkStart w:id="332" w:name="__Fieldmark__159_3524390746"/>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3524390746"/>
      <w:bookmarkStart w:id="334" w:name="__Fieldmark__160_3524390746"/>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3524390746"/>
      <w:bookmarkStart w:id="336" w:name="__Fieldmark__161_3524390746"/>
      <w:bookmarkEnd w:id="336"/>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7" w:name="__Fieldmark__162_3524390746"/>
      <w:bookmarkStart w:id="338" w:name="__Fieldmark__162_3524390746"/>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3_3524390746"/>
      <w:bookmarkStart w:id="340" w:name="__Fieldmark__163_3524390746"/>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3524390746"/>
      <w:bookmarkStart w:id="342" w:name="__Fieldmark__164_3524390746"/>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3524390746"/>
      <w:bookmarkStart w:id="344" w:name="__Fieldmark__165_3524390746"/>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3524390746"/>
      <w:bookmarkStart w:id="346" w:name="__Fieldmark__166_3524390746"/>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3524390746"/>
      <w:bookmarkStart w:id="348" w:name="__Fieldmark__167_3524390746"/>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3524390746"/>
      <w:bookmarkStart w:id="350" w:name="__Fieldmark__168_3524390746"/>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3524390746"/>
      <w:bookmarkStart w:id="352" w:name="__Fieldmark__169_3524390746"/>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3524390746"/>
      <w:bookmarkStart w:id="354" w:name="__Fieldmark__170_3524390746"/>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3524390746"/>
      <w:bookmarkStart w:id="356" w:name="__Fieldmark__171_3524390746"/>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3524390746"/>
      <w:bookmarkStart w:id="358" w:name="__Fieldmark__172_3524390746"/>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3524390746"/>
      <w:bookmarkStart w:id="360" w:name="__Fieldmark__173_3524390746"/>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3524390746"/>
      <w:bookmarkStart w:id="362" w:name="__Fieldmark__174_3524390746"/>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3524390746"/>
      <w:bookmarkStart w:id="364" w:name="__Fieldmark__175_3524390746"/>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3524390746"/>
      <w:bookmarkStart w:id="366" w:name="__Fieldmark__176_3524390746"/>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3524390746"/>
      <w:bookmarkStart w:id="368" w:name="__Fieldmark__177_3524390746"/>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9" w:name="__Fieldmark__178_3524390746"/>
      <w:bookmarkStart w:id="370" w:name="__Fieldmark__178_3524390746"/>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9_3524390746"/>
      <w:bookmarkStart w:id="372" w:name="__Fieldmark__179_3524390746"/>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0_3524390746"/>
      <w:bookmarkStart w:id="374" w:name="__Fieldmark__180_3524390746"/>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3524390746"/>
      <w:bookmarkStart w:id="376" w:name="__Fieldmark__181_3524390746"/>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3524390746"/>
      <w:bookmarkStart w:id="378" w:name="__Fieldmark__182_3524390746"/>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3_3524390746"/>
      <w:bookmarkStart w:id="380" w:name="__Fieldmark__183_3524390746"/>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3524390746"/>
      <w:bookmarkStart w:id="382" w:name="__Fieldmark__184_3524390746"/>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3524390746"/>
      <w:bookmarkStart w:id="384" w:name="__Fieldmark__185_3524390746"/>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3524390746"/>
      <w:bookmarkStart w:id="386" w:name="__Fieldmark__186_3524390746"/>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3524390746"/>
      <w:bookmarkStart w:id="388" w:name="__Fieldmark__187_3524390746"/>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8_3524390746"/>
      <w:bookmarkStart w:id="390" w:name="__Fieldmark__188_3524390746"/>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3524390746"/>
      <w:bookmarkStart w:id="392" w:name="__Fieldmark__189_3524390746"/>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3524390746"/>
      <w:bookmarkStart w:id="394" w:name="__Fieldmark__190_3524390746"/>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1_3524390746"/>
      <w:bookmarkStart w:id="396" w:name="__Fieldmark__191_3524390746"/>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2_3524390746"/>
      <w:bookmarkStart w:id="398" w:name="__Fieldmark__192_3524390746"/>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3524390746"/>
      <w:bookmarkStart w:id="400" w:name="__Fieldmark__193_3524390746"/>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Karen Van Hentenryck</cp:lastModifiedBy>
  <dcterms:modified xsi:type="dcterms:W3CDTF">2011-03-15T17:43:00Z</dcterms:modified>
  <cp:revision>5</cp:revision>
  <dc:subject/>
  <dc:title>Recommendation for HL7 RIM Change</dc:title>
</cp:coreProperties>
</file>