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2001</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00-25</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ech Correction</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McKenzie (via Bee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Drop "Rationale" from description of Act.status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0_1694910284"/>
            <w:bookmarkStart w:id="12" w:name="__Fieldmark__0_1694910284"/>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1_1694910284"/>
            <w:bookmarkStart w:id="14" w:name="__Fieldmark__1_1694910284"/>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2_1694910284"/>
            <w:bookmarkStart w:id="16" w:name="__Fieldmark__2_1694910284"/>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7" w:name="__Fieldmark__3_1694910284"/>
            <w:bookmarkStart w:id="18" w:name="__Fieldmark__3_1694910284"/>
            <w:bookmarkEnd w:id="18"/>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sz w:val="22"/>
          <w:szCs w:val="22"/>
        </w:rPr>
      </w:pPr>
      <w:r>
        <w:rPr>
          <w:sz w:val="22"/>
          <w:szCs w:val="22"/>
        </w:rPr>
        <w:t>Drop "Rationale" from description of Act.statusCode it is dated and confusing aas its recommendation no longer applies</w:t>
      </w:r>
    </w:p>
    <w:p>
      <w:pPr>
        <w:pStyle w:val="Normal"/>
        <w:rPr/>
      </w:pPr>
      <w:r>
        <w:rPr/>
      </w:r>
    </w:p>
    <w:p>
      <w:pPr>
        <w:pStyle w:val="Normal"/>
        <w:shd w:fill="FFFF00" w:val="clear"/>
        <w:rPr>
          <w:rFonts w:ascii="Arial; helvetica" w:hAnsi="Arial; helvetica" w:cs="Arial; helvetica"/>
          <w:b/>
          <w:b/>
          <w:bCs/>
          <w:sz w:val="22"/>
          <w:u w:val="single"/>
        </w:rPr>
      </w:pPr>
      <w:r>
        <w:rPr>
          <w:rFonts w:cs="Arial; helvetica" w:ascii="Arial; helvetica" w:hAnsi="Arial; helvetica"/>
          <w:b/>
          <w:bCs/>
          <w:sz w:val="22"/>
          <w:u w:val="single"/>
        </w:rPr>
        <w:t>VOCABULARY OBJECTS CHANGE SUMMARY</w:t>
      </w:r>
    </w:p>
    <w:p>
      <w:pPr>
        <w:pStyle w:val="Normal"/>
        <w:shd w:fill="FFFF00" w:val="clear"/>
        <w:rPr>
          <w:rFonts w:ascii="Arial; helvetica" w:hAnsi="Arial; helvetica" w:cs="Arial; helvetica"/>
          <w:sz w:val="20"/>
        </w:rPr>
      </w:pPr>
      <w:r>
        <w:rPr>
          <w:rFonts w:cs="Arial; helvetica" w:ascii="Arial; helvetica" w:hAnsi="Arial; helvetica"/>
          <w:sz w:val="20"/>
        </w:rPr>
        <w:t>N/A</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fldChar w:fldCharType="begin">
                <w:ffData>
                  <w:name w:val="Unnamed"/>
                  <w:enabled/>
                  <w:calcOnExit w:val="0"/>
                  <w:statusText w:type="text" w:val="OPTIONAL - Description  of the problem or situation which generates this recommendation."/>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Specify the organization's position on the overall recommendation.  Explain if other than "Endorsed". &gt;&gt;.</w:t>
            </w:r>
            <w:r/>
            <w:r>
              <w:rPr>
                <w:sz w:val="20"/>
                <w:lang w:val="en-US" w:eastAsia="en-US"/>
              </w:rPr>
              <w:fldChar w:fldCharType="end"/>
            </w:r>
            <w:r>
              <w:rPr>
                <w:sz w:val="20"/>
                <w:lang w:val="en-US" w:eastAsia="en-US"/>
              </w:rPr>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Info Mgmn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presented in TC telecon dd-MMM-yyy.  Decision promised by date of harmonization consideration.</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Consent.code</w:t>
            </w:r>
          </w:p>
          <w:p>
            <w:pPr>
              <w:pStyle w:val="Normal"/>
              <w:rPr>
                <w:color w:val="000000"/>
                <w:sz w:val="20"/>
                <w:szCs w:val="16"/>
              </w:rPr>
            </w:pPr>
            <w:r>
              <w:rPr>
                <w:color w:val="000000"/>
                <w:sz w:val="20"/>
                <w:szCs w:val="16"/>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 Care</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Endorsed</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surgicalConsent</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TextBody"/>
        <w:rPr>
          <w:sz w:val="22"/>
          <w:szCs w:val="22"/>
        </w:rPr>
      </w:pPr>
      <w:r>
        <w:rPr>
          <w:sz w:val="22"/>
          <w:szCs w:val="22"/>
        </w:rPr>
        <w:t>Drop "Rationale" from description of Act.statusCode it is dated and confusing aas its recommendation no longer applies</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TextBody"/>
        <w:rPr/>
      </w:pPr>
      <w:r>
        <w:rPr>
          <w:sz w:val="22"/>
          <w:szCs w:val="22"/>
        </w:rPr>
        <w:t>Drop "Rationale" from description of Act.statusCode it is dated and confusing and its recommendation no longer applies</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b/>
          <w:b/>
          <w:bCs/>
          <w:sz w:val="22"/>
          <w:szCs w:val="22"/>
          <w:u w:val="single"/>
        </w:rPr>
      </w:pPr>
      <w:r>
        <w:rPr>
          <w:b/>
          <w:bCs/>
          <w:sz w:val="22"/>
          <w:szCs w:val="22"/>
          <w:u w:val="single"/>
        </w:rPr>
        <w:t>RATIONALE:</w:t>
      </w:r>
    </w:p>
    <w:p>
      <w:pPr>
        <w:pStyle w:val="TextBody"/>
        <w:rPr/>
      </w:pPr>
      <w:r>
        <w:rPr>
          <w:sz w:val="22"/>
          <w:szCs w:val="22"/>
        </w:rPr>
        <w:t>Drop "Rationale" from description of Act.statusCode it is dated and confusing and its recommendation no longer applie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sz w:val="22"/>
          <w:szCs w:val="22"/>
        </w:rPr>
        <w:t>Drop "Rationale" from description of Act.statusCode it is dated and confusing and its recommendation no longer applies</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ins w:id="1" w:author="Karen Van Hentenryck" w:date="2011-03-15T12:30:00Z"/>
        </w:rPr>
      </w:pPr>
      <w:ins w:id="0" w:author="Karen Van Hentenryck" w:date="2011-03-15T12:30:00Z">
        <w:r>
          <w:rPr/>
          <w:t>Action Item:  Correct all that still use this</w:t>
        </w:r>
      </w:ins>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6_1694910284"/>
      <w:bookmarkStart w:id="20" w:name="__Fieldmark__6_1694910284"/>
      <w:bookmarkEnd w:id="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7_1694910284"/>
      <w:bookmarkStart w:id="22" w:name="__Fieldmark__7_1694910284"/>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8_1694910284"/>
      <w:bookmarkStart w:id="24" w:name="__Fieldmark__8_1694910284"/>
      <w:bookmarkEnd w:id="24"/>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9_1694910284"/>
      <w:bookmarkStart w:id="26" w:name="__Fieldmark__9_1694910284"/>
      <w:bookmarkEnd w:id="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10_1694910284"/>
      <w:bookmarkStart w:id="28" w:name="__Fieldmark__10_1694910284"/>
      <w:bookmarkEnd w:id="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1_1694910284"/>
      <w:bookmarkStart w:id="30" w:name="__Fieldmark__11_1694910284"/>
      <w:bookmarkEnd w:id="30"/>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2_1694910284"/>
      <w:bookmarkStart w:id="32" w:name="__Fieldmark__12_1694910284"/>
      <w:bookmarkEnd w:id="32"/>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3_1694910284"/>
      <w:bookmarkStart w:id="34" w:name="__Fieldmark__13_1694910284"/>
      <w:bookmarkEnd w:id="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4_1694910284"/>
      <w:bookmarkStart w:id="36" w:name="__Fieldmark__14_1694910284"/>
      <w:bookmarkEnd w:id="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15_1694910284"/>
      <w:bookmarkStart w:id="38" w:name="__Fieldmark__15_1694910284"/>
      <w:bookmarkEnd w:id="38"/>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9" w:name="__Fieldmark__16_1694910284"/>
      <w:bookmarkStart w:id="40" w:name="__Fieldmark__16_1694910284"/>
      <w:bookmarkEnd w:id="40"/>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7_1694910284"/>
      <w:bookmarkStart w:id="42" w:name="__Fieldmark__17_1694910284"/>
      <w:bookmarkEnd w:id="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8_1694910284"/>
      <w:bookmarkStart w:id="44" w:name="__Fieldmark__18_1694910284"/>
      <w:bookmarkEnd w:id="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9_1694910284"/>
      <w:bookmarkStart w:id="46" w:name="__Fieldmark__19_1694910284"/>
      <w:bookmarkEnd w:id="46"/>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20_1694910284"/>
      <w:bookmarkStart w:id="48" w:name="__Fieldmark__20_1694910284"/>
      <w:bookmarkEnd w:id="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1_1694910284"/>
      <w:bookmarkStart w:id="50" w:name="__Fieldmark__21_1694910284"/>
      <w:bookmarkEnd w:id="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2_1694910284"/>
      <w:bookmarkStart w:id="52" w:name="__Fieldmark__22_1694910284"/>
      <w:bookmarkEnd w:id="52"/>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3_1694910284"/>
      <w:bookmarkStart w:id="54" w:name="__Fieldmark__23_1694910284"/>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4_1694910284"/>
      <w:bookmarkStart w:id="56" w:name="__Fieldmark__24_1694910284"/>
      <w:bookmarkEnd w:id="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5_1694910284"/>
      <w:bookmarkStart w:id="58" w:name="__Fieldmark__25_1694910284"/>
      <w:bookmarkEnd w:id="58"/>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6_1694910284"/>
      <w:bookmarkStart w:id="60" w:name="__Fieldmark__26_1694910284"/>
      <w:bookmarkEnd w:id="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7_1694910284"/>
      <w:bookmarkStart w:id="62" w:name="__Fieldmark__27_1694910284"/>
      <w:bookmarkEnd w:id="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8_1694910284"/>
      <w:bookmarkStart w:id="64" w:name="__Fieldmark__28_1694910284"/>
      <w:bookmarkEnd w:id="64"/>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9_1694910284"/>
      <w:bookmarkStart w:id="66" w:name="__Fieldmark__29_1694910284"/>
      <w:bookmarkEnd w:id="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30_1694910284"/>
      <w:bookmarkStart w:id="68" w:name="__Fieldmark__30_1694910284"/>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1_1694910284"/>
      <w:bookmarkStart w:id="70" w:name="__Fieldmark__31_1694910284"/>
      <w:bookmarkEnd w:id="70"/>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2_1694910284"/>
      <w:bookmarkStart w:id="72" w:name="__Fieldmark__32_1694910284"/>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3_1694910284"/>
      <w:bookmarkStart w:id="74" w:name="__Fieldmark__33_1694910284"/>
      <w:bookmarkEnd w:id="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4_1694910284"/>
      <w:bookmarkStart w:id="76" w:name="__Fieldmark__34_1694910284"/>
      <w:bookmarkEnd w:id="76"/>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5_1694910284"/>
      <w:bookmarkStart w:id="78" w:name="__Fieldmark__35_1694910284"/>
      <w:bookmarkEnd w:id="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6_1694910284"/>
      <w:bookmarkStart w:id="80" w:name="__Fieldmark__36_1694910284"/>
      <w:bookmarkEnd w:id="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7_1694910284"/>
      <w:bookmarkStart w:id="82" w:name="__Fieldmark__37_1694910284"/>
      <w:bookmarkEnd w:id="82"/>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8_1694910284"/>
      <w:bookmarkStart w:id="84" w:name="__Fieldmark__38_1694910284"/>
      <w:bookmarkEnd w:id="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9_1694910284"/>
      <w:bookmarkStart w:id="86" w:name="__Fieldmark__39_1694910284"/>
      <w:bookmarkEnd w:id="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40_1694910284"/>
      <w:bookmarkStart w:id="88" w:name="__Fieldmark__40_1694910284"/>
      <w:bookmarkEnd w:id="88"/>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1_1694910284"/>
      <w:bookmarkStart w:id="90" w:name="__Fieldmark__41_1694910284"/>
      <w:bookmarkEnd w:id="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2_1694910284"/>
      <w:bookmarkStart w:id="92" w:name="__Fieldmark__42_1694910284"/>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3_1694910284"/>
      <w:bookmarkStart w:id="94" w:name="__Fieldmark__43_1694910284"/>
      <w:bookmarkEnd w:id="94"/>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5" w:name="__Fieldmark__44_1694910284"/>
      <w:bookmarkStart w:id="96" w:name="__Fieldmark__44_1694910284"/>
      <w:bookmarkEnd w:id="96"/>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5_1694910284"/>
      <w:bookmarkStart w:id="98" w:name="__Fieldmark__45_1694910284"/>
      <w:bookmarkEnd w:id="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6_1694910284"/>
      <w:bookmarkStart w:id="100" w:name="__Fieldmark__46_1694910284"/>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7_1694910284"/>
      <w:bookmarkStart w:id="102" w:name="__Fieldmark__47_1694910284"/>
      <w:bookmarkEnd w:id="102"/>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8_1694910284"/>
      <w:bookmarkStart w:id="104" w:name="__Fieldmark__48_1694910284"/>
      <w:bookmarkEnd w:id="1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9_1694910284"/>
      <w:bookmarkStart w:id="106" w:name="__Fieldmark__49_1694910284"/>
      <w:bookmarkEnd w:id="1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50_1694910284"/>
      <w:bookmarkStart w:id="108" w:name="__Fieldmark__50_1694910284"/>
      <w:bookmarkEnd w:id="108"/>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1_1694910284"/>
      <w:bookmarkStart w:id="110" w:name="__Fieldmark__51_1694910284"/>
      <w:bookmarkEnd w:id="1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2_1694910284"/>
      <w:bookmarkStart w:id="112" w:name="__Fieldmark__52_1694910284"/>
      <w:bookmarkEnd w:id="1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3_1694910284"/>
      <w:bookmarkStart w:id="114" w:name="__Fieldmark__53_1694910284"/>
      <w:bookmarkEnd w:id="114"/>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4_1694910284"/>
      <w:bookmarkStart w:id="116" w:name="__Fieldmark__54_1694910284"/>
      <w:bookmarkEnd w:id="1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5_1694910284"/>
      <w:bookmarkStart w:id="118" w:name="__Fieldmark__55_1694910284"/>
      <w:bookmarkEnd w:id="1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6_1694910284"/>
      <w:bookmarkStart w:id="120" w:name="__Fieldmark__56_1694910284"/>
      <w:bookmarkEnd w:id="120"/>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7_1694910284"/>
      <w:bookmarkStart w:id="122" w:name="__Fieldmark__57_1694910284"/>
      <w:bookmarkEnd w:id="1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8_1694910284"/>
      <w:bookmarkStart w:id="124" w:name="__Fieldmark__58_1694910284"/>
      <w:bookmarkEnd w:id="1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9_1694910284"/>
      <w:bookmarkStart w:id="126" w:name="__Fieldmark__59_1694910284"/>
      <w:bookmarkEnd w:id="126"/>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7" w:name="__Fieldmark__60_1694910284"/>
      <w:bookmarkStart w:id="128" w:name="__Fieldmark__60_1694910284"/>
      <w:bookmarkEnd w:id="128"/>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1_1694910284"/>
      <w:bookmarkStart w:id="130" w:name="__Fieldmark__61_1694910284"/>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2_1694910284"/>
      <w:bookmarkStart w:id="132" w:name="__Fieldmark__62_1694910284"/>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3_1694910284"/>
      <w:bookmarkStart w:id="134" w:name="__Fieldmark__63_1694910284"/>
      <w:bookmarkEnd w:id="134"/>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4_1694910284"/>
      <w:bookmarkStart w:id="136" w:name="__Fieldmark__64_1694910284"/>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5_1694910284"/>
      <w:bookmarkStart w:id="138" w:name="__Fieldmark__65_1694910284"/>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6_1694910284"/>
      <w:bookmarkStart w:id="140" w:name="__Fieldmark__66_1694910284"/>
      <w:bookmarkEnd w:id="140"/>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7_1694910284"/>
      <w:bookmarkStart w:id="142" w:name="__Fieldmark__67_1694910284"/>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8_1694910284"/>
      <w:bookmarkStart w:id="144" w:name="__Fieldmark__68_1694910284"/>
      <w:bookmarkEnd w:id="1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9_1694910284"/>
      <w:bookmarkStart w:id="146" w:name="__Fieldmark__69_1694910284"/>
      <w:bookmarkEnd w:id="146"/>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70_1694910284"/>
      <w:bookmarkStart w:id="148" w:name="__Fieldmark__70_1694910284"/>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1_1694910284"/>
      <w:bookmarkStart w:id="150" w:name="__Fieldmark__71_1694910284"/>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2_1694910284"/>
      <w:bookmarkStart w:id="152" w:name="__Fieldmark__72_1694910284"/>
      <w:bookmarkEnd w:id="152"/>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3_1694910284"/>
      <w:bookmarkStart w:id="154" w:name="__Fieldmark__73_1694910284"/>
      <w:bookmarkEnd w:id="1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4_1694910284"/>
      <w:bookmarkStart w:id="156" w:name="__Fieldmark__74_1694910284"/>
      <w:bookmarkEnd w:id="1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5_1694910284"/>
      <w:bookmarkStart w:id="158" w:name="__Fieldmark__75_1694910284"/>
      <w:bookmarkEnd w:id="158"/>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6_1694910284"/>
      <w:bookmarkStart w:id="160" w:name="__Fieldmark__76_1694910284"/>
      <w:bookmarkEnd w:id="1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7_1694910284"/>
      <w:bookmarkStart w:id="162" w:name="__Fieldmark__77_1694910284"/>
      <w:bookmarkEnd w:id="1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8_1694910284"/>
      <w:bookmarkStart w:id="164" w:name="__Fieldmark__78_1694910284"/>
      <w:bookmarkEnd w:id="164"/>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9_1694910284"/>
      <w:bookmarkStart w:id="166" w:name="__Fieldmark__79_1694910284"/>
      <w:bookmarkEnd w:id="1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80_1694910284"/>
      <w:bookmarkStart w:id="168" w:name="__Fieldmark__80_1694910284"/>
      <w:bookmarkEnd w:id="1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1_1694910284"/>
      <w:bookmarkStart w:id="170" w:name="__Fieldmark__81_1694910284"/>
      <w:bookmarkEnd w:id="170"/>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2_1694910284"/>
      <w:bookmarkStart w:id="172" w:name="__Fieldmark__82_1694910284"/>
      <w:bookmarkEnd w:id="1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3_1694910284"/>
      <w:bookmarkStart w:id="174" w:name="__Fieldmark__83_1694910284"/>
      <w:bookmarkEnd w:id="1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4_1694910284"/>
      <w:bookmarkStart w:id="176" w:name="__Fieldmark__84_1694910284"/>
      <w:bookmarkEnd w:id="176"/>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5_1694910284"/>
      <w:bookmarkStart w:id="178" w:name="__Fieldmark__85_1694910284"/>
      <w:bookmarkEnd w:id="1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6_1694910284"/>
      <w:bookmarkStart w:id="180" w:name="__Fieldmark__86_1694910284"/>
      <w:bookmarkEnd w:id="1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7_1694910284"/>
      <w:bookmarkStart w:id="182" w:name="__Fieldmark__87_1694910284"/>
      <w:bookmarkEnd w:id="182"/>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8_1694910284"/>
      <w:bookmarkStart w:id="184" w:name="__Fieldmark__88_1694910284"/>
      <w:bookmarkEnd w:id="1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9_1694910284"/>
      <w:bookmarkStart w:id="186" w:name="__Fieldmark__89_1694910284"/>
      <w:bookmarkEnd w:id="1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90_1694910284"/>
      <w:bookmarkStart w:id="188" w:name="__Fieldmark__90_1694910284"/>
      <w:bookmarkEnd w:id="188"/>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89" w:name="__Fieldmark__91_1694910284"/>
      <w:bookmarkStart w:id="190" w:name="__Fieldmark__91_1694910284"/>
      <w:bookmarkEnd w:id="190"/>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2_1694910284"/>
      <w:bookmarkStart w:id="192" w:name="__Fieldmark__92_1694910284"/>
      <w:bookmarkEnd w:id="1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3_1694910284"/>
      <w:bookmarkStart w:id="194" w:name="__Fieldmark__93_1694910284"/>
      <w:bookmarkEnd w:id="1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4_1694910284"/>
      <w:bookmarkStart w:id="196" w:name="__Fieldmark__94_1694910284"/>
      <w:bookmarkEnd w:id="196"/>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5_1694910284"/>
      <w:bookmarkStart w:id="198" w:name="__Fieldmark__95_1694910284"/>
      <w:bookmarkEnd w:id="1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6_1694910284"/>
      <w:bookmarkStart w:id="200" w:name="__Fieldmark__96_1694910284"/>
      <w:bookmarkEnd w:id="2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7_1694910284"/>
      <w:bookmarkStart w:id="202" w:name="__Fieldmark__97_1694910284"/>
      <w:bookmarkEnd w:id="202"/>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8_1694910284"/>
      <w:bookmarkStart w:id="204" w:name="__Fieldmark__98_1694910284"/>
      <w:bookmarkEnd w:id="2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9_1694910284"/>
      <w:bookmarkStart w:id="206" w:name="__Fieldmark__99_1694910284"/>
      <w:bookmarkEnd w:id="2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7" w:name="__Fieldmark__100_1694910284"/>
      <w:bookmarkStart w:id="208" w:name="__Fieldmark__100_1694910284"/>
      <w:bookmarkEnd w:id="208"/>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9" w:name="__Fieldmark__101_1694910284"/>
      <w:bookmarkStart w:id="210" w:name="__Fieldmark__101_1694910284"/>
      <w:bookmarkEnd w:id="210"/>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2_1694910284"/>
      <w:bookmarkStart w:id="212" w:name="__Fieldmark__102_1694910284"/>
      <w:bookmarkEnd w:id="2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3_1694910284"/>
      <w:bookmarkStart w:id="214" w:name="__Fieldmark__103_1694910284"/>
      <w:bookmarkEnd w:id="2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4_1694910284"/>
      <w:bookmarkStart w:id="216" w:name="__Fieldmark__104_1694910284"/>
      <w:bookmarkEnd w:id="216"/>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5_1694910284"/>
      <w:bookmarkStart w:id="218" w:name="__Fieldmark__105_1694910284"/>
      <w:bookmarkEnd w:id="2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6_1694910284"/>
      <w:bookmarkStart w:id="220" w:name="__Fieldmark__106_1694910284"/>
      <w:bookmarkEnd w:id="2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7_1694910284"/>
      <w:bookmarkStart w:id="222" w:name="__Fieldmark__107_1694910284"/>
      <w:bookmarkEnd w:id="222"/>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8_1694910284"/>
      <w:bookmarkStart w:id="224" w:name="__Fieldmark__108_1694910284"/>
      <w:bookmarkEnd w:id="2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9_1694910284"/>
      <w:bookmarkStart w:id="226" w:name="__Fieldmark__109_1694910284"/>
      <w:bookmarkEnd w:id="2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10_1694910284"/>
      <w:bookmarkStart w:id="228" w:name="__Fieldmark__110_1694910284"/>
      <w:bookmarkEnd w:id="228"/>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1_1694910284"/>
      <w:bookmarkStart w:id="230" w:name="__Fieldmark__111_1694910284"/>
      <w:bookmarkEnd w:id="2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2_1694910284"/>
      <w:bookmarkStart w:id="232" w:name="__Fieldmark__112_1694910284"/>
      <w:bookmarkEnd w:id="2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3_1694910284"/>
      <w:bookmarkStart w:id="234" w:name="__Fieldmark__113_1694910284"/>
      <w:bookmarkEnd w:id="234"/>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4_1694910284"/>
      <w:bookmarkStart w:id="236" w:name="__Fieldmark__114_1694910284"/>
      <w:bookmarkEnd w:id="2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5_1694910284"/>
      <w:bookmarkStart w:id="238" w:name="__Fieldmark__115_1694910284"/>
      <w:bookmarkEnd w:id="2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9" w:name="__Fieldmark__116_1694910284"/>
      <w:bookmarkStart w:id="240" w:name="__Fieldmark__116_1694910284"/>
      <w:bookmarkEnd w:id="240"/>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1" w:name="OLE_LINK2"/>
      <w:bookmarkStart w:id="242" w:name="OLE_LINK1"/>
      <w:r>
        <w:rPr/>
        <w:t xml:space="preserve">Act </w:t>
      </w:r>
      <w:bookmarkEnd w:id="241"/>
      <w:bookmarkEnd w:id="242"/>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7_1694910284"/>
      <w:bookmarkStart w:id="244" w:name="__Fieldmark__117_1694910284"/>
      <w:bookmarkEnd w:id="2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8_1694910284"/>
      <w:bookmarkStart w:id="246" w:name="__Fieldmark__118_1694910284"/>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9_1694910284"/>
      <w:bookmarkStart w:id="248" w:name="__Fieldmark__119_1694910284"/>
      <w:bookmarkEnd w:id="248"/>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20_1694910284"/>
      <w:bookmarkStart w:id="250" w:name="__Fieldmark__120_1694910284"/>
      <w:bookmarkEnd w:id="2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1_1694910284"/>
      <w:bookmarkStart w:id="252" w:name="__Fieldmark__121_1694910284"/>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2_1694910284"/>
      <w:bookmarkStart w:id="254" w:name="__Fieldmark__122_1694910284"/>
      <w:bookmarkEnd w:id="254"/>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3_1694910284"/>
      <w:bookmarkStart w:id="256" w:name="__Fieldmark__123_1694910284"/>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4_1694910284"/>
      <w:bookmarkStart w:id="258" w:name="__Fieldmark__124_1694910284"/>
      <w:bookmarkEnd w:id="2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9" w:name="__Fieldmark__125_1694910284"/>
      <w:bookmarkStart w:id="260" w:name="__Fieldmark__125_1694910284"/>
      <w:bookmarkEnd w:id="260"/>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1" w:name="__Fieldmark__126_1694910284"/>
      <w:bookmarkStart w:id="262" w:name="__Fieldmark__126_1694910284"/>
      <w:bookmarkEnd w:id="262"/>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7_1694910284"/>
      <w:bookmarkStart w:id="264" w:name="__Fieldmark__127_1694910284"/>
      <w:bookmarkEnd w:id="2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8_1694910284"/>
      <w:bookmarkStart w:id="266" w:name="__Fieldmark__128_1694910284"/>
      <w:bookmarkEnd w:id="2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9_1694910284"/>
      <w:bookmarkStart w:id="268" w:name="__Fieldmark__129_1694910284"/>
      <w:bookmarkEnd w:id="268"/>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30_1694910284"/>
      <w:bookmarkStart w:id="270" w:name="__Fieldmark__130_1694910284"/>
      <w:bookmarkEnd w:id="2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1_1694910284"/>
      <w:bookmarkStart w:id="272" w:name="__Fieldmark__131_1694910284"/>
      <w:bookmarkEnd w:id="2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2_1694910284"/>
      <w:bookmarkStart w:id="274" w:name="__Fieldmark__132_1694910284"/>
      <w:bookmarkEnd w:id="274"/>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3_1694910284"/>
      <w:bookmarkStart w:id="276" w:name="__Fieldmark__133_1694910284"/>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4_1694910284"/>
      <w:bookmarkStart w:id="278" w:name="__Fieldmark__134_1694910284"/>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5_1694910284"/>
      <w:bookmarkStart w:id="280" w:name="__Fieldmark__135_1694910284"/>
      <w:bookmarkEnd w:id="280"/>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6_1694910284"/>
      <w:bookmarkStart w:id="282" w:name="__Fieldmark__136_1694910284"/>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7_1694910284"/>
      <w:bookmarkStart w:id="284" w:name="__Fieldmark__137_1694910284"/>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8_1694910284"/>
      <w:bookmarkStart w:id="286" w:name="__Fieldmark__138_1694910284"/>
      <w:bookmarkEnd w:id="286"/>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7" w:name="__Fieldmark__139_1694910284"/>
      <w:bookmarkStart w:id="288" w:name="__Fieldmark__139_1694910284"/>
      <w:bookmarkEnd w:id="288"/>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40_1694910284"/>
      <w:bookmarkStart w:id="290" w:name="__Fieldmark__140_1694910284"/>
      <w:bookmarkEnd w:id="2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1_1694910284"/>
      <w:bookmarkStart w:id="292" w:name="__Fieldmark__141_1694910284"/>
      <w:bookmarkEnd w:id="2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2_1694910284"/>
      <w:bookmarkStart w:id="294" w:name="__Fieldmark__142_1694910284"/>
      <w:bookmarkEnd w:id="294"/>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3_1694910284"/>
      <w:bookmarkStart w:id="296" w:name="__Fieldmark__143_1694910284"/>
      <w:bookmarkEnd w:id="2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4_1694910284"/>
      <w:bookmarkStart w:id="298" w:name="__Fieldmark__144_1694910284"/>
      <w:bookmarkEnd w:id="2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5_1694910284"/>
      <w:bookmarkStart w:id="300" w:name="__Fieldmark__145_1694910284"/>
      <w:bookmarkEnd w:id="300"/>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6_1694910284"/>
      <w:bookmarkStart w:id="302" w:name="__Fieldmark__146_1694910284"/>
      <w:bookmarkEnd w:id="3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7_1694910284"/>
      <w:bookmarkStart w:id="304" w:name="__Fieldmark__147_1694910284"/>
      <w:bookmarkEnd w:id="3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8_1694910284"/>
      <w:bookmarkStart w:id="306" w:name="__Fieldmark__148_1694910284"/>
      <w:bookmarkEnd w:id="306"/>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9_1694910284"/>
      <w:bookmarkStart w:id="308" w:name="__Fieldmark__149_1694910284"/>
      <w:bookmarkEnd w:id="3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50_1694910284"/>
      <w:bookmarkStart w:id="310" w:name="__Fieldmark__150_1694910284"/>
      <w:bookmarkEnd w:id="3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1_1694910284"/>
      <w:bookmarkStart w:id="312" w:name="__Fieldmark__151_1694910284"/>
      <w:bookmarkEnd w:id="312"/>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2_1694910284"/>
      <w:bookmarkStart w:id="314" w:name="__Fieldmark__152_1694910284"/>
      <w:bookmarkEnd w:id="3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3_1694910284"/>
      <w:bookmarkStart w:id="316" w:name="__Fieldmark__153_1694910284"/>
      <w:bookmarkEnd w:id="3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4_1694910284"/>
      <w:bookmarkStart w:id="318" w:name="__Fieldmark__154_1694910284"/>
      <w:bookmarkEnd w:id="318"/>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5_1694910284"/>
      <w:bookmarkStart w:id="320" w:name="__Fieldmark__155_1694910284"/>
      <w:bookmarkEnd w:id="3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6_1694910284"/>
      <w:bookmarkStart w:id="322" w:name="__Fieldmark__156_1694910284"/>
      <w:bookmarkEnd w:id="3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7_1694910284"/>
      <w:bookmarkStart w:id="324" w:name="__Fieldmark__157_1694910284"/>
      <w:bookmarkEnd w:id="324"/>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8_1694910284"/>
      <w:bookmarkStart w:id="326" w:name="__Fieldmark__158_1694910284"/>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9_1694910284"/>
      <w:bookmarkStart w:id="328" w:name="__Fieldmark__159_1694910284"/>
      <w:bookmarkEnd w:id="3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60_1694910284"/>
      <w:bookmarkStart w:id="330" w:name="__Fieldmark__160_1694910284"/>
      <w:bookmarkEnd w:id="330"/>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1_1694910284"/>
      <w:bookmarkStart w:id="332" w:name="__Fieldmark__161_1694910284"/>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2_1694910284"/>
      <w:bookmarkStart w:id="334" w:name="__Fieldmark__162_1694910284"/>
      <w:bookmarkEnd w:id="3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3_1694910284"/>
      <w:bookmarkStart w:id="336" w:name="__Fieldmark__163_1694910284"/>
      <w:bookmarkEnd w:id="336"/>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7" w:name="__Fieldmark__164_1694910284"/>
      <w:bookmarkStart w:id="338" w:name="__Fieldmark__164_1694910284"/>
      <w:bookmarkEnd w:id="338"/>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5_1694910284"/>
      <w:bookmarkStart w:id="340" w:name="__Fieldmark__165_1694910284"/>
      <w:bookmarkEnd w:id="3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6_1694910284"/>
      <w:bookmarkStart w:id="342" w:name="__Fieldmark__166_1694910284"/>
      <w:bookmarkEnd w:id="3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7_1694910284"/>
      <w:bookmarkStart w:id="344" w:name="__Fieldmark__167_1694910284"/>
      <w:bookmarkEnd w:id="344"/>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8_1694910284"/>
      <w:bookmarkStart w:id="346" w:name="__Fieldmark__168_1694910284"/>
      <w:bookmarkEnd w:id="3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9_1694910284"/>
      <w:bookmarkStart w:id="348" w:name="__Fieldmark__169_1694910284"/>
      <w:bookmarkEnd w:id="3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70_1694910284"/>
      <w:bookmarkStart w:id="350" w:name="__Fieldmark__170_1694910284"/>
      <w:bookmarkEnd w:id="350"/>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1_1694910284"/>
      <w:bookmarkStart w:id="352" w:name="__Fieldmark__171_1694910284"/>
      <w:bookmarkEnd w:id="3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2_1694910284"/>
      <w:bookmarkStart w:id="354" w:name="__Fieldmark__172_1694910284"/>
      <w:bookmarkEnd w:id="3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3_1694910284"/>
      <w:bookmarkStart w:id="356" w:name="__Fieldmark__173_1694910284"/>
      <w:bookmarkEnd w:id="356"/>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4_1694910284"/>
      <w:bookmarkStart w:id="358" w:name="__Fieldmark__174_1694910284"/>
      <w:bookmarkEnd w:id="3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5_1694910284"/>
      <w:bookmarkStart w:id="360" w:name="__Fieldmark__175_1694910284"/>
      <w:bookmarkEnd w:id="3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6_1694910284"/>
      <w:bookmarkStart w:id="362" w:name="__Fieldmark__176_1694910284"/>
      <w:bookmarkEnd w:id="362"/>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7_1694910284"/>
      <w:bookmarkStart w:id="364" w:name="__Fieldmark__177_1694910284"/>
      <w:bookmarkEnd w:id="3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8_1694910284"/>
      <w:bookmarkStart w:id="366" w:name="__Fieldmark__178_1694910284"/>
      <w:bookmarkEnd w:id="3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9_1694910284"/>
      <w:bookmarkStart w:id="368" w:name="__Fieldmark__179_1694910284"/>
      <w:bookmarkEnd w:id="368"/>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9" w:name="__Fieldmark__180_1694910284"/>
      <w:bookmarkStart w:id="370" w:name="__Fieldmark__180_1694910284"/>
      <w:bookmarkEnd w:id="370"/>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1_1694910284"/>
      <w:bookmarkStart w:id="372" w:name="__Fieldmark__181_1694910284"/>
      <w:bookmarkEnd w:id="3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2_1694910284"/>
      <w:bookmarkStart w:id="374" w:name="__Fieldmark__182_1694910284"/>
      <w:bookmarkEnd w:id="3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3_1694910284"/>
      <w:bookmarkStart w:id="376" w:name="__Fieldmark__183_1694910284"/>
      <w:bookmarkEnd w:id="376"/>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4_1694910284"/>
      <w:bookmarkStart w:id="378" w:name="__Fieldmark__184_1694910284"/>
      <w:bookmarkEnd w:id="3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5_1694910284"/>
      <w:bookmarkStart w:id="380" w:name="__Fieldmark__185_1694910284"/>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6_1694910284"/>
      <w:bookmarkStart w:id="382" w:name="__Fieldmark__186_1694910284"/>
      <w:bookmarkEnd w:id="382"/>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7_1694910284"/>
      <w:bookmarkStart w:id="384" w:name="__Fieldmark__187_1694910284"/>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8_1694910284"/>
      <w:bookmarkStart w:id="386" w:name="__Fieldmark__188_1694910284"/>
      <w:bookmarkEnd w:id="3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9_1694910284"/>
      <w:bookmarkStart w:id="388" w:name="__Fieldmark__189_1694910284"/>
      <w:bookmarkEnd w:id="388"/>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90_1694910284"/>
      <w:bookmarkStart w:id="390" w:name="__Fieldmark__190_1694910284"/>
      <w:bookmarkEnd w:id="3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1_1694910284"/>
      <w:bookmarkStart w:id="392" w:name="__Fieldmark__191_1694910284"/>
      <w:bookmarkEnd w:id="3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2_1694910284"/>
      <w:bookmarkStart w:id="394" w:name="__Fieldmark__192_1694910284"/>
      <w:bookmarkEnd w:id="394"/>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3_1694910284"/>
      <w:bookmarkStart w:id="396" w:name="__Fieldmark__193_1694910284"/>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4_1694910284"/>
      <w:bookmarkStart w:id="398" w:name="__Fieldmark__194_1694910284"/>
      <w:bookmarkEnd w:id="3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5_1694910284"/>
      <w:bookmarkStart w:id="400" w:name="__Fieldmark__195_1694910284"/>
      <w:bookmarkEnd w:id="400"/>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7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helvetica" w:hAnsi="Arial; helvetica" w:cs="Arial; helvetica"/>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5:49:00Z</dcterms:created>
  <dc:creator>Linda Quade</dc:creator>
  <dc:description/>
  <cp:keywords/>
  <dc:language>en-US</dc:language>
  <cp:lastModifiedBy>Karen Van Hentenryck</cp:lastModifiedBy>
  <dcterms:modified xsi:type="dcterms:W3CDTF">2011-03-15T16:31:00Z</dcterms:modified>
  <cp:revision>5</cp:revision>
  <dc:subject/>
  <dc:title>Recommendation for HL7 RIM Change</dc:title>
</cp:coreProperties>
</file>