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4</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9/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t>Deprecate the Transmission.versionCode attribut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3649192525"/>
            <w:bookmarkStart w:id="12" w:name="__Fieldmark__0_3649192525"/>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3649192525"/>
            <w:bookmarkStart w:id="14" w:name="__Fieldmark__1_3649192525"/>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3649192525"/>
            <w:bookmarkStart w:id="16" w:name="__Fieldmark__2_3649192525"/>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3649192525"/>
            <w:bookmarkStart w:id="18" w:name="__Fieldmark__3_3649192525"/>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 xml:space="preserve">Revised approach to </w:t>
      </w:r>
      <w:hyperlink r:id="rId2">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sz w:val="20"/>
        </w:rPr>
      </w:pPr>
      <w:r>
        <w:rPr>
          <w:rFonts w:cs="Arial; helvetica" w:ascii="Arial; helvetica" w:hAnsi="Arial; helvetica"/>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 Hot Topic Resolution from which this proposal isdrawn</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t xml:space="preserve">Revised approach to </w:t>
      </w:r>
      <w:hyperlink r:id="rId3">
        <w:r>
          <w:rPr>
            <w:rStyle w:val="InternetLink"/>
          </w:rPr>
          <w:t>Interaction and Versioning</w:t>
        </w:r>
      </w:hyperlink>
      <w:r>
        <w:rPr/>
        <w:t xml:space="preserve"> calls for attribute Transmoission.versionCode to be deprecated in favor of representing using Transmission.profileId to reflect the publication package upon which the communication is based.</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pPr>
      <w:r>
        <w:rPr/>
        <w:t xml:space="preserve">Deprecate Attribute Transmission.versionCode with reason "Revised approach to </w:t>
      </w:r>
      <w:hyperlink r:id="rId4">
        <w:r>
          <w:rPr>
            <w:rStyle w:val="InternetLink"/>
          </w:rPr>
          <w:t>Interaction and Versioning</w:t>
        </w:r>
      </w:hyperlink>
      <w:r>
        <w:rPr/>
        <w:t xml:space="preserve"> calls for attribute Transmission.versionCode to be deprecated in favor of representing using Transmission.profileId to reflect the publication package upon which the communication is based."</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lt;</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ins w:id="0" w:author="Karen Van Hentenryck" w:date="2011-03-15T12:28:00Z">
        <w:r>
          <w:rPr/>
          <w:t>MOTION by McKenzie:  To withdraw</w:t>
        </w:r>
      </w:ins>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5">
        <w:r>
          <w:rPr>
            <w:rStyle w:val="InternetLink"/>
          </w:rPr>
          <w:t>http://wiki.hl7.org/index.php?title=Concept_Domain_Naming_Conventions</w:t>
        </w:r>
      </w:hyperlink>
    </w:p>
    <w:p>
      <w:pPr>
        <w:pStyle w:val="Normal"/>
        <w:rPr/>
      </w:pPr>
      <w:hyperlink r:id="rId6">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7">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8">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3649192525"/>
      <w:bookmarkStart w:id="20" w:name="__Fieldmark__4_3649192525"/>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5_3649192525"/>
      <w:bookmarkStart w:id="22" w:name="__Fieldmark__5_3649192525"/>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3649192525"/>
      <w:bookmarkStart w:id="24" w:name="__Fieldmark__6_3649192525"/>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7_3649192525"/>
      <w:bookmarkStart w:id="26" w:name="__Fieldmark__7_3649192525"/>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3649192525"/>
      <w:bookmarkStart w:id="28" w:name="__Fieldmark__8_3649192525"/>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3649192525"/>
      <w:bookmarkStart w:id="30" w:name="__Fieldmark__9_3649192525"/>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0_3649192525"/>
      <w:bookmarkStart w:id="32" w:name="__Fieldmark__10_3649192525"/>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3649192525"/>
      <w:bookmarkStart w:id="34" w:name="__Fieldmark__11_3649192525"/>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2_3649192525"/>
      <w:bookmarkStart w:id="36" w:name="__Fieldmark__12_3649192525"/>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3649192525"/>
      <w:bookmarkStart w:id="38" w:name="__Fieldmark__13_3649192525"/>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4_3649192525"/>
      <w:bookmarkStart w:id="40" w:name="__Fieldmark__14_3649192525"/>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3649192525"/>
      <w:bookmarkStart w:id="42" w:name="__Fieldmark__15_3649192525"/>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3649192525"/>
      <w:bookmarkStart w:id="44" w:name="__Fieldmark__16_3649192525"/>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3649192525"/>
      <w:bookmarkStart w:id="46" w:name="__Fieldmark__17_3649192525"/>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3649192525"/>
      <w:bookmarkStart w:id="48" w:name="__Fieldmark__18_3649192525"/>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3649192525"/>
      <w:bookmarkStart w:id="50" w:name="__Fieldmark__19_3649192525"/>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3649192525"/>
      <w:bookmarkStart w:id="52" w:name="__Fieldmark__20_3649192525"/>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3649192525"/>
      <w:bookmarkStart w:id="54" w:name="__Fieldmark__21_3649192525"/>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3649192525"/>
      <w:bookmarkStart w:id="56" w:name="__Fieldmark__22_3649192525"/>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3649192525"/>
      <w:bookmarkStart w:id="58" w:name="__Fieldmark__23_3649192525"/>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3649192525"/>
      <w:bookmarkStart w:id="60" w:name="__Fieldmark__24_3649192525"/>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3649192525"/>
      <w:bookmarkStart w:id="62" w:name="__Fieldmark__25_3649192525"/>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3649192525"/>
      <w:bookmarkStart w:id="64" w:name="__Fieldmark__26_3649192525"/>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3649192525"/>
      <w:bookmarkStart w:id="66" w:name="__Fieldmark__27_3649192525"/>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3649192525"/>
      <w:bookmarkStart w:id="68" w:name="__Fieldmark__28_3649192525"/>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3649192525"/>
      <w:bookmarkStart w:id="70" w:name="__Fieldmark__29_3649192525"/>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3649192525"/>
      <w:bookmarkStart w:id="72" w:name="__Fieldmark__30_3649192525"/>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3649192525"/>
      <w:bookmarkStart w:id="74" w:name="__Fieldmark__31_3649192525"/>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3649192525"/>
      <w:bookmarkStart w:id="76" w:name="__Fieldmark__32_3649192525"/>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3649192525"/>
      <w:bookmarkStart w:id="78" w:name="__Fieldmark__33_3649192525"/>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3649192525"/>
      <w:bookmarkStart w:id="80" w:name="__Fieldmark__34_3649192525"/>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3649192525"/>
      <w:bookmarkStart w:id="82" w:name="__Fieldmark__35_3649192525"/>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3649192525"/>
      <w:bookmarkStart w:id="84" w:name="__Fieldmark__36_3649192525"/>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3649192525"/>
      <w:bookmarkStart w:id="86" w:name="__Fieldmark__37_3649192525"/>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3649192525"/>
      <w:bookmarkStart w:id="88" w:name="__Fieldmark__38_3649192525"/>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3649192525"/>
      <w:bookmarkStart w:id="90" w:name="__Fieldmark__39_3649192525"/>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3649192525"/>
      <w:bookmarkStart w:id="92" w:name="__Fieldmark__40_3649192525"/>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3649192525"/>
      <w:bookmarkStart w:id="94" w:name="__Fieldmark__41_3649192525"/>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2_3649192525"/>
      <w:bookmarkStart w:id="96" w:name="__Fieldmark__42_3649192525"/>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3649192525"/>
      <w:bookmarkStart w:id="98" w:name="__Fieldmark__43_3649192525"/>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3649192525"/>
      <w:bookmarkStart w:id="100" w:name="__Fieldmark__44_3649192525"/>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3649192525"/>
      <w:bookmarkStart w:id="102" w:name="__Fieldmark__45_3649192525"/>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3649192525"/>
      <w:bookmarkStart w:id="104" w:name="__Fieldmark__46_3649192525"/>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3649192525"/>
      <w:bookmarkStart w:id="106" w:name="__Fieldmark__47_3649192525"/>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3649192525"/>
      <w:bookmarkStart w:id="108" w:name="__Fieldmark__48_3649192525"/>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3649192525"/>
      <w:bookmarkStart w:id="110" w:name="__Fieldmark__49_3649192525"/>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3649192525"/>
      <w:bookmarkStart w:id="112" w:name="__Fieldmark__50_3649192525"/>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3649192525"/>
      <w:bookmarkStart w:id="114" w:name="__Fieldmark__51_3649192525"/>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3649192525"/>
      <w:bookmarkStart w:id="116" w:name="__Fieldmark__52_3649192525"/>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3649192525"/>
      <w:bookmarkStart w:id="118" w:name="__Fieldmark__53_3649192525"/>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3649192525"/>
      <w:bookmarkStart w:id="120" w:name="__Fieldmark__54_3649192525"/>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3649192525"/>
      <w:bookmarkStart w:id="122" w:name="__Fieldmark__55_3649192525"/>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3649192525"/>
      <w:bookmarkStart w:id="124" w:name="__Fieldmark__56_3649192525"/>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3649192525"/>
      <w:bookmarkStart w:id="126" w:name="__Fieldmark__57_3649192525"/>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8_3649192525"/>
      <w:bookmarkStart w:id="128" w:name="__Fieldmark__58_3649192525"/>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3649192525"/>
      <w:bookmarkStart w:id="130" w:name="__Fieldmark__59_3649192525"/>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3649192525"/>
      <w:bookmarkStart w:id="132" w:name="__Fieldmark__60_3649192525"/>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3649192525"/>
      <w:bookmarkStart w:id="134" w:name="__Fieldmark__61_3649192525"/>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3649192525"/>
      <w:bookmarkStart w:id="136" w:name="__Fieldmark__62_3649192525"/>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3649192525"/>
      <w:bookmarkStart w:id="138" w:name="__Fieldmark__63_3649192525"/>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3649192525"/>
      <w:bookmarkStart w:id="140" w:name="__Fieldmark__64_3649192525"/>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3649192525"/>
      <w:bookmarkStart w:id="142" w:name="__Fieldmark__65_3649192525"/>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3649192525"/>
      <w:bookmarkStart w:id="144" w:name="__Fieldmark__66_3649192525"/>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3649192525"/>
      <w:bookmarkStart w:id="146" w:name="__Fieldmark__67_3649192525"/>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3649192525"/>
      <w:bookmarkStart w:id="148" w:name="__Fieldmark__68_3649192525"/>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3649192525"/>
      <w:bookmarkStart w:id="150" w:name="__Fieldmark__69_3649192525"/>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3649192525"/>
      <w:bookmarkStart w:id="152" w:name="__Fieldmark__70_3649192525"/>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3649192525"/>
      <w:bookmarkStart w:id="154" w:name="__Fieldmark__71_3649192525"/>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3649192525"/>
      <w:bookmarkStart w:id="156" w:name="__Fieldmark__72_3649192525"/>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3649192525"/>
      <w:bookmarkStart w:id="158" w:name="__Fieldmark__73_3649192525"/>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3649192525"/>
      <w:bookmarkStart w:id="160" w:name="__Fieldmark__74_3649192525"/>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3649192525"/>
      <w:bookmarkStart w:id="162" w:name="__Fieldmark__75_3649192525"/>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3649192525"/>
      <w:bookmarkStart w:id="164" w:name="__Fieldmark__76_3649192525"/>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3649192525"/>
      <w:bookmarkStart w:id="166" w:name="__Fieldmark__77_3649192525"/>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3649192525"/>
      <w:bookmarkStart w:id="168" w:name="__Fieldmark__78_3649192525"/>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3649192525"/>
      <w:bookmarkStart w:id="170" w:name="__Fieldmark__79_3649192525"/>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3649192525"/>
      <w:bookmarkStart w:id="172" w:name="__Fieldmark__80_3649192525"/>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3649192525"/>
      <w:bookmarkStart w:id="174" w:name="__Fieldmark__81_3649192525"/>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3649192525"/>
      <w:bookmarkStart w:id="176" w:name="__Fieldmark__82_3649192525"/>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3649192525"/>
      <w:bookmarkStart w:id="178" w:name="__Fieldmark__83_3649192525"/>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3649192525"/>
      <w:bookmarkStart w:id="180" w:name="__Fieldmark__84_3649192525"/>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3649192525"/>
      <w:bookmarkStart w:id="182" w:name="__Fieldmark__85_3649192525"/>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3649192525"/>
      <w:bookmarkStart w:id="184" w:name="__Fieldmark__86_3649192525"/>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3649192525"/>
      <w:bookmarkStart w:id="186" w:name="__Fieldmark__87_3649192525"/>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3649192525"/>
      <w:bookmarkStart w:id="188" w:name="__Fieldmark__88_3649192525"/>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89_3649192525"/>
      <w:bookmarkStart w:id="190" w:name="__Fieldmark__89_3649192525"/>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3649192525"/>
      <w:bookmarkStart w:id="192" w:name="__Fieldmark__90_3649192525"/>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3649192525"/>
      <w:bookmarkStart w:id="194" w:name="__Fieldmark__91_3649192525"/>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3649192525"/>
      <w:bookmarkStart w:id="196" w:name="__Fieldmark__92_3649192525"/>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3649192525"/>
      <w:bookmarkStart w:id="198" w:name="__Fieldmark__93_3649192525"/>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3649192525"/>
      <w:bookmarkStart w:id="200" w:name="__Fieldmark__94_3649192525"/>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3649192525"/>
      <w:bookmarkStart w:id="202" w:name="__Fieldmark__95_3649192525"/>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3649192525"/>
      <w:bookmarkStart w:id="204" w:name="__Fieldmark__96_3649192525"/>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3649192525"/>
      <w:bookmarkStart w:id="206" w:name="__Fieldmark__97_3649192525"/>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3649192525"/>
      <w:bookmarkStart w:id="208" w:name="__Fieldmark__98_3649192525"/>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3649192525"/>
      <w:bookmarkStart w:id="210" w:name="__Fieldmark__99_3649192525"/>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0_3649192525"/>
      <w:bookmarkStart w:id="212" w:name="__Fieldmark__100_3649192525"/>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3649192525"/>
      <w:bookmarkStart w:id="214" w:name="__Fieldmark__101_3649192525"/>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3649192525"/>
      <w:bookmarkStart w:id="216" w:name="__Fieldmark__102_3649192525"/>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3_3649192525"/>
      <w:bookmarkStart w:id="218" w:name="__Fieldmark__103_3649192525"/>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3649192525"/>
      <w:bookmarkStart w:id="220" w:name="__Fieldmark__104_3649192525"/>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3649192525"/>
      <w:bookmarkStart w:id="222" w:name="__Fieldmark__105_3649192525"/>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6_3649192525"/>
      <w:bookmarkStart w:id="224" w:name="__Fieldmark__106_3649192525"/>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3649192525"/>
      <w:bookmarkStart w:id="226" w:name="__Fieldmark__107_3649192525"/>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3649192525"/>
      <w:bookmarkStart w:id="228" w:name="__Fieldmark__108_3649192525"/>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9_3649192525"/>
      <w:bookmarkStart w:id="230" w:name="__Fieldmark__109_3649192525"/>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3649192525"/>
      <w:bookmarkStart w:id="232" w:name="__Fieldmark__110_3649192525"/>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3649192525"/>
      <w:bookmarkStart w:id="234" w:name="__Fieldmark__111_3649192525"/>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3649192525"/>
      <w:bookmarkStart w:id="236" w:name="__Fieldmark__112_3649192525"/>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3649192525"/>
      <w:bookmarkStart w:id="238" w:name="__Fieldmark__113_3649192525"/>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4_3649192525"/>
      <w:bookmarkStart w:id="240" w:name="__Fieldmark__114_3649192525"/>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5_3649192525"/>
      <w:bookmarkStart w:id="244" w:name="__Fieldmark__115_3649192525"/>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3649192525"/>
      <w:bookmarkStart w:id="246" w:name="__Fieldmark__116_3649192525"/>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3649192525"/>
      <w:bookmarkStart w:id="248" w:name="__Fieldmark__117_3649192525"/>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8_3649192525"/>
      <w:bookmarkStart w:id="250" w:name="__Fieldmark__118_3649192525"/>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3649192525"/>
      <w:bookmarkStart w:id="252" w:name="__Fieldmark__119_3649192525"/>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3649192525"/>
      <w:bookmarkStart w:id="254" w:name="__Fieldmark__120_3649192525"/>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3649192525"/>
      <w:bookmarkStart w:id="256" w:name="__Fieldmark__121_3649192525"/>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3649192525"/>
      <w:bookmarkStart w:id="258" w:name="__Fieldmark__122_3649192525"/>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3_3649192525"/>
      <w:bookmarkStart w:id="260" w:name="__Fieldmark__123_3649192525"/>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4_3649192525"/>
      <w:bookmarkStart w:id="262" w:name="__Fieldmark__124_3649192525"/>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3649192525"/>
      <w:bookmarkStart w:id="264" w:name="__Fieldmark__125_3649192525"/>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3649192525"/>
      <w:bookmarkStart w:id="266" w:name="__Fieldmark__126_3649192525"/>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3649192525"/>
      <w:bookmarkStart w:id="268" w:name="__Fieldmark__127_3649192525"/>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3649192525"/>
      <w:bookmarkStart w:id="270" w:name="__Fieldmark__128_3649192525"/>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3649192525"/>
      <w:bookmarkStart w:id="272" w:name="__Fieldmark__129_3649192525"/>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3649192525"/>
      <w:bookmarkStart w:id="274" w:name="__Fieldmark__130_3649192525"/>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3649192525"/>
      <w:bookmarkStart w:id="276" w:name="__Fieldmark__131_3649192525"/>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3649192525"/>
      <w:bookmarkStart w:id="278" w:name="__Fieldmark__132_3649192525"/>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3649192525"/>
      <w:bookmarkStart w:id="280" w:name="__Fieldmark__133_3649192525"/>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9">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3649192525"/>
      <w:bookmarkStart w:id="282" w:name="__Fieldmark__134_3649192525"/>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3649192525"/>
      <w:bookmarkStart w:id="284" w:name="__Fieldmark__135_3649192525"/>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3649192525"/>
      <w:bookmarkStart w:id="286" w:name="__Fieldmark__136_3649192525"/>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7_3649192525"/>
      <w:bookmarkStart w:id="288" w:name="__Fieldmark__137_3649192525"/>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3649192525"/>
      <w:bookmarkStart w:id="290" w:name="__Fieldmark__138_3649192525"/>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3649192525"/>
      <w:bookmarkStart w:id="292" w:name="__Fieldmark__139_3649192525"/>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3649192525"/>
      <w:bookmarkStart w:id="294" w:name="__Fieldmark__140_3649192525"/>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3649192525"/>
      <w:bookmarkStart w:id="296" w:name="__Fieldmark__141_3649192525"/>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3649192525"/>
      <w:bookmarkStart w:id="298" w:name="__Fieldmark__142_3649192525"/>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3649192525"/>
      <w:bookmarkStart w:id="300" w:name="__Fieldmark__143_3649192525"/>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3649192525"/>
      <w:bookmarkStart w:id="302" w:name="__Fieldmark__144_3649192525"/>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3649192525"/>
      <w:bookmarkStart w:id="304" w:name="__Fieldmark__145_3649192525"/>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3649192525"/>
      <w:bookmarkStart w:id="306" w:name="__Fieldmark__146_3649192525"/>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3649192525"/>
      <w:bookmarkStart w:id="308" w:name="__Fieldmark__147_3649192525"/>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3649192525"/>
      <w:bookmarkStart w:id="310" w:name="__Fieldmark__148_3649192525"/>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3649192525"/>
      <w:bookmarkStart w:id="312" w:name="__Fieldmark__149_3649192525"/>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3649192525"/>
      <w:bookmarkStart w:id="314" w:name="__Fieldmark__150_3649192525"/>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3649192525"/>
      <w:bookmarkStart w:id="316" w:name="__Fieldmark__151_3649192525"/>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3649192525"/>
      <w:bookmarkStart w:id="318" w:name="__Fieldmark__152_3649192525"/>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3649192525"/>
      <w:bookmarkStart w:id="320" w:name="__Fieldmark__153_3649192525"/>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3649192525"/>
      <w:bookmarkStart w:id="322" w:name="__Fieldmark__154_3649192525"/>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3649192525"/>
      <w:bookmarkStart w:id="324" w:name="__Fieldmark__155_3649192525"/>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3649192525"/>
      <w:bookmarkStart w:id="326" w:name="__Fieldmark__156_3649192525"/>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3649192525"/>
      <w:bookmarkStart w:id="328" w:name="__Fieldmark__157_3649192525"/>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3649192525"/>
      <w:bookmarkStart w:id="330" w:name="__Fieldmark__158_3649192525"/>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3649192525"/>
      <w:bookmarkStart w:id="332" w:name="__Fieldmark__159_3649192525"/>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3649192525"/>
      <w:bookmarkStart w:id="334" w:name="__Fieldmark__160_3649192525"/>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3649192525"/>
      <w:bookmarkStart w:id="336" w:name="__Fieldmark__161_3649192525"/>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2_3649192525"/>
      <w:bookmarkStart w:id="338" w:name="__Fieldmark__162_3649192525"/>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3649192525"/>
      <w:bookmarkStart w:id="340" w:name="__Fieldmark__163_3649192525"/>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3649192525"/>
      <w:bookmarkStart w:id="342" w:name="__Fieldmark__164_3649192525"/>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3649192525"/>
      <w:bookmarkStart w:id="344" w:name="__Fieldmark__165_3649192525"/>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3649192525"/>
      <w:bookmarkStart w:id="346" w:name="__Fieldmark__166_3649192525"/>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3649192525"/>
      <w:bookmarkStart w:id="348" w:name="__Fieldmark__167_3649192525"/>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3649192525"/>
      <w:bookmarkStart w:id="350" w:name="__Fieldmark__168_3649192525"/>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3649192525"/>
      <w:bookmarkStart w:id="352" w:name="__Fieldmark__169_3649192525"/>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3649192525"/>
      <w:bookmarkStart w:id="354" w:name="__Fieldmark__170_3649192525"/>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3649192525"/>
      <w:bookmarkStart w:id="356" w:name="__Fieldmark__171_3649192525"/>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3649192525"/>
      <w:bookmarkStart w:id="358" w:name="__Fieldmark__172_3649192525"/>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3649192525"/>
      <w:bookmarkStart w:id="360" w:name="__Fieldmark__173_3649192525"/>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3649192525"/>
      <w:bookmarkStart w:id="362" w:name="__Fieldmark__174_3649192525"/>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3649192525"/>
      <w:bookmarkStart w:id="364" w:name="__Fieldmark__175_3649192525"/>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3649192525"/>
      <w:bookmarkStart w:id="366" w:name="__Fieldmark__176_3649192525"/>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3649192525"/>
      <w:bookmarkStart w:id="368" w:name="__Fieldmark__177_3649192525"/>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78_3649192525"/>
      <w:bookmarkStart w:id="370" w:name="__Fieldmark__178_3649192525"/>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3649192525"/>
      <w:bookmarkStart w:id="372" w:name="__Fieldmark__179_3649192525"/>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3649192525"/>
      <w:bookmarkStart w:id="374" w:name="__Fieldmark__180_3649192525"/>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3649192525"/>
      <w:bookmarkStart w:id="376" w:name="__Fieldmark__181_3649192525"/>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3649192525"/>
      <w:bookmarkStart w:id="378" w:name="__Fieldmark__182_3649192525"/>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3649192525"/>
      <w:bookmarkStart w:id="380" w:name="__Fieldmark__183_3649192525"/>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3649192525"/>
      <w:bookmarkStart w:id="382" w:name="__Fieldmark__184_3649192525"/>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3649192525"/>
      <w:bookmarkStart w:id="384" w:name="__Fieldmark__185_3649192525"/>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3649192525"/>
      <w:bookmarkStart w:id="386" w:name="__Fieldmark__186_3649192525"/>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3649192525"/>
      <w:bookmarkStart w:id="388" w:name="__Fieldmark__187_3649192525"/>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3649192525"/>
      <w:bookmarkStart w:id="390" w:name="__Fieldmark__188_3649192525"/>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3649192525"/>
      <w:bookmarkStart w:id="392" w:name="__Fieldmark__189_3649192525"/>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3649192525"/>
      <w:bookmarkStart w:id="394" w:name="__Fieldmark__190_3649192525"/>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3649192525"/>
      <w:bookmarkStart w:id="396" w:name="__Fieldmark__191_3649192525"/>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3649192525"/>
      <w:bookmarkStart w:id="398" w:name="__Fieldmark__192_3649192525"/>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3649192525"/>
      <w:bookmarkStart w:id="400" w:name="__Fieldmark__193_3649192525"/>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10"/>
      <w:headerReference w:type="first" r:id="rId11"/>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Interaction_and_Versioning" TargetMode="External"/><Relationship Id="rId3" Type="http://schemas.openxmlformats.org/officeDocument/2006/relationships/hyperlink" Target="http://wiki.hl7.org/index.php?title=Interaction_and_Versioning" TargetMode="External"/><Relationship Id="rId4" Type="http://schemas.openxmlformats.org/officeDocument/2006/relationships/hyperlink" Target="http://wiki.hl7.org/index.php?title=Interaction_and_Versioning" TargetMode="External"/><Relationship Id="rId5" Type="http://schemas.openxmlformats.org/officeDocument/2006/relationships/hyperlink" Target="http://wiki.hl7.org/index.php?title=Concept_Domain_Naming_Conventions" TargetMode="External"/><Relationship Id="rId6" Type="http://schemas.openxmlformats.org/officeDocument/2006/relationships/hyperlink" Target="http://wiki.hl7.org/index.php?title=Value_Set_Naming_Conventions" TargetMode="External"/><Relationship Id="rId7" Type="http://schemas.openxmlformats.org/officeDocument/2006/relationships/hyperlink" Target="http://wiki.hl7.org/index.php?title=Annotations_Best_Practices" TargetMode="External"/><Relationship Id="rId8" Type="http://schemas.openxmlformats.org/officeDocument/2006/relationships/hyperlink" Target="http://wiki.hl7.org/index.php?title=Good_Terminology_Practices" TargetMode="External"/><Relationship Id="rId9" Type="http://schemas.openxmlformats.org/officeDocument/2006/relationships/hyperlink" Target="http://wiki.hl7.org/index.php?title=Value_Set_Naming_Convention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6:28:00Z</dcterms:modified>
  <cp:revision>5</cp:revision>
  <dc:subject/>
  <dc:title>Recommendation for HL7 RIM Change</dc:title>
</cp:coreProperties>
</file>