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Mar2011</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00-2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3/9/11</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McKenzie (via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Deprecate Act.derivationExpr</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0_2211077950"/>
            <w:bookmarkStart w:id="12" w:name="__Fieldmark__0_2211077950"/>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1_2211077950"/>
            <w:bookmarkStart w:id="14" w:name="__Fieldmark__1_2211077950"/>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2_2211077950"/>
            <w:bookmarkStart w:id="16" w:name="__Fieldmark__2_2211077950"/>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7" w:name="__Fieldmark__3_2211077950"/>
            <w:bookmarkStart w:id="18" w:name="__Fieldmark__3_2211077950"/>
            <w:bookmarkEnd w:id="18"/>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In data types R2, the EXPR data type subsumes the use of the previous Act.derivationExpr attribute.  Therefore, deprecate this attribute</w:t>
      </w:r>
    </w:p>
    <w:p>
      <w:pPr>
        <w:pStyle w:val="Normal"/>
        <w:rPr/>
      </w:pPr>
      <w:r>
        <w:rPr/>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t>VOCABULARY OBJECTS CHANGE SUMMARY</w:t>
      </w:r>
    </w:p>
    <w:p>
      <w:pPr>
        <w:pStyle w:val="Normal"/>
        <w:shd w:fill="FFFF00" w:val="clear"/>
        <w:rPr>
          <w:rFonts w:ascii="Arial; helvetica" w:hAnsi="Arial; helvetica" w:cs="Arial; helvetica"/>
          <w:sz w:val="20"/>
        </w:rPr>
      </w:pPr>
      <w:r>
        <w:rPr>
          <w:rFonts w:cs="Arial; helvetica" w:ascii="Arial; helvetica" w:hAnsi="Arial; helvetica"/>
          <w:sz w:val="20"/>
        </w:rPr>
        <w:t>N/A</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Created DT that supercedes this attribute</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Info Mgm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bCs/>
                <w:sz w:val="20"/>
              </w:rPr>
              <w:t>Pending</w:t>
            </w:r>
            <w:r>
              <w:rPr>
                <w:sz w:val="20"/>
              </w:rPr>
              <w:t>, presented in TC telecon dd-MMM-yyy.  Decision promised by date of harmonization consideration.</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color w:val="000000"/>
                <w:sz w:val="20"/>
                <w:szCs w:val="16"/>
              </w:rPr>
            </w:pPr>
            <w:r>
              <w:rPr>
                <w:color w:val="000000"/>
                <w:sz w:val="20"/>
                <w:szCs w:val="16"/>
              </w:rPr>
              <w:t>Consent.code</w:t>
            </w:r>
          </w:p>
          <w:p>
            <w:pPr>
              <w:pStyle w:val="Normal"/>
              <w:rPr>
                <w:color w:val="000000"/>
                <w:sz w:val="20"/>
                <w:szCs w:val="16"/>
              </w:rPr>
            </w:pPr>
            <w:r>
              <w:rPr>
                <w:color w:val="000000"/>
                <w:sz w:val="20"/>
                <w:szCs w:val="16"/>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at Care</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Endorsed</w:t>
            </w:r>
          </w:p>
        </w:tc>
        <w:tc>
          <w:tcPr>
            <w:tcW w:w="4016"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surgicalConsent</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TextBody"/>
        <w:rPr/>
      </w:pPr>
      <w:r>
        <w:rPr/>
        <w:t>In data types R2, the EXPR data type subsumes the use of the previous Act.derivationExpr attribute.  Therefore, deprecate this attribute</w:t>
      </w:r>
    </w:p>
    <w:p>
      <w:pPr>
        <w:pStyle w:val="Footnote"/>
        <w:rPr>
          <w:rFonts w:ascii="Arial; helvetica" w:hAnsi="Arial; helvetica" w:cs="Arial; helvetica"/>
          <w:szCs w:val="24"/>
        </w:rPr>
      </w:pPr>
      <w:r>
        <w:rPr>
          <w:rFonts w:cs="Arial; helvetica" w:ascii="Arial; helvetica" w:hAnsi="Arial; helvetica"/>
          <w:szCs w:val="24"/>
        </w:rPr>
        <w:tab/>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Attribute exists</w:t>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rFonts w:ascii="Arial; helvetica" w:hAnsi="Arial; helvetica" w:cs="Arial; helvetica"/>
          <w:sz w:val="22"/>
          <w:szCs w:val="22"/>
        </w:rPr>
      </w:pPr>
      <w:r>
        <w:rPr>
          <w:rFonts w:cs="Arial; helvetica"/>
          <w:sz w:val="22"/>
          <w:szCs w:val="22"/>
        </w:rPr>
      </w:r>
    </w:p>
    <w:p>
      <w:pPr>
        <w:pStyle w:val="TextBody"/>
        <w:rPr>
          <w:b/>
          <w:b/>
          <w:bCs/>
          <w:sz w:val="22"/>
          <w:szCs w:val="22"/>
          <w:u w:val="single"/>
        </w:rPr>
      </w:pPr>
      <w:r>
        <w:rPr>
          <w:b/>
          <w:bCs/>
          <w:sz w:val="22"/>
          <w:szCs w:val="22"/>
          <w:u w:val="single"/>
        </w:rPr>
        <w:t>RATIONALE:</w:t>
      </w:r>
    </w:p>
    <w:p>
      <w:pPr>
        <w:pStyle w:val="TextBody"/>
        <w:rPr/>
      </w:pPr>
      <w:r>
        <w:rPr/>
        <w:t>In data types R2, the EXPR data type subsumes the use of the previous Act.derivationExpr attribute.  Therefore, deprecate this attribut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Web"/>
        <w:rPr/>
      </w:pPr>
      <w:r>
        <w:rPr/>
        <w:t>Deprecate Act.derivationExpr with de</w:t>
      </w:r>
      <w:ins w:id="0" w:author="Karen Van Hentenryck" w:date="2011-03-15T12:16:00Z">
        <w:r>
          <w:rPr/>
          <w:t>pric</w:t>
        </w:r>
      </w:ins>
      <w:del w:id="1" w:author="Karen Van Hentenryck" w:date="2011-03-15T12:16:00Z">
        <w:r>
          <w:rPr/>
          <w:delText>riv</w:delText>
        </w:r>
      </w:del>
      <w:r>
        <w:rPr/>
        <w:t>ation note that reads:</w:t>
      </w:r>
    </w:p>
    <w:p>
      <w:pPr>
        <w:pStyle w:val="NormalWeb"/>
        <w:ind w:left="720" w:hanging="0"/>
        <w:rPr>
          <w:color w:val="000000"/>
        </w:rPr>
      </w:pPr>
      <w:r>
        <w:rPr>
          <w:rFonts w:eastAsia="Verdana"/>
        </w:rPr>
        <w:t xml:space="preserve"> </w:t>
      </w:r>
      <w:r>
        <w:rPr/>
        <w:t>In data types R2, the EXPR data type subsumes the use of the previous Act.derivationExpr attribute. EXPR is: "A generic data type extension used to specify an expression that can be used to derive the actual value of T [another data type] given information taken from the context of use." and may be used as part of the data type constraint of any attribute</w:t>
      </w:r>
      <w:r>
        <w:rPr>
          <w:color w:val="000000"/>
        </w:rPr>
        <w:t xml:space="preserve">. </w:t>
      </w:r>
    </w:p>
    <w:p>
      <w:pPr>
        <w:pStyle w:val="TextBody"/>
        <w:rPr>
          <w:color w:val="000000"/>
        </w:rPr>
      </w:pPr>
      <w:r>
        <w:rPr>
          <w:color w:val="000000"/>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4_2211077950"/>
      <w:bookmarkStart w:id="20" w:name="__Fieldmark__4_2211077950"/>
      <w:bookmarkEnd w:id="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5_2211077950"/>
      <w:bookmarkStart w:id="22" w:name="__Fieldmark__5_2211077950"/>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6_2211077950"/>
      <w:bookmarkStart w:id="24" w:name="__Fieldmark__6_2211077950"/>
      <w:bookmarkEnd w:id="24"/>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7_2211077950"/>
      <w:bookmarkStart w:id="26" w:name="__Fieldmark__7_2211077950"/>
      <w:bookmarkEnd w:id="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8_2211077950"/>
      <w:bookmarkStart w:id="28" w:name="__Fieldmark__8_2211077950"/>
      <w:bookmarkEnd w:id="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9_2211077950"/>
      <w:bookmarkStart w:id="30" w:name="__Fieldmark__9_2211077950"/>
      <w:bookmarkEnd w:id="30"/>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0_2211077950"/>
      <w:bookmarkStart w:id="32" w:name="__Fieldmark__10_2211077950"/>
      <w:bookmarkEnd w:id="32"/>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1_2211077950"/>
      <w:bookmarkStart w:id="34" w:name="__Fieldmark__11_2211077950"/>
      <w:bookmarkEnd w:id="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2_2211077950"/>
      <w:bookmarkStart w:id="36" w:name="__Fieldmark__12_2211077950"/>
      <w:bookmarkEnd w:id="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 w:name="__Fieldmark__13_2211077950"/>
      <w:bookmarkStart w:id="38" w:name="__Fieldmark__13_2211077950"/>
      <w:bookmarkEnd w:id="38"/>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9" w:name="__Fieldmark__14_2211077950"/>
      <w:bookmarkStart w:id="40" w:name="__Fieldmark__14_2211077950"/>
      <w:bookmarkEnd w:id="40"/>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5_2211077950"/>
      <w:bookmarkStart w:id="42" w:name="__Fieldmark__15_2211077950"/>
      <w:bookmarkEnd w:id="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6_2211077950"/>
      <w:bookmarkStart w:id="44" w:name="__Fieldmark__16_2211077950"/>
      <w:bookmarkEnd w:id="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7_2211077950"/>
      <w:bookmarkStart w:id="46" w:name="__Fieldmark__17_2211077950"/>
      <w:bookmarkEnd w:id="46"/>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8_2211077950"/>
      <w:bookmarkStart w:id="48" w:name="__Fieldmark__18_2211077950"/>
      <w:bookmarkEnd w:id="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19_2211077950"/>
      <w:bookmarkStart w:id="50" w:name="__Fieldmark__19_2211077950"/>
      <w:bookmarkEnd w:id="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0_2211077950"/>
      <w:bookmarkStart w:id="52" w:name="__Fieldmark__20_2211077950"/>
      <w:bookmarkEnd w:id="52"/>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1_2211077950"/>
      <w:bookmarkStart w:id="54" w:name="__Fieldmark__21_2211077950"/>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2_2211077950"/>
      <w:bookmarkStart w:id="56" w:name="__Fieldmark__22_2211077950"/>
      <w:bookmarkEnd w:id="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3_2211077950"/>
      <w:bookmarkStart w:id="58" w:name="__Fieldmark__23_2211077950"/>
      <w:bookmarkEnd w:id="58"/>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4_2211077950"/>
      <w:bookmarkStart w:id="60" w:name="__Fieldmark__24_2211077950"/>
      <w:bookmarkEnd w:id="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5_2211077950"/>
      <w:bookmarkStart w:id="62" w:name="__Fieldmark__25_2211077950"/>
      <w:bookmarkEnd w:id="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6_2211077950"/>
      <w:bookmarkStart w:id="64" w:name="__Fieldmark__26_2211077950"/>
      <w:bookmarkEnd w:id="64"/>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7_2211077950"/>
      <w:bookmarkStart w:id="66" w:name="__Fieldmark__27_2211077950"/>
      <w:bookmarkEnd w:id="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8_2211077950"/>
      <w:bookmarkStart w:id="68" w:name="__Fieldmark__28_2211077950"/>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29_2211077950"/>
      <w:bookmarkStart w:id="70" w:name="__Fieldmark__29_2211077950"/>
      <w:bookmarkEnd w:id="70"/>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0_2211077950"/>
      <w:bookmarkStart w:id="72" w:name="__Fieldmark__30_2211077950"/>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1_2211077950"/>
      <w:bookmarkStart w:id="74" w:name="__Fieldmark__31_2211077950"/>
      <w:bookmarkEnd w:id="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2_2211077950"/>
      <w:bookmarkStart w:id="76" w:name="__Fieldmark__32_2211077950"/>
      <w:bookmarkEnd w:id="76"/>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3_2211077950"/>
      <w:bookmarkStart w:id="78" w:name="__Fieldmark__33_2211077950"/>
      <w:bookmarkEnd w:id="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4_2211077950"/>
      <w:bookmarkStart w:id="80" w:name="__Fieldmark__34_2211077950"/>
      <w:bookmarkEnd w:id="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5_2211077950"/>
      <w:bookmarkStart w:id="82" w:name="__Fieldmark__35_2211077950"/>
      <w:bookmarkEnd w:id="82"/>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6_2211077950"/>
      <w:bookmarkStart w:id="84" w:name="__Fieldmark__36_2211077950"/>
      <w:bookmarkEnd w:id="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7_2211077950"/>
      <w:bookmarkStart w:id="86" w:name="__Fieldmark__37_2211077950"/>
      <w:bookmarkEnd w:id="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8_2211077950"/>
      <w:bookmarkStart w:id="88" w:name="__Fieldmark__38_2211077950"/>
      <w:bookmarkEnd w:id="88"/>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39_2211077950"/>
      <w:bookmarkStart w:id="90" w:name="__Fieldmark__39_2211077950"/>
      <w:bookmarkEnd w:id="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0_2211077950"/>
      <w:bookmarkStart w:id="92" w:name="__Fieldmark__40_2211077950"/>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1_2211077950"/>
      <w:bookmarkStart w:id="94" w:name="__Fieldmark__41_2211077950"/>
      <w:bookmarkEnd w:id="94"/>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5" w:name="__Fieldmark__42_2211077950"/>
      <w:bookmarkStart w:id="96" w:name="__Fieldmark__42_2211077950"/>
      <w:bookmarkEnd w:id="96"/>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3_2211077950"/>
      <w:bookmarkStart w:id="98" w:name="__Fieldmark__43_2211077950"/>
      <w:bookmarkEnd w:id="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4_2211077950"/>
      <w:bookmarkStart w:id="100" w:name="__Fieldmark__44_2211077950"/>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5_2211077950"/>
      <w:bookmarkStart w:id="102" w:name="__Fieldmark__45_2211077950"/>
      <w:bookmarkEnd w:id="102"/>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6_2211077950"/>
      <w:bookmarkStart w:id="104" w:name="__Fieldmark__46_2211077950"/>
      <w:bookmarkEnd w:id="1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7_2211077950"/>
      <w:bookmarkStart w:id="106" w:name="__Fieldmark__47_2211077950"/>
      <w:bookmarkEnd w:id="1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8_2211077950"/>
      <w:bookmarkStart w:id="108" w:name="__Fieldmark__48_2211077950"/>
      <w:bookmarkEnd w:id="108"/>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49_2211077950"/>
      <w:bookmarkStart w:id="110" w:name="__Fieldmark__49_2211077950"/>
      <w:bookmarkEnd w:id="1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0_2211077950"/>
      <w:bookmarkStart w:id="112" w:name="__Fieldmark__50_2211077950"/>
      <w:bookmarkEnd w:id="1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1_2211077950"/>
      <w:bookmarkStart w:id="114" w:name="__Fieldmark__51_2211077950"/>
      <w:bookmarkEnd w:id="114"/>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2_2211077950"/>
      <w:bookmarkStart w:id="116" w:name="__Fieldmark__52_2211077950"/>
      <w:bookmarkEnd w:id="1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3_2211077950"/>
      <w:bookmarkStart w:id="118" w:name="__Fieldmark__53_2211077950"/>
      <w:bookmarkEnd w:id="1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4_2211077950"/>
      <w:bookmarkStart w:id="120" w:name="__Fieldmark__54_2211077950"/>
      <w:bookmarkEnd w:id="120"/>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5_2211077950"/>
      <w:bookmarkStart w:id="122" w:name="__Fieldmark__55_2211077950"/>
      <w:bookmarkEnd w:id="1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6_2211077950"/>
      <w:bookmarkStart w:id="124" w:name="__Fieldmark__56_2211077950"/>
      <w:bookmarkEnd w:id="1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7_2211077950"/>
      <w:bookmarkStart w:id="126" w:name="__Fieldmark__57_2211077950"/>
      <w:bookmarkEnd w:id="126"/>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7" w:name="__Fieldmark__58_2211077950"/>
      <w:bookmarkStart w:id="128" w:name="__Fieldmark__58_2211077950"/>
      <w:bookmarkEnd w:id="128"/>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59_2211077950"/>
      <w:bookmarkStart w:id="130" w:name="__Fieldmark__59_2211077950"/>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0_2211077950"/>
      <w:bookmarkStart w:id="132" w:name="__Fieldmark__60_2211077950"/>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1_2211077950"/>
      <w:bookmarkStart w:id="134" w:name="__Fieldmark__61_2211077950"/>
      <w:bookmarkEnd w:id="134"/>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2_2211077950"/>
      <w:bookmarkStart w:id="136" w:name="__Fieldmark__62_2211077950"/>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3_2211077950"/>
      <w:bookmarkStart w:id="138" w:name="__Fieldmark__63_2211077950"/>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4_2211077950"/>
      <w:bookmarkStart w:id="140" w:name="__Fieldmark__64_2211077950"/>
      <w:bookmarkEnd w:id="140"/>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5_2211077950"/>
      <w:bookmarkStart w:id="142" w:name="__Fieldmark__65_2211077950"/>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6_2211077950"/>
      <w:bookmarkStart w:id="144" w:name="__Fieldmark__66_2211077950"/>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7_2211077950"/>
      <w:bookmarkStart w:id="146" w:name="__Fieldmark__67_2211077950"/>
      <w:bookmarkEnd w:id="146"/>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8_2211077950"/>
      <w:bookmarkStart w:id="148" w:name="__Fieldmark__68_2211077950"/>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69_2211077950"/>
      <w:bookmarkStart w:id="150" w:name="__Fieldmark__69_2211077950"/>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0_2211077950"/>
      <w:bookmarkStart w:id="152" w:name="__Fieldmark__70_2211077950"/>
      <w:bookmarkEnd w:id="152"/>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1_2211077950"/>
      <w:bookmarkStart w:id="154" w:name="__Fieldmark__71_2211077950"/>
      <w:bookmarkEnd w:id="1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2_2211077950"/>
      <w:bookmarkStart w:id="156" w:name="__Fieldmark__72_2211077950"/>
      <w:bookmarkEnd w:id="1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3_2211077950"/>
      <w:bookmarkStart w:id="158" w:name="__Fieldmark__73_2211077950"/>
      <w:bookmarkEnd w:id="158"/>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4_2211077950"/>
      <w:bookmarkStart w:id="160" w:name="__Fieldmark__74_2211077950"/>
      <w:bookmarkEnd w:id="16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5_2211077950"/>
      <w:bookmarkStart w:id="162" w:name="__Fieldmark__75_2211077950"/>
      <w:bookmarkEnd w:id="16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6_2211077950"/>
      <w:bookmarkStart w:id="164" w:name="__Fieldmark__76_2211077950"/>
      <w:bookmarkEnd w:id="164"/>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7_2211077950"/>
      <w:bookmarkStart w:id="166" w:name="__Fieldmark__77_2211077950"/>
      <w:bookmarkEnd w:id="16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8_2211077950"/>
      <w:bookmarkStart w:id="168" w:name="__Fieldmark__78_2211077950"/>
      <w:bookmarkEnd w:id="1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79_2211077950"/>
      <w:bookmarkStart w:id="170" w:name="__Fieldmark__79_2211077950"/>
      <w:bookmarkEnd w:id="170"/>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0_2211077950"/>
      <w:bookmarkStart w:id="172" w:name="__Fieldmark__80_2211077950"/>
      <w:bookmarkEnd w:id="1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1_2211077950"/>
      <w:bookmarkStart w:id="174" w:name="__Fieldmark__81_2211077950"/>
      <w:bookmarkEnd w:id="1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2_2211077950"/>
      <w:bookmarkStart w:id="176" w:name="__Fieldmark__82_2211077950"/>
      <w:bookmarkEnd w:id="176"/>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3_2211077950"/>
      <w:bookmarkStart w:id="178" w:name="__Fieldmark__83_2211077950"/>
      <w:bookmarkEnd w:id="1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4_2211077950"/>
      <w:bookmarkStart w:id="180" w:name="__Fieldmark__84_2211077950"/>
      <w:bookmarkEnd w:id="1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5_2211077950"/>
      <w:bookmarkStart w:id="182" w:name="__Fieldmark__85_2211077950"/>
      <w:bookmarkEnd w:id="182"/>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6_2211077950"/>
      <w:bookmarkStart w:id="184" w:name="__Fieldmark__86_2211077950"/>
      <w:bookmarkEnd w:id="1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7_2211077950"/>
      <w:bookmarkStart w:id="186" w:name="__Fieldmark__87_2211077950"/>
      <w:bookmarkEnd w:id="1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8_2211077950"/>
      <w:bookmarkStart w:id="188" w:name="__Fieldmark__88_2211077950"/>
      <w:bookmarkEnd w:id="188"/>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9" w:name="__Fieldmark__89_2211077950"/>
      <w:bookmarkStart w:id="190" w:name="__Fieldmark__89_2211077950"/>
      <w:bookmarkEnd w:id="190"/>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0_2211077950"/>
      <w:bookmarkStart w:id="192" w:name="__Fieldmark__90_2211077950"/>
      <w:bookmarkEnd w:id="1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1_2211077950"/>
      <w:bookmarkStart w:id="194" w:name="__Fieldmark__91_2211077950"/>
      <w:bookmarkEnd w:id="19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2_2211077950"/>
      <w:bookmarkStart w:id="196" w:name="__Fieldmark__92_2211077950"/>
      <w:bookmarkEnd w:id="196"/>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3_2211077950"/>
      <w:bookmarkStart w:id="198" w:name="__Fieldmark__93_2211077950"/>
      <w:bookmarkEnd w:id="1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4_2211077950"/>
      <w:bookmarkStart w:id="200" w:name="__Fieldmark__94_2211077950"/>
      <w:bookmarkEnd w:id="2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5_2211077950"/>
      <w:bookmarkStart w:id="202" w:name="__Fieldmark__95_2211077950"/>
      <w:bookmarkEnd w:id="202"/>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6_2211077950"/>
      <w:bookmarkStart w:id="204" w:name="__Fieldmark__96_2211077950"/>
      <w:bookmarkEnd w:id="2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7_2211077950"/>
      <w:bookmarkStart w:id="206" w:name="__Fieldmark__97_2211077950"/>
      <w:bookmarkEnd w:id="2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8_2211077950"/>
      <w:bookmarkStart w:id="208" w:name="__Fieldmark__98_2211077950"/>
      <w:bookmarkEnd w:id="208"/>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9" w:name="__Fieldmark__99_2211077950"/>
      <w:bookmarkStart w:id="210" w:name="__Fieldmark__99_2211077950"/>
      <w:bookmarkEnd w:id="210"/>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0_2211077950"/>
      <w:bookmarkStart w:id="212" w:name="__Fieldmark__100_2211077950"/>
      <w:bookmarkEnd w:id="2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1_2211077950"/>
      <w:bookmarkStart w:id="214" w:name="__Fieldmark__101_2211077950"/>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2_2211077950"/>
      <w:bookmarkStart w:id="216" w:name="__Fieldmark__102_2211077950"/>
      <w:bookmarkEnd w:id="216"/>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3_2211077950"/>
      <w:bookmarkStart w:id="218" w:name="__Fieldmark__103_2211077950"/>
      <w:bookmarkEnd w:id="2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4_2211077950"/>
      <w:bookmarkStart w:id="220" w:name="__Fieldmark__104_2211077950"/>
      <w:bookmarkEnd w:id="2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5_2211077950"/>
      <w:bookmarkStart w:id="222" w:name="__Fieldmark__105_2211077950"/>
      <w:bookmarkEnd w:id="222"/>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6_2211077950"/>
      <w:bookmarkStart w:id="224" w:name="__Fieldmark__106_2211077950"/>
      <w:bookmarkEnd w:id="2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7_2211077950"/>
      <w:bookmarkStart w:id="226" w:name="__Fieldmark__107_2211077950"/>
      <w:bookmarkEnd w:id="2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8_2211077950"/>
      <w:bookmarkStart w:id="228" w:name="__Fieldmark__108_2211077950"/>
      <w:bookmarkEnd w:id="228"/>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09_2211077950"/>
      <w:bookmarkStart w:id="230" w:name="__Fieldmark__109_2211077950"/>
      <w:bookmarkEnd w:id="2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0_2211077950"/>
      <w:bookmarkStart w:id="232" w:name="__Fieldmark__110_2211077950"/>
      <w:bookmarkEnd w:id="2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1_2211077950"/>
      <w:bookmarkStart w:id="234" w:name="__Fieldmark__111_2211077950"/>
      <w:bookmarkEnd w:id="234"/>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2_2211077950"/>
      <w:bookmarkStart w:id="236" w:name="__Fieldmark__112_2211077950"/>
      <w:bookmarkEnd w:id="2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3_2211077950"/>
      <w:bookmarkStart w:id="238" w:name="__Fieldmark__113_2211077950"/>
      <w:bookmarkEnd w:id="2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9" w:name="__Fieldmark__114_2211077950"/>
      <w:bookmarkStart w:id="240" w:name="__Fieldmark__114_2211077950"/>
      <w:bookmarkEnd w:id="240"/>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1" w:name="OLE_LINK2"/>
      <w:bookmarkStart w:id="242" w:name="OLE_LINK1"/>
      <w:r>
        <w:rPr/>
        <w:t xml:space="preserve">Act </w:t>
      </w:r>
      <w:bookmarkEnd w:id="241"/>
      <w:bookmarkEnd w:id="242"/>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5_2211077950"/>
      <w:bookmarkStart w:id="244" w:name="__Fieldmark__115_2211077950"/>
      <w:bookmarkEnd w:id="2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6_2211077950"/>
      <w:bookmarkStart w:id="246" w:name="__Fieldmark__116_2211077950"/>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7_2211077950"/>
      <w:bookmarkStart w:id="248" w:name="__Fieldmark__117_2211077950"/>
      <w:bookmarkEnd w:id="248"/>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8_2211077950"/>
      <w:bookmarkStart w:id="250" w:name="__Fieldmark__118_2211077950"/>
      <w:bookmarkEnd w:id="2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19_2211077950"/>
      <w:bookmarkStart w:id="252" w:name="__Fieldmark__119_2211077950"/>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0_2211077950"/>
      <w:bookmarkStart w:id="254" w:name="__Fieldmark__120_2211077950"/>
      <w:bookmarkEnd w:id="254"/>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1_2211077950"/>
      <w:bookmarkStart w:id="256" w:name="__Fieldmark__121_2211077950"/>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2_2211077950"/>
      <w:bookmarkStart w:id="258" w:name="__Fieldmark__122_2211077950"/>
      <w:bookmarkEnd w:id="2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3_2211077950"/>
      <w:bookmarkStart w:id="260" w:name="__Fieldmark__123_2211077950"/>
      <w:bookmarkEnd w:id="260"/>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1" w:name="__Fieldmark__124_2211077950"/>
      <w:bookmarkStart w:id="262" w:name="__Fieldmark__124_2211077950"/>
      <w:bookmarkEnd w:id="262"/>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5_2211077950"/>
      <w:bookmarkStart w:id="264" w:name="__Fieldmark__125_2211077950"/>
      <w:bookmarkEnd w:id="2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6_2211077950"/>
      <w:bookmarkStart w:id="266" w:name="__Fieldmark__126_2211077950"/>
      <w:bookmarkEnd w:id="2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7_2211077950"/>
      <w:bookmarkStart w:id="268" w:name="__Fieldmark__127_2211077950"/>
      <w:bookmarkEnd w:id="268"/>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8_2211077950"/>
      <w:bookmarkStart w:id="270" w:name="__Fieldmark__128_2211077950"/>
      <w:bookmarkEnd w:id="2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29_2211077950"/>
      <w:bookmarkStart w:id="272" w:name="__Fieldmark__129_2211077950"/>
      <w:bookmarkEnd w:id="2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0_2211077950"/>
      <w:bookmarkStart w:id="274" w:name="__Fieldmark__130_2211077950"/>
      <w:bookmarkEnd w:id="274"/>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1_2211077950"/>
      <w:bookmarkStart w:id="276" w:name="__Fieldmark__131_2211077950"/>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2_2211077950"/>
      <w:bookmarkStart w:id="278" w:name="__Fieldmark__132_2211077950"/>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3_2211077950"/>
      <w:bookmarkStart w:id="280" w:name="__Fieldmark__133_2211077950"/>
      <w:bookmarkEnd w:id="280"/>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4_2211077950"/>
      <w:bookmarkStart w:id="282" w:name="__Fieldmark__134_2211077950"/>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5_2211077950"/>
      <w:bookmarkStart w:id="284" w:name="__Fieldmark__135_2211077950"/>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6_2211077950"/>
      <w:bookmarkStart w:id="286" w:name="__Fieldmark__136_2211077950"/>
      <w:bookmarkEnd w:id="286"/>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7" w:name="__Fieldmark__137_2211077950"/>
      <w:bookmarkStart w:id="288" w:name="__Fieldmark__137_2211077950"/>
      <w:bookmarkEnd w:id="288"/>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8_2211077950"/>
      <w:bookmarkStart w:id="290" w:name="__Fieldmark__138_2211077950"/>
      <w:bookmarkEnd w:id="2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39_2211077950"/>
      <w:bookmarkStart w:id="292" w:name="__Fieldmark__139_2211077950"/>
      <w:bookmarkEnd w:id="2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0_2211077950"/>
      <w:bookmarkStart w:id="294" w:name="__Fieldmark__140_2211077950"/>
      <w:bookmarkEnd w:id="29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1_2211077950"/>
      <w:bookmarkStart w:id="296" w:name="__Fieldmark__141_2211077950"/>
      <w:bookmarkEnd w:id="2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2_2211077950"/>
      <w:bookmarkStart w:id="298" w:name="__Fieldmark__142_2211077950"/>
      <w:bookmarkEnd w:id="2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3_2211077950"/>
      <w:bookmarkStart w:id="300" w:name="__Fieldmark__143_2211077950"/>
      <w:bookmarkEnd w:id="300"/>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4_2211077950"/>
      <w:bookmarkStart w:id="302" w:name="__Fieldmark__144_2211077950"/>
      <w:bookmarkEnd w:id="3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5_2211077950"/>
      <w:bookmarkStart w:id="304" w:name="__Fieldmark__145_2211077950"/>
      <w:bookmarkEnd w:id="3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6_2211077950"/>
      <w:bookmarkStart w:id="306" w:name="__Fieldmark__146_2211077950"/>
      <w:bookmarkEnd w:id="306"/>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7_2211077950"/>
      <w:bookmarkStart w:id="308" w:name="__Fieldmark__147_2211077950"/>
      <w:bookmarkEnd w:id="3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8_2211077950"/>
      <w:bookmarkStart w:id="310" w:name="__Fieldmark__148_2211077950"/>
      <w:bookmarkEnd w:id="3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49_2211077950"/>
      <w:bookmarkStart w:id="312" w:name="__Fieldmark__149_2211077950"/>
      <w:bookmarkEnd w:id="312"/>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0_2211077950"/>
      <w:bookmarkStart w:id="314" w:name="__Fieldmark__150_2211077950"/>
      <w:bookmarkEnd w:id="3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1_2211077950"/>
      <w:bookmarkStart w:id="316" w:name="__Fieldmark__151_2211077950"/>
      <w:bookmarkEnd w:id="3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2_2211077950"/>
      <w:bookmarkStart w:id="318" w:name="__Fieldmark__152_2211077950"/>
      <w:bookmarkEnd w:id="31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3_2211077950"/>
      <w:bookmarkStart w:id="320" w:name="__Fieldmark__153_2211077950"/>
      <w:bookmarkEnd w:id="3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4_2211077950"/>
      <w:bookmarkStart w:id="322" w:name="__Fieldmark__154_2211077950"/>
      <w:bookmarkEnd w:id="3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5_2211077950"/>
      <w:bookmarkStart w:id="324" w:name="__Fieldmark__155_2211077950"/>
      <w:bookmarkEnd w:id="32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6_2211077950"/>
      <w:bookmarkStart w:id="326" w:name="__Fieldmark__156_2211077950"/>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7_2211077950"/>
      <w:bookmarkStart w:id="328" w:name="__Fieldmark__157_2211077950"/>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8_2211077950"/>
      <w:bookmarkStart w:id="330" w:name="__Fieldmark__158_2211077950"/>
      <w:bookmarkEnd w:id="33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59_2211077950"/>
      <w:bookmarkStart w:id="332" w:name="__Fieldmark__159_2211077950"/>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0_2211077950"/>
      <w:bookmarkStart w:id="334" w:name="__Fieldmark__160_2211077950"/>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1_2211077950"/>
      <w:bookmarkStart w:id="336" w:name="__Fieldmark__161_2211077950"/>
      <w:bookmarkEnd w:id="336"/>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7" w:name="__Fieldmark__162_2211077950"/>
      <w:bookmarkStart w:id="338" w:name="__Fieldmark__162_2211077950"/>
      <w:bookmarkEnd w:id="338"/>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3_2211077950"/>
      <w:bookmarkStart w:id="340" w:name="__Fieldmark__163_2211077950"/>
      <w:bookmarkEnd w:id="3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4_2211077950"/>
      <w:bookmarkStart w:id="342" w:name="__Fieldmark__164_2211077950"/>
      <w:bookmarkEnd w:id="3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5_2211077950"/>
      <w:bookmarkStart w:id="344" w:name="__Fieldmark__165_2211077950"/>
      <w:bookmarkEnd w:id="344"/>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6_2211077950"/>
      <w:bookmarkStart w:id="346" w:name="__Fieldmark__166_2211077950"/>
      <w:bookmarkEnd w:id="3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7_2211077950"/>
      <w:bookmarkStart w:id="348" w:name="__Fieldmark__167_2211077950"/>
      <w:bookmarkEnd w:id="3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8_2211077950"/>
      <w:bookmarkStart w:id="350" w:name="__Fieldmark__168_2211077950"/>
      <w:bookmarkEnd w:id="350"/>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69_2211077950"/>
      <w:bookmarkStart w:id="352" w:name="__Fieldmark__169_2211077950"/>
      <w:bookmarkEnd w:id="3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0_2211077950"/>
      <w:bookmarkStart w:id="354" w:name="__Fieldmark__170_2211077950"/>
      <w:bookmarkEnd w:id="3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1_2211077950"/>
      <w:bookmarkStart w:id="356" w:name="__Fieldmark__171_2211077950"/>
      <w:bookmarkEnd w:id="356"/>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2_2211077950"/>
      <w:bookmarkStart w:id="358" w:name="__Fieldmark__172_2211077950"/>
      <w:bookmarkEnd w:id="3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3_2211077950"/>
      <w:bookmarkStart w:id="360" w:name="__Fieldmark__173_2211077950"/>
      <w:bookmarkEnd w:id="3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4_2211077950"/>
      <w:bookmarkStart w:id="362" w:name="__Fieldmark__174_2211077950"/>
      <w:bookmarkEnd w:id="362"/>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5_2211077950"/>
      <w:bookmarkStart w:id="364" w:name="__Fieldmark__175_2211077950"/>
      <w:bookmarkEnd w:id="3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6_2211077950"/>
      <w:bookmarkStart w:id="366" w:name="__Fieldmark__176_2211077950"/>
      <w:bookmarkEnd w:id="3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7_2211077950"/>
      <w:bookmarkStart w:id="368" w:name="__Fieldmark__177_2211077950"/>
      <w:bookmarkEnd w:id="368"/>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9" w:name="__Fieldmark__178_2211077950"/>
      <w:bookmarkStart w:id="370" w:name="__Fieldmark__178_2211077950"/>
      <w:bookmarkEnd w:id="370"/>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79_2211077950"/>
      <w:bookmarkStart w:id="372" w:name="__Fieldmark__179_2211077950"/>
      <w:bookmarkEnd w:id="3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0_2211077950"/>
      <w:bookmarkStart w:id="374" w:name="__Fieldmark__180_2211077950"/>
      <w:bookmarkEnd w:id="37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1_2211077950"/>
      <w:bookmarkStart w:id="376" w:name="__Fieldmark__181_2211077950"/>
      <w:bookmarkEnd w:id="376"/>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2_2211077950"/>
      <w:bookmarkStart w:id="378" w:name="__Fieldmark__182_2211077950"/>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3_2211077950"/>
      <w:bookmarkStart w:id="380" w:name="__Fieldmark__183_2211077950"/>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4_2211077950"/>
      <w:bookmarkStart w:id="382" w:name="__Fieldmark__184_2211077950"/>
      <w:bookmarkEnd w:id="382"/>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5_2211077950"/>
      <w:bookmarkStart w:id="384" w:name="__Fieldmark__185_2211077950"/>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6_2211077950"/>
      <w:bookmarkStart w:id="386" w:name="__Fieldmark__186_2211077950"/>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7_2211077950"/>
      <w:bookmarkStart w:id="388" w:name="__Fieldmark__187_2211077950"/>
      <w:bookmarkEnd w:id="388"/>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8_2211077950"/>
      <w:bookmarkStart w:id="390" w:name="__Fieldmark__188_2211077950"/>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89_2211077950"/>
      <w:bookmarkStart w:id="392" w:name="__Fieldmark__189_2211077950"/>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0_2211077950"/>
      <w:bookmarkStart w:id="394" w:name="__Fieldmark__190_2211077950"/>
      <w:bookmarkEnd w:id="394"/>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1_2211077950"/>
      <w:bookmarkStart w:id="396" w:name="__Fieldmark__191_2211077950"/>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2_2211077950"/>
      <w:bookmarkStart w:id="398" w:name="__Fieldmark__192_2211077950"/>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3_2211077950"/>
      <w:bookmarkStart w:id="400" w:name="__Fieldmark__193_2211077950"/>
      <w:bookmarkEnd w:id="40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 helvetic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helvetica" w:hAnsi="Arial; helvetica" w:cs="Arial; helvetica"/>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Century Gothic" w:hAnsi="Calibri;Century Gothic" w:eastAsia="Calibri;Century Gothic" w:cs="Calibri;Century Gothic"/>
      <w:sz w:val="22"/>
      <w:szCs w:val="22"/>
    </w:rPr>
  </w:style>
  <w:style w:type="paragraph" w:styleId="NormalWeb">
    <w:name w:val="Normal (Web)"/>
    <w:basedOn w:val="Normal"/>
    <w:qFormat/>
    <w:pPr>
      <w:spacing w:before="280" w:after="28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49:00Z</dcterms:created>
  <dc:creator>Linda Quade</dc:creator>
  <dc:description/>
  <cp:keywords/>
  <dc:language>en-US</dc:language>
  <cp:lastModifiedBy>Karen Van Hentenryck</cp:lastModifiedBy>
  <dcterms:modified xsi:type="dcterms:W3CDTF">2011-03-15T16:20:00Z</dcterms:modified>
  <cp:revision>7</cp:revision>
  <dc:subject/>
  <dc:title>Recommendation for HL7 RIM Change</dc:title>
</cp:coreProperties>
</file>