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200911-0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 Work Grou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2009-09-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Final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Gregg Seppala &amp; Wendy Huang / Yvonne Pijnacker Hordijk &amp; Roel Barelds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dd Guardian Role Type Concept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3789059522"/>
            <w:bookmarkStart w:id="11" w:name="__Fieldmark__0_3789059522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789059522"/>
            <w:bookmarkStart w:id="13" w:name="__Fieldmark__1_3789059522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789059522"/>
            <w:bookmarkStart w:id="15" w:name="__Fieldmark__2_378905952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789059522"/>
            <w:bookmarkStart w:id="17" w:name="__Fieldmark__3_378905952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Patient Administration is requesting the addition of Guardian Role Type Concept Domain. This is in support of Project Id 490, Registry Enhancements for Social Services.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REQUIRED – fill in the numbers in the rightmost three columns that total the number of vocabulary changes in the proposal.  This is used to cross-check the accuracy of capturing and applying the requested changes&gt;&gt;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Administrat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radian.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currently no concept domain for Guardian.code attribute and there needs to be to allow for flexible binding. Patient Administration needs to be able to communicate information about a guardianship relationship without having to instantiate the playing entity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/>
      </w:pPr>
      <w:r>
        <w:rPr>
          <w:rFonts w:cs="Arial" w:ascii="Arial" w:hAnsi="Arial"/>
          <w:szCs w:val="24"/>
        </w:rPr>
        <w:t xml:space="preserve">Patient Administration modeled Guardian with a required (1..1) playing entity. However, some social service records only convey the character of a guardian relationship (e.g., held by parent) without instantiating the playing entity. Also, a role such as Guardian can have only a single entity as player so there is no easy to convey that guardianship of a child is held jointly by a child’s separated parents or held jointly by a parent and another person without creating an imaginary organization.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Modeling the player of Guardian role as a Person with a quantity attribute but that still would not characterize the Guardianship is a way consistent the Youth Healthcare requirement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EXISTING CONTEXT (DOMAINS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RIM_0229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Role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…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DeviceOperator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Employee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Grantor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HealthcareProvider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…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  <w:u w:val="single"/>
        </w:rPr>
        <w:t>RECOMMENDATION</w:t>
      </w:r>
      <w:r>
        <w:rPr>
          <w:sz w:val="22"/>
        </w:rPr>
        <w:t>: Add GuardianRoleType domain to RoleCode domain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Domain Name =  GuardianRoleTyp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Definition = Qualify the scope of a guardianship relationship over a living subject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This RoleCode qualifies the RoleClass GUARD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xamples: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Natural guardian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Special guardian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Guardian of property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is proposal is only to create a concept domain. The Patient Administration Work Group felt that the concepts in the Netherlands Youth Healthcare proposal are specific to Netherlands. We leave it to Netherlands to create a realm-specific code system and value set. If, during ballot review of this content, we find a universal code system we will bring that to harmonization a future da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l81006\Application Data\Microsoft\Templates\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11:00Z</dcterms:created>
  <dc:creator>Linda Quade</dc:creator>
  <dc:description/>
  <cp:keywords/>
  <dc:language>en-US</dc:language>
  <cp:lastModifiedBy>Gregg Seppala</cp:lastModifiedBy>
  <dcterms:modified xsi:type="dcterms:W3CDTF">2009-11-20T00:11:00Z</dcterms:modified>
  <cp:revision>2</cp:revision>
  <dc:subject/>
  <dc:title>Recommendation for HL7 RIM Change</dc:title>
</cp:coreProperties>
</file>