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Domain Definition for RegulationPolicyAct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357378641"/>
            <w:bookmarkStart w:id="12" w:name="__Fieldmark__0_235737864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357378641"/>
            <w:bookmarkStart w:id="14" w:name="__Fieldmark__1_235737864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357378641"/>
            <w:bookmarkStart w:id="16" w:name="__Fieldmark__2_235737864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357378641"/>
            <w:bookmarkStart w:id="18" w:name="__Fieldmark__3_2357378641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domain definition for RegulationPolicyActCode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This concept is in the Common Product Model but is (apparently) not defined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defini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Should have a defini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value se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2.28.2</w:t>
      </w:r>
    </w:p>
    <w:p>
      <w:pPr>
        <w:pStyle w:val="Normal"/>
        <w:ind w:left="709" w:hanging="0"/>
        <w:rPr/>
      </w:pPr>
      <w:r>
        <w:rPr/>
        <w:t>ActCode</w:t>
      </w:r>
    </w:p>
    <w:p>
      <w:pPr>
        <w:pStyle w:val="Normal"/>
        <w:ind w:left="1418" w:hanging="0"/>
        <w:rPr/>
      </w:pPr>
      <w:r>
        <w:rPr/>
        <w:t xml:space="preserve">RegulationPolicyActCode </w:t>
      </w:r>
    </w:p>
    <w:p>
      <w:pPr>
        <w:pStyle w:val="Normal"/>
        <w:ind w:left="2127" w:hanging="0"/>
        <w:rPr/>
      </w:pPr>
      <w:r>
        <w:rPr>
          <w:color w:val="000000"/>
        </w:rPr>
        <w:t>A type of policy defined by a Competent Authority which applies to its subject Role and related Entity</w:t>
        <w:br/>
        <w:br/>
        <w:t>Example: DEA Schedule, Prescription category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19:00Z</dcterms:created>
  <dc:creator>Linda Quade</dc:creator>
  <dc:description/>
  <cp:keywords/>
  <dc:language>en-US</dc:language>
  <cp:lastModifiedBy>Hugh Glover</cp:lastModifiedBy>
  <dcterms:modified xsi:type="dcterms:W3CDTF">2009-10-18T22:38:00Z</dcterms:modified>
  <cp:revision>4</cp:revision>
  <dc:subject/>
  <dc:title>Recommendation for HL7 RIM Change</dc:title>
</cp:coreProperties>
</file>