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Vocabulary for ProductApproval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80198823"/>
            <w:bookmarkStart w:id="12" w:name="__Fieldmark__0_8019882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80198823"/>
            <w:bookmarkStart w:id="14" w:name="__Fieldmark__1_8019882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80198823"/>
            <w:bookmarkStart w:id="16" w:name="__Fieldmark__2_8019882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80198823"/>
            <w:bookmarkStart w:id="18" w:name="__Fieldmark__3_80198823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Extend the existing value set for  Entity Name Part Qualifiers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In the ApprovalAct there is a domain definition for ActProductApprovalType but there is no representaive value set defined.  We need to create such a value se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existing concept domain has no value set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A value set could be established by consenting users of the Common Product Model, but in the context of using Common Product Model as a vehicle for IDMP information, much of the usage will be supranational and no easily defined realm exists in which to establish a bound value set.  Creating a representative value set makes it easier to enforce something sui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A representative value set makes usage clearer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rPr/>
      </w:pPr>
      <w:r>
        <w:rPr/>
        <w:t xml:space="preserve">Domain: ActProductApprovalType: </w:t>
      </w:r>
      <w:r>
        <w:rPr>
          <w:color w:val="000000"/>
        </w:rPr>
        <w:t>An approval granted to a product by a regulatory agency or other government body.</w:t>
      </w:r>
    </w:p>
    <w:p>
      <w:pPr>
        <w:pStyle w:val="Normal"/>
        <w:rPr/>
      </w:pPr>
      <w:r>
        <w:rPr/>
        <w:t>ValueSet: ActProductApprovalType</w:t>
      </w:r>
    </w:p>
    <w:p>
      <w:pPr>
        <w:pStyle w:val="Normal"/>
        <w:rPr/>
      </w:pPr>
      <w:r>
        <w:rPr/>
        <w:t>Representative Value Set;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49"/>
        <w:gridCol w:w="2788"/>
        <w:gridCol w:w="379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Cod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Lev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Print Nam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commentRangeStart w:id="0"/>
            <w:r>
              <w:rPr>
                <w:color w:val="4A442A"/>
              </w:rPr>
              <w:t>Definition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color w:val="4A442A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color w:val="4A442A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sel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start clinical tria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begin market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renew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Vari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withdraw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rketing start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rketing stopp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See ballot submissions and supporting documents from the September 09 ballot of the Common Product Mode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h Glover" w:date="2009-10-16T22:16:00Z" w:initials="H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 be provided for the harmonization meet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12:00Z</dcterms:created>
  <dc:creator>Linda Quade</dc:creator>
  <dc:description/>
  <cp:keywords/>
  <dc:language>en-US</dc:language>
  <cp:lastModifiedBy>Hugh Glover</cp:lastModifiedBy>
  <dcterms:modified xsi:type="dcterms:W3CDTF">2009-10-18T21:29:00Z</dcterms:modified>
  <cp:revision>3</cp:revision>
  <dc:subject/>
  <dc:title>Recommendation for HL7 RIM Change</dc:title>
</cp:coreProperties>
</file>