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2-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1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ttribute Act.sensitivity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985187196"/>
            <w:bookmarkStart w:id="12" w:name="__Fieldmark__0_198518719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985187196"/>
            <w:bookmarkStart w:id="14" w:name="__Fieldmark__1_198518719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985187196"/>
            <w:bookmarkStart w:id="16" w:name="__Fieldmark__2_198518719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985187196"/>
            <w:bookmarkStart w:id="18" w:name="__Fieldmark__3_198518719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rFonts w:cs="Arial" w:ascii="Arial" w:hAnsi="Arial"/>
          <w:sz w:val="20"/>
        </w:rPr>
        <w:t xml:space="preserve">Add attribute “sensitivityCode” with definition: "The characteristic of a resource which implies its value or importance, and may include its vulnerability [ISO 7498-2:1989]. Vulnerability here is defined as medically vulnerable; subject to social stigmatization."  </w:t>
      </w:r>
    </w:p>
    <w:p>
      <w:pPr>
        <w:pStyle w:val="Normal"/>
        <w:rPr>
          <w:rFonts w:ascii="Arial" w:hAnsi="Arial" w:cs="Arial"/>
          <w:sz w:val="20"/>
        </w:rPr>
      </w:pPr>
      <w:r>
        <w:rPr>
          <w:rFonts w:cs="Arial" w:ascii="Arial" w:hAnsi="Arial"/>
          <w:sz w:val="20"/>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greed to Harmonization Review of these actions.</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Consider for approv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 xml:space="preserve">We need an additional [attribute]  Act.sensitivityCode defined as "the characteristic of a resource which implies its value or importance, and may include its vulnerability [ISO 7498-2:1989]. Vulnerability here is defined as medically vulnerable; subject to social stigmatizatio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No attribu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ttribute “sensitivityCode” with definition: "The characteristic of a resource which implies its value or importance, and may include its vulnerability [ISO 7498-2:1989]. Vulnerability here is defined as medically vulnerable; subject to social stigmatization."</w:t>
      </w:r>
    </w:p>
    <w:p>
      <w:pPr>
        <w:pStyle w:val="TextBody"/>
        <w:rPr/>
      </w:pPr>
      <w:r>
        <w:rPr/>
      </w:r>
    </w:p>
    <w:p>
      <w:pPr>
        <w:pStyle w:val="TextBody"/>
        <w:rPr/>
      </w:pPr>
      <w:r>
        <w:rPr/>
        <w:t>Set:</w:t>
      </w:r>
    </w:p>
    <w:p>
      <w:pPr>
        <w:pStyle w:val="TextBody"/>
        <w:rPr/>
      </w:pPr>
      <w:r>
        <w:rPr/>
        <w:t>Multiplicity: 0..*</w:t>
      </w:r>
    </w:p>
    <w:p>
      <w:pPr>
        <w:pStyle w:val="TextBody"/>
        <w:rPr/>
      </w:pPr>
      <w:r>
        <w:rPr/>
        <w:t>Data type:  DSET&lt;CD&gt;</w:t>
      </w:r>
    </w:p>
    <w:p>
      <w:pPr>
        <w:pStyle w:val="TextBody"/>
        <w:rPr/>
      </w:pPr>
      <w:r>
        <w:rPr/>
        <w:t>Mandatory: false</w:t>
        <w:br/>
        <w:t>VocabularyConstraint: Concept Domain “ActSensitivity”</w:t>
      </w:r>
    </w:p>
    <w:p>
      <w:pPr>
        <w:pStyle w:val="TextBody"/>
        <w:rPr/>
      </w:pPr>
      <w:r>
        <w:rPr/>
      </w:r>
    </w:p>
    <w:p>
      <w:pPr>
        <w:pStyle w:val="TextBody"/>
        <w:rPr/>
      </w:pPr>
      <w:r>
        <w:rPr/>
        <w:t>Add Concept Domain “ActSensitivity” with no “parent” concept domain, no value set binding, and a definition of “The characteristic of a resource which implies its value or importance, and may include its vulnerability [ISO 7498-2:1989]. Vulnerability here is defined as medically vulnerable; subject to social stigmatization.”</w:t>
      </w:r>
    </w:p>
    <w:p>
      <w:pPr>
        <w:pStyle w:val="TextBody"/>
        <w:rPr/>
      </w:pPr>
      <w:r>
        <w:rPr/>
        <w:t>Example concepts NOT PROVIDED (ye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Sep on Rim Release 2.  These changes are to be sought for incorporation in RIM Release 3, planned for ballot completion by September 2010.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Review requirements and definitions to determine acceptability.</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18:00Z</dcterms:created>
  <dc:creator>Linda Quade</dc:creator>
  <dc:description/>
  <dc:language>en-US</dc:language>
  <cp:lastModifiedBy>George W. Beeler, Jr.</cp:lastModifiedBy>
  <dcterms:modified xsi:type="dcterms:W3CDTF">2009-10-19T01:18: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