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 xml:space="preserve"> </w:t>
            </w:r>
            <w:r>
              <w:rPr>
                <w:sz w:val="20"/>
                <w:szCs w:val="22"/>
              </w:rPr>
              <w:t>2009-August</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ICSR-CD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07-17</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4104534248"/>
            <w:bookmarkStart w:id="11" w:name="__Fieldmark__1_410453424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4104534248"/>
            <w:bookmarkStart w:id="13" w:name="__Fieldmark__2_410453424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4104534248"/>
            <w:bookmarkStart w:id="15" w:name="__Fieldmark__3_410453424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4104534248"/>
            <w:bookmarkStart w:id="17" w:name="__Fieldmark__4_410453424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Individual Case Safety Report.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afety Reporting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afety Reporting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afety Reporting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CSR_InvestigationAssessment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set of codes that define the primary orientation of a product related investig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roduct defect, adverse event</w:t>
            </w:r>
          </w:p>
        </w:tc>
      </w:tr>
    </w:tbl>
    <w:p>
      <w:pPr>
        <w:pStyle w:val="TextBody"/>
        <w:rPr>
          <w:b/>
          <w:b/>
          <w:bCs/>
          <w:sz w:val="22"/>
          <w:u w:val="single"/>
        </w:rPr>
      </w:pPr>
      <w:r>
        <w:rPr>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vestigation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60" w:leader="none"/>
              </w:tabs>
              <w:rPr>
                <w:sz w:val="22"/>
              </w:rPr>
            </w:pPr>
            <w:r>
              <w:rPr>
                <w:sz w:val="22"/>
              </w:rPr>
              <w:t>A categorization of a product safety investig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vestigation by a health care provider, Investigation of Concerned Consumer, Product Investigation , Pet Food Investigation.</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XDomain/ValueSet</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X_ InvestigationRelationship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Relationship.type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RelationshipType</w:t>
            </w:r>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2"/>
              </w:rPr>
              <w:t>The ways that product safety Investigations, about which information is captured in an Individual Case Safety Report, are related to each other. One investigation may be performed at a patient care institution, and the second by a manufacturer, a third by a regulatory agency. They may all investigate the same case and are thus related. Other kinds of relationships are replacement (if the mode of the Investigation is chang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place, support, sequel</w:t>
            </w:r>
          </w:p>
        </w:tc>
      </w:tr>
    </w:tbl>
    <w:p>
      <w:pPr>
        <w:pStyle w:val="TextBody"/>
        <w:rPr>
          <w:bCs/>
          <w:sz w:val="22"/>
        </w:rPr>
      </w:pPr>
      <w:r>
        <w:rPr>
          <w:bCs/>
          <w:sz w:val="22"/>
        </w:rPr>
      </w:r>
    </w:p>
    <w:p>
      <w:pPr>
        <w:pStyle w:val="TextBody"/>
        <w:rPr>
          <w:bCs/>
          <w:sz w:val="22"/>
        </w:rPr>
      </w:pPr>
      <w:r>
        <w:rPr>
          <w:bCs/>
          <w:sz w:val="22"/>
        </w:rPr>
        <w:t>Help, or clarification is needed with the naming convention here.  And with the way the request is expressed generally.</w:t>
      </w:r>
    </w:p>
    <w:p>
      <w:pPr>
        <w:pStyle w:val="TextBody"/>
        <w:rPr>
          <w:bCs/>
          <w:sz w:val="22"/>
        </w:rPr>
      </w:pPr>
      <w:r>
        <w:rPr>
          <w:bCs/>
          <w:sz w:val="22"/>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XDomain/ValueSet</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X_ICSR_InvestigationSubjectRol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Associa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lass of the primary role by which the party is identified as the subject of an adverse event 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atient, research subject, consumer</w:t>
            </w:r>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TB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5:52:00Z</dcterms:created>
  <dc:creator>Linda Quade</dc:creator>
  <dc:description/>
  <cp:keywords/>
  <dc:language>en-US</dc:language>
  <cp:lastModifiedBy> Mead Walker</cp:lastModifiedBy>
  <dcterms:modified xsi:type="dcterms:W3CDTF">2009-07-18T15:56: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