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09-August</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869255509"/>
            <w:bookmarkStart w:id="11" w:name="__Fieldmark__1_186925550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869255509"/>
            <w:bookmarkStart w:id="13" w:name="__Fieldmark__2_186925550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869255509"/>
            <w:bookmarkStart w:id="15" w:name="__Fieldmark__3_186925550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869255509"/>
            <w:bookmarkStart w:id="17" w:name="__Fieldmark__4_186925550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_InvestigationAssessmen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define the primary orientation of a product related investig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 defect, adverse event</w:t>
            </w:r>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0" w:author="Karen Van Hentenryck" w:date="2009-08-18T14:53:00Z">
        <w:r>
          <w:rPr>
            <w:sz w:val="22"/>
            <w:u w:val="single"/>
          </w:rPr>
          <w:delText xml:space="preserve">Add </w:delText>
        </w:r>
      </w:del>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1" w:author="Karen Van Hentenryck" w:date="2009-08-18T14:53:00Z">
              <w:r>
                <w:rPr>
                  <w:sz w:val="22"/>
                </w:rPr>
                <w:delText>Name:</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 w:author="Karen Van Hentenryck" w:date="2009-08-18T14:53:00Z">
              <w:r>
                <w:rPr>
                  <w:sz w:val="22"/>
                </w:rPr>
                <w:delText>InvestigationActTyp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3" w:author="Karen Van Hentenryck" w:date="2009-08-18T14:53:00Z">
              <w:r>
                <w:rPr>
                  <w:sz w:val="22"/>
                </w:rPr>
                <w:delText>RIM Anchor</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4" w:author="Karen Van Hentenryck" w:date="2009-08-18T14:53:00Z">
              <w:r>
                <w:rPr>
                  <w:sz w:val="22"/>
                </w:rPr>
                <w:delText>Act.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5" w:author="Karen Van Hentenryck" w:date="2009-08-18T14:53:00Z">
              <w:r>
                <w:rPr>
                  <w:sz w:val="22"/>
                </w:rPr>
                <w:delText>Parent Domain:</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6" w:author="Karen Van Hentenryck" w:date="2009-08-18T14:53:00Z">
              <w:r>
                <w:rPr>
                  <w:sz w:val="22"/>
                </w:rPr>
                <w:delText>Act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7" w:author="Karen Van Hentenryck" w:date="2009-08-18T14:53:00Z">
              <w:r>
                <w:rPr>
                  <w:sz w:val="22"/>
                </w:rPr>
                <w:delText>Description:</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60" w:leader="none"/>
              </w:tabs>
              <w:rPr>
                <w:sz w:val="22"/>
              </w:rPr>
            </w:pPr>
            <w:del w:id="8" w:author="Karen Van Hentenryck" w:date="2009-08-18T14:53:00Z">
              <w:r>
                <w:rPr>
                  <w:sz w:val="22"/>
                </w:rPr>
                <w:delText>A categorization of a product safety investigation.</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9" w:author="Karen Van Hentenryck" w:date="2009-08-18T14:53:00Z">
              <w:r>
                <w:rPr>
                  <w:sz w:val="22"/>
                </w:rPr>
                <w:delText>Example Concepts:</w:delText>
              </w:r>
            </w:del>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0" w:author="Karen Van Hentenryck" w:date="2009-08-18T14:53:00Z">
              <w:r>
                <w:rPr>
                  <w:sz w:val="22"/>
                </w:rPr>
                <w:delText>Investigation by a health care provider, Investigation of Concerned Consumer, Product Investigation , Pet Food Investigation.</w:delText>
              </w:r>
            </w:del>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1" w:author="Karen Van Hentenryck" w:date="2009-08-18T14:42:00Z">
              <w:r>
                <w:rPr>
                  <w:sz w:val="22"/>
                </w:rPr>
                <w:delText>X</w:delText>
              </w:r>
            </w:del>
            <w:r>
              <w:rPr>
                <w:sz w:val="22"/>
              </w:rPr>
              <w:t>_</w:t>
            </w:r>
            <w:del w:id="12" w:author="Jean-Henri Duteau" w:date="2009-08-18T14:45:00Z">
              <w:r>
                <w:rPr>
                  <w:sz w:val="22"/>
                </w:rPr>
                <w:delText xml:space="preserve"> </w:delText>
              </w:r>
            </w:del>
            <w:ins w:id="13" w:author="Karen Van Hentenryck" w:date="2009-08-18T14:56:00Z">
              <w:r>
                <w:rPr>
                  <w:sz w:val="22"/>
                </w:rPr>
                <w:t>ActR</w:t>
              </w:r>
            </w:ins>
            <w:ins w:id="14" w:author="Jean-Henri Duteau" w:date="2009-08-18T14:45:00Z">
              <w:r>
                <w:rPr>
                  <w:sz w:val="22"/>
                </w:rPr>
                <w:t>e</w:t>
              </w:r>
            </w:ins>
            <w:ins w:id="15" w:author="Karen Van Hentenryck" w:date="2009-08-18T14:56:00Z">
              <w:r>
                <w:rPr>
                  <w:sz w:val="22"/>
                </w:rPr>
                <w:t>leationshipICSRInvestigation</w:t>
              </w:r>
            </w:ins>
            <w:del w:id="16" w:author="Karen Van Hentenryck" w:date="2009-08-18T14:56:00Z">
              <w:r>
                <w:rPr>
                  <w:sz w:val="22"/>
                </w:rPr>
                <w:delText>InvestigationRelationshipType</w:delText>
              </w:r>
            </w:del>
            <w:ins w:id="17" w:author="Karen Van Hentenryck" w:date="2009-08-18T14:48:00Z">
              <w:r>
                <w:rPr>
                  <w:sz w:val="22"/>
                </w:rPr>
                <w:t xml:space="preserve"> (enumerated for purpos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18" w:author="Karen Van Hentenryck" w:date="2009-08-18T14:48:00Z">
              <w:r>
                <w:rPr>
                  <w:sz w:val="22"/>
                </w:rPr>
                <w:t>CodeSystem ActRelType (NOT immutable)</w:t>
              </w:r>
            </w:ins>
            <w:del w:id="19" w:author="Karen Van Hentenryck" w:date="2009-08-18T14:42:00Z">
              <w:r>
                <w:rPr>
                  <w:sz w:val="22"/>
                </w:rPr>
                <w:delText>ActRelationship.typeCod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0" w:author="Karen Van Hentenryck" w:date="2009-08-18T14:43:00Z">
              <w:r>
                <w:rPr>
                  <w:sz w:val="22"/>
                </w:rPr>
                <w:delText>ActRelationshipType</w:delText>
              </w:r>
            </w:del>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2"/>
              </w:rPr>
              <w:t>The ways that product safety Investigations, about which information is captured in an Individual Case Safety Report, are related to each other. One investigation may be performed at a patient care institution, and the second by a manufacturer, a third by a regulatory agency. They may all investigate the same case and are thus related. Other kinds of relationships are replacement (if the mode of the Investigation is chang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pPr>
            <w:del w:id="21" w:author="Karen Van Hentenryck" w:date="2009-08-18T14:43:00Z">
              <w:r>
                <w:rPr>
                  <w:sz w:val="22"/>
                </w:rPr>
                <w:delText>Example Concepts</w:delText>
              </w:r>
            </w:del>
            <w:ins w:id="22" w:author="Karen Van Hentenryck" w:date="2009-08-18T14:43:00Z">
              <w:r>
                <w:rPr>
                  <w:sz w:val="22"/>
                </w:rPr>
                <w:t>Include Codes</w:t>
              </w:r>
            </w:ins>
            <w:r>
              <w:rPr>
                <w:sz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23" w:author="Karen Van Hentenryck" w:date="2009-08-18T14:44:00Z">
              <w:r>
                <w:rPr>
                  <w:sz w:val="22"/>
                </w:rPr>
                <w:t>R</w:t>
              </w:r>
            </w:ins>
            <w:del w:id="24" w:author="Karen Van Hentenryck" w:date="2009-08-18T14:43:00Z">
              <w:r>
                <w:rPr>
                  <w:sz w:val="22"/>
                </w:rPr>
                <w:delText>Replace, support, sequel</w:delText>
              </w:r>
            </w:del>
            <w:ins w:id="25" w:author="Karen Van Hentenryck" w:date="2009-08-18T14:43:00Z">
              <w:r>
                <w:rPr>
                  <w:sz w:val="22"/>
                </w:rPr>
                <w:t>PLC, SUPP, SEQL</w:t>
              </w:r>
            </w:ins>
          </w:p>
        </w:tc>
      </w:tr>
    </w:tbl>
    <w:p>
      <w:pPr>
        <w:pStyle w:val="TextBody"/>
        <w:rPr>
          <w:bCs/>
          <w:sz w:val="22"/>
        </w:rPr>
      </w:pPr>
      <w:r>
        <w:rPr>
          <w:bCs/>
          <w:sz w:val="22"/>
        </w:rPr>
      </w:r>
    </w:p>
    <w:p>
      <w:pPr>
        <w:pStyle w:val="TextBody"/>
        <w:rPr>
          <w:bCs/>
          <w:sz w:val="22"/>
        </w:rPr>
      </w:pPr>
      <w:r>
        <w:rPr>
          <w:bCs/>
          <w:sz w:val="22"/>
        </w:rPr>
        <w:t>Help, or clarification is needed with the naming convention here.  And with the way the request is expressed generally.</w:t>
      </w:r>
    </w:p>
    <w:p>
      <w:pPr>
        <w:pStyle w:val="TextBody"/>
        <w:rPr>
          <w:bCs/>
          <w:sz w:val="22"/>
        </w:rPr>
      </w:pPr>
      <w:r>
        <w:rPr>
          <w:bCs/>
          <w:sz w:val="22"/>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XDomain/ValueSet</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6" w:author="Karen Van Hentenryck" w:date="2009-08-18T14:44:00Z">
              <w:r>
                <w:rPr>
                  <w:sz w:val="22"/>
                </w:rPr>
                <w:delText>X</w:delText>
              </w:r>
            </w:del>
            <w:r>
              <w:rPr>
                <w:sz w:val="22"/>
              </w:rPr>
              <w:t>_</w:t>
            </w:r>
            <w:ins w:id="27" w:author="Karen Van Hentenryck" w:date="2009-08-18T14:53:00Z">
              <w:r>
                <w:rPr>
                  <w:sz w:val="22"/>
                </w:rPr>
                <w:t>RoleClass</w:t>
              </w:r>
            </w:ins>
            <w:r>
              <w:rPr>
                <w:sz w:val="22"/>
              </w:rPr>
              <w:t>ICSR</w:t>
            </w:r>
            <w:del w:id="28" w:author="Karen Van Hentenryck" w:date="2009-08-18T14:53:00Z">
              <w:r>
                <w:rPr>
                  <w:sz w:val="22"/>
                </w:rPr>
                <w:delText>_</w:delText>
              </w:r>
            </w:del>
            <w:r>
              <w:rPr>
                <w:sz w:val="22"/>
              </w:rPr>
              <w:t>InvestigationSubject</w:t>
            </w:r>
            <w:del w:id="29" w:author="Karen Van Hentenryck" w:date="2009-08-18T14:54:00Z">
              <w:r>
                <w:rPr>
                  <w:sz w:val="22"/>
                </w:rPr>
                <w:delText>Role</w:delText>
              </w:r>
            </w:del>
            <w:del w:id="30" w:author="Karen Van Hentenryck" w:date="2009-08-18T14:51:00Z">
              <w:r>
                <w:rPr>
                  <w:sz w:val="22"/>
                </w:rPr>
                <w:delText>Type</w:delText>
              </w:r>
            </w:del>
            <w:ins w:id="31" w:author="Karen Van Hentenryck" w:date="2009-08-18T14:49:00Z">
              <w:r>
                <w:rPr>
                  <w:sz w:val="22"/>
                </w:rPr>
                <w:t xml:space="preserve"> (enumerated for purpos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2" w:author="Karen Van Hentenryck" w:date="2009-08-18T14:44:00Z">
              <w:r>
                <w:rPr>
                  <w:sz w:val="22"/>
                </w:rPr>
                <w:delText>Role.classCode</w:delText>
              </w:r>
            </w:del>
            <w:ins w:id="33" w:author="Karen Van Hentenryck" w:date="2009-08-18T14:44:00Z">
              <w:r>
                <w:rPr>
                  <w:sz w:val="22"/>
                </w:rPr>
                <w:t>CodeSysRoleClass</w:t>
              </w:r>
            </w:ins>
            <w:ins w:id="34" w:author="Karen Van Hentenryck" w:date="2009-08-18T14:46:00Z">
              <w:r>
                <w:rPr>
                  <w:sz w:val="22"/>
                </w:rPr>
                <w:t xml:space="preserve"> (</w:t>
              </w:r>
            </w:ins>
            <w:ins w:id="35" w:author="Karen Van Hentenryck" w:date="2009-08-18T14:49:00Z">
              <w:r>
                <w:rPr>
                  <w:sz w:val="22"/>
                </w:rPr>
                <w:t>NOT</w:t>
              </w:r>
            </w:ins>
            <w:ins w:id="36" w:author="Karen Van Hentenryck" w:date="2009-08-18T14:46:00Z">
              <w:r>
                <w:rPr>
                  <w:sz w:val="22"/>
                </w:rPr>
                <w:t xml:space="preserve"> immutabl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7" w:author="Karen Van Hentenryck" w:date="2009-08-18T14:44:00Z">
              <w:r>
                <w:rPr>
                  <w:sz w:val="22"/>
                </w:rPr>
                <w:delText>RoleClassAssociative</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lass of the primary role by which the party is identified as the subject of an adverse event 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pPr>
            <w:del w:id="38" w:author="Karen Van Hentenryck" w:date="2009-08-18T14:45:00Z">
              <w:r>
                <w:rPr>
                  <w:sz w:val="22"/>
                </w:rPr>
                <w:delText>Example Concepts</w:delText>
              </w:r>
            </w:del>
            <w:ins w:id="39" w:author="Karen Van Hentenryck" w:date="2009-08-18T14:45:00Z">
              <w:r>
                <w:rPr>
                  <w:sz w:val="22"/>
                </w:rPr>
                <w:t>Include Codes</w:t>
              </w:r>
            </w:ins>
            <w:r>
              <w:rPr>
                <w:sz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40" w:author="Karen Van Hentenryck" w:date="2009-08-18T14:44:00Z">
              <w:r>
                <w:rPr>
                  <w:sz w:val="22"/>
                </w:rPr>
                <w:delText>Patient, research subject, consumer</w:delText>
              </w:r>
            </w:del>
            <w:ins w:id="41" w:author="Karen Van Hentenryck" w:date="2009-08-18T14:44:00Z">
              <w:r>
                <w:rPr>
                  <w:sz w:val="22"/>
                </w:rPr>
                <w:t>PAT, RESBJ, INVSBJ</w:t>
              </w:r>
            </w:ins>
            <w:ins w:id="42" w:author="Karen Van Hentenryck" w:date="2009-08-18T14:46:00Z">
              <w:r>
                <w:rPr>
                  <w:sz w:val="22"/>
                </w:rPr>
                <w:t>, CASEBJ</w:t>
              </w:r>
            </w:ins>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7:52:00Z</dcterms:created>
  <dc:creator>Linda Quade</dc:creator>
  <dc:description/>
  <cp:keywords/>
  <dc:language>en-US</dc:language>
  <cp:lastModifiedBy>Jean-Henri Duteau</cp:lastModifiedBy>
  <dcterms:modified xsi:type="dcterms:W3CDTF">2009-08-18T20:45: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