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August</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ICSR-CD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07-17</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951920337"/>
            <w:bookmarkStart w:id="11" w:name="__Fieldmark__1_95192033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951920337"/>
            <w:bookmarkStart w:id="13" w:name="__Fieldmark__2_95192033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951920337"/>
            <w:bookmarkStart w:id="15" w:name="__Fieldmark__3_95192033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951920337"/>
            <w:bookmarkStart w:id="17" w:name="__Fieldmark__4_95192033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sz w:val="22"/>
              </w:rPr>
            </w:pPr>
            <w:r>
              <w:rPr>
                <w:sz w:val="22"/>
              </w:rPr>
              <w:t>PackagedProductEntity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ntity.code</w:t>
            </w:r>
            <w:ins w:id="0" w:author="tedk" w:date="2009-08-19T13:54:00Z">
              <w:r>
                <w:rPr>
                  <w:sz w:val="22"/>
                </w:rPr>
                <w:t xml:space="preserve"> EmtityClass.MMAT</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terialEntityClass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ny code system that identifies products such as (1) the GS1 (was UPC and EAN); (2) the U.S., the National Drug Code, which is the U.S. version of what it internationally named the (3) “Medicinal Product Identifier” (MPID). For device products such product code is also known as the “Unique Device Identifier” and may or may not use the GS1 system of product codes. In local contexts the product code can come from local coding systems also, as long as it is a code that denotes to a description of a manufactured produ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bookmarkStart w:id="18" w:name="OLE_LINK4"/>
            <w:r>
              <w:rPr>
                <w:sz w:val="22"/>
              </w:rPr>
              <w:t xml:space="preserve">0049-3980-41 (NDC for Geodon Roerig </w:t>
            </w:r>
            <w:r>
              <w:rPr/>
              <w:t>80 mg</w:t>
            </w:r>
            <w:r>
              <w:rPr>
                <w:sz w:val="22"/>
              </w:rPr>
              <w:t xml:space="preserve"> capsules 10 capsules x 8 blister packs in a carton)</w:t>
            </w:r>
            <w:bookmarkEnd w:id="18"/>
          </w:p>
        </w:tc>
      </w:tr>
    </w:tbl>
    <w:p>
      <w:pPr>
        <w:pStyle w:val="TextBody"/>
        <w:rPr>
          <w:b/>
          <w:b/>
          <w:bCs/>
          <w:sz w:val="22"/>
          <w:u w:val="single"/>
        </w:rPr>
      </w:pPr>
      <w:r>
        <w:rPr>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del w:id="1" w:author="Jean-Henri Duteau" w:date="2009-08-18T14:46:00Z">
        <w:r>
          <w:rPr>
            <w:sz w:val="22"/>
            <w:u w:val="single"/>
          </w:rPr>
          <w:delText xml:space="preserve">Add </w:delText>
        </w:r>
      </w:del>
      <w:r>
        <w:rPr/>
        <w:t>Concept Domain</w:t>
      </w:r>
    </w:p>
    <w:tbl>
      <w:tblPr>
        <w:tblW w:w="8856" w:type="dxa"/>
        <w:jc w:val="left"/>
        <w:tblInd w:w="-113" w:type="dxa"/>
        <w:tblLayout w:type="fixed"/>
        <w:tblCellMar>
          <w:top w:w="0" w:type="dxa"/>
          <w:left w:w="108" w:type="dxa"/>
          <w:bottom w:w="0" w:type="dxa"/>
          <w:right w:w="108" w:type="dxa"/>
        </w:tblCellMar>
      </w:tblPr>
      <w:tblGrid>
        <w:gridCol w:w="2016"/>
        <w:gridCol w:w="6840"/>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2" w:author="Jean-Henri Duteau" w:date="2009-08-18T14:46:00Z">
              <w:r>
                <w:rPr>
                  <w:sz w:val="22"/>
                </w:rPr>
                <w:delText>Name:</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3" w:author="Jean-Henri Duteau" w:date="2009-08-18T14:46:00Z">
              <w:r>
                <w:rPr>
                  <w:sz w:val="22"/>
                </w:rPr>
                <w:delText>EquivalenceEvaluationRoleType</w:delText>
              </w:r>
            </w:del>
          </w:p>
        </w:tc>
      </w:tr>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4" w:author="Jean-Henri Duteau" w:date="2009-08-18T14:46:00Z">
              <w:r>
                <w:rPr>
                  <w:sz w:val="22"/>
                </w:rPr>
                <w:delText>RIM Anchor</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5" w:author="Jean-Henri Duteau" w:date="2009-08-18T14:46:00Z">
              <w:r>
                <w:rPr>
                  <w:sz w:val="22"/>
                </w:rPr>
                <w:delText>Role.classCode</w:delText>
              </w:r>
            </w:del>
          </w:p>
        </w:tc>
      </w:tr>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6" w:author="Jean-Henri Duteau" w:date="2009-08-18T14:46:00Z">
              <w:r>
                <w:rPr>
                  <w:sz w:val="22"/>
                </w:rPr>
                <w:delText>Parent Domain:</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7" w:author="Jean-Henri Duteau" w:date="2009-08-18T14:46:00Z">
              <w:r>
                <w:rPr>
                  <w:sz w:val="22"/>
                </w:rPr>
                <w:delText>RoleClassOntological</w:delText>
              </w:r>
            </w:del>
          </w:p>
        </w:tc>
      </w:tr>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8" w:author="Jean-Henri Duteau" w:date="2009-08-18T14:46:00Z">
              <w:r>
                <w:rPr>
                  <w:sz w:val="22"/>
                </w:rPr>
                <w:delText>Description:</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del w:id="9" w:author="Jean-Henri Duteau" w:date="2009-08-18T14:46:00Z">
              <w:r>
                <w:rPr>
                  <w:sz w:val="22"/>
                </w:rPr>
                <w:delText>A code specifying in what way two products are considered equivalent. One example for a value set can be found in U.S. FDA’s Orange Book http://www.fda.gov/Drugs/DevelopmentApprovalProcess/ucm079068.htm.</w:delText>
              </w:r>
            </w:del>
          </w:p>
        </w:tc>
      </w:tr>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del w:id="10" w:author="Jean-Henri Duteau" w:date="2009-08-18T14:46:00Z">
              <w:r>
                <w:rPr>
                  <w:sz w:val="22"/>
                </w:rPr>
                <w:delText>Example Concepts:</w:delText>
              </w:r>
            </w:del>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11" w:author="Jean-Henri Duteau" w:date="2009-08-18T14:46:00Z">
              <w:r>
                <w:rPr>
                  <w:sz w:val="22"/>
                </w:rPr>
                <w:delText>No known or suspected bioequivalence problems; potential bioequivalence problems have been resolved with evidence supporting bioequivalence; bioequivalence problems have not been fully resolved.</w:delText>
              </w:r>
            </w:del>
          </w:p>
        </w:tc>
      </w:tr>
    </w:tbl>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nufacturerActivity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ins w:id="12" w:author="tedk" w:date="2009-08-19T13:55:00Z">
              <w:r>
                <w:rPr>
                  <w:sz w:val="22"/>
                </w:rPr>
                <w:t xml:space="preserve"> ActClass.ACT</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activity of businesses operating in the manufacture and distribution of produc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nufacture, repack, import, etc.</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gulationPolicy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ins w:id="13" w:author="tedk" w:date="2009-08-19T13:55:00Z">
              <w:r>
                <w:rPr>
                  <w:sz w:val="22"/>
                </w:rPr>
                <w:t xml:space="preserve"> ActClass.POLICY</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A </w:t>
            </w:r>
            <w:del w:id="14" w:author="Jean-Henri Duteau" w:date="2009-08-18T12:22:00Z">
              <w:r>
                <w:rPr>
                  <w:sz w:val="22"/>
                </w:rPr>
                <w:delText xml:space="preserve">policy </w:delText>
              </w:r>
            </w:del>
            <w:ins w:id="15" w:author="Jean-Henri Duteau" w:date="2009-08-18T12:22:00Z">
              <w:r>
                <w:rPr>
                  <w:sz w:val="22"/>
                </w:rPr>
                <w:t xml:space="preserve">rule </w:t>
              </w:r>
            </w:ins>
            <w:r>
              <w:rPr>
                <w:sz w:val="22"/>
              </w:rPr>
              <w:t xml:space="preserve">set by regulators of product that somehow constrain the use of products. Regulator may be any organization with a mandate to issue such </w:t>
            </w:r>
            <w:del w:id="16" w:author="Jean-Henri Duteau" w:date="2009-08-18T12:22:00Z">
              <w:r>
                <w:rPr>
                  <w:sz w:val="22"/>
                </w:rPr>
                <w:delText>policies</w:delText>
              </w:r>
            </w:del>
            <w:ins w:id="17" w:author="Jean-Henri Duteau" w:date="2009-08-18T12:22:00Z">
              <w:r>
                <w:rPr>
                  <w:sz w:val="22"/>
                </w:rPr>
                <w:t>rules</w:t>
              </w:r>
            </w:ins>
            <w:r>
              <w:rPr>
                <w:sz w:val="22"/>
              </w:rPr>
              <w:t>, regardless of level, regional, country, state, and local (e.g., an institution’s Pharmaceutical and Treatment Committe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Prescription Only, Controlled Substance Schedule II, </w:t>
            </w:r>
            <w:del w:id="18" w:author="Jean-Henri Duteau" w:date="2009-08-18T12:24:00Z">
              <w:r>
                <w:rPr>
                  <w:sz w:val="22"/>
                </w:rPr>
                <w:delText>Professional Use Only, Filing of a Reportable Required, …</w:delText>
              </w:r>
            </w:del>
            <w:ins w:id="19" w:author="Jean-Henri Duteau" w:date="2009-08-18T12:24:00Z">
              <w:r>
                <w:rPr>
                  <w:sz w:val="22"/>
                </w:rPr>
                <w:t>Standard of Practice</w:t>
              </w:r>
            </w:ins>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rketing</w:t>
            </w:r>
            <w:ins w:id="20" w:author="Jean-Henri Duteau" w:date="2009-08-18T12:26:00Z">
              <w:r>
                <w:rPr>
                  <w:sz w:val="22"/>
                </w:rPr>
                <w:t>Activity</w:t>
              </w:r>
            </w:ins>
            <w:r>
              <w:rPr>
                <w:sz w:val="22"/>
              </w:rPr>
              <w:t>Ac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ins w:id="21" w:author="tedk" w:date="2009-08-19T13:56:00Z">
              <w:r>
                <w:rPr>
                  <w:sz w:val="22"/>
                </w:rPr>
                <w:t xml:space="preserve"> ActClass.ACT </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22" w:author="tedk" w:date="2009-08-19T13:57:00Z">
              <w:r>
                <w:rPr>
                  <w:sz w:val="22"/>
                </w:rPr>
                <w:t>ManufacturerActivityActType</w:t>
              </w:r>
            </w:ins>
            <w:del w:id="23" w:author="tedk" w:date="2009-08-19T13:57:00Z">
              <w:r>
                <w:rPr>
                  <w:sz w:val="22"/>
                </w:rPr>
                <w:delText>ActCode</w:delText>
              </w:r>
            </w:del>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broad activity of businesses operating in the distribution of products, the general act of making a product available to the publ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rketing, (this is required as a singleton value set, as there may be no other use case for this than to distinguish one Act of handling products from other Acts, such as manufacturing.)</w:t>
            </w:r>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3">
    <w:name w:val="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53:00Z</dcterms:created>
  <dc:creator>Linda Quade</dc:creator>
  <dc:description/>
  <cp:keywords/>
  <dc:language>en-US</dc:language>
  <cp:lastModifiedBy>tedk</cp:lastModifiedBy>
  <dcterms:modified xsi:type="dcterms:W3CDTF">2009-08-19T17:59: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