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18</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May 22, 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Underwriter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335693589"/>
            <w:bookmarkStart w:id="11" w:name="__Fieldmark__0_133569358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335693589"/>
            <w:bookmarkStart w:id="13" w:name="__Fieldmark__1_133569358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335693589"/>
            <w:bookmarkStart w:id="15" w:name="__Fieldmark__2_133569358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335693589"/>
            <w:bookmarkStart w:id="17" w:name="__Fieldmark__3_133569358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pPr>
      <w:r>
        <w:rPr>
          <w:bCs/>
          <w:sz w:val="22"/>
          <w:szCs w:val="22"/>
        </w:rPr>
        <w:t xml:space="preserve">Create a new Abstract Value Set “UnderwriterRoleType” beneath </w:t>
      </w:r>
      <w:r>
        <w:rPr/>
        <w:t>AffiliationRoleType</w:t>
      </w:r>
      <w:r>
        <w:rPr>
          <w:bCs/>
          <w:sz w:val="22"/>
          <w:szCs w:val="22"/>
        </w:rPr>
        <w:t>.  Specify value set for types of coverage administrators represented by the UNDWRT RoleClass.</w:t>
      </w:r>
    </w:p>
    <w:p>
      <w:pPr>
        <w:pStyle w:val="Normal"/>
        <w:rPr>
          <w:bCs/>
          <w:sz w:val="22"/>
          <w:szCs w:val="22"/>
        </w:rPr>
      </w:pPr>
      <w:r>
        <w:rPr>
          <w:bCs/>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TextBody"/>
        <w:rPr>
          <w:rFonts w:ascii="Times New Roman" w:hAnsi="Times New Roman" w:cs="Times New Roman"/>
          <w:color w:val="000080"/>
          <w:sz w:val="22"/>
          <w:szCs w:val="22"/>
        </w:rPr>
      </w:pPr>
      <w:r>
        <w:rPr>
          <w:rFonts w:cs="Times New Roman" w:ascii="Times New Roman" w:hAnsi="Times New Roman"/>
          <w:color w:val="000080"/>
          <w:sz w:val="22"/>
          <w:szCs w:val="22"/>
        </w:rPr>
        <w:t>The need to support the need to specify underwriter role types for different types of insurance products, e.g., property and casualty, life insurance, and worker compensation; and for different configurations of health care delivery models, including those that have policies and programs sponsored by employers, associations of affiliated members, and government entiti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are no role type codes to further specify UNDWRT role class</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color w:val="000080"/>
          <w:sz w:val="20"/>
          <w:szCs w:val="20"/>
        </w:rPr>
      </w:pPr>
      <w:r>
        <w:rPr>
          <w:color w:val="000080"/>
          <w:sz w:val="20"/>
          <w:szCs w:val="20"/>
        </w:rPr>
        <w:t xml:space="preserve">CODED CONCEPT-&gt; underwriter Concept code: UNDWRT (underwriter) </w:t>
      </w:r>
    </w:p>
    <w:p>
      <w:pPr>
        <w:pStyle w:val="NormalWeb"/>
        <w:ind w:left="720" w:hanging="0"/>
        <w:rPr>
          <w:color w:val="000080"/>
          <w:sz w:val="20"/>
          <w:szCs w:val="20"/>
        </w:rPr>
      </w:pPr>
      <w:r>
        <w:rPr>
          <w:color w:val="000080"/>
          <w:sz w:val="20"/>
          <w:szCs w:val="20"/>
        </w:rPr>
        <w:t xml:space="preserve">A role played by a person or an organization. It is the party that </w:t>
      </w:r>
    </w:p>
    <w:p>
      <w:pPr>
        <w:pStyle w:val="Normal"/>
        <w:numPr>
          <w:ilvl w:val="0"/>
          <w:numId w:val="2"/>
        </w:numPr>
        <w:tabs>
          <w:tab w:val="clear" w:pos="720"/>
          <w:tab w:val="left" w:pos="1440" w:leader="none"/>
        </w:tabs>
        <w:spacing w:before="0" w:after="0"/>
        <w:ind w:left="1440" w:hanging="360"/>
        <w:rPr>
          <w:color w:val="000080"/>
          <w:sz w:val="20"/>
          <w:szCs w:val="20"/>
        </w:rPr>
      </w:pPr>
      <w:r>
        <w:rPr>
          <w:color w:val="000080"/>
          <w:sz w:val="20"/>
          <w:szCs w:val="20"/>
        </w:rPr>
        <w:t xml:space="preserve">accepts fiscal responsibility for insurance plans and the policies created under those plans; </w:t>
      </w:r>
    </w:p>
    <w:p>
      <w:pPr>
        <w:pStyle w:val="Normal"/>
        <w:numPr>
          <w:ilvl w:val="0"/>
          <w:numId w:val="2"/>
        </w:numPr>
        <w:tabs>
          <w:tab w:val="clear" w:pos="720"/>
          <w:tab w:val="left" w:pos="1440" w:leader="none"/>
        </w:tabs>
        <w:spacing w:before="0" w:after="0"/>
        <w:ind w:left="1440" w:hanging="360"/>
        <w:rPr>
          <w:color w:val="000080"/>
          <w:sz w:val="20"/>
          <w:szCs w:val="20"/>
        </w:rPr>
      </w:pPr>
      <w:r>
        <w:rPr>
          <w:color w:val="000080"/>
          <w:sz w:val="20"/>
          <w:szCs w:val="20"/>
        </w:rPr>
        <w:t xml:space="preserve">administers and accepts fiscal responsibility for a program that provides coverage for services to eligible individuals; and/or </w:t>
      </w:r>
    </w:p>
    <w:p>
      <w:pPr>
        <w:pStyle w:val="Normal"/>
        <w:numPr>
          <w:ilvl w:val="0"/>
          <w:numId w:val="2"/>
        </w:numPr>
        <w:tabs>
          <w:tab w:val="clear" w:pos="720"/>
          <w:tab w:val="left" w:pos="1440" w:leader="none"/>
        </w:tabs>
        <w:spacing w:before="0" w:after="280"/>
        <w:ind w:left="1440" w:hanging="360"/>
        <w:rPr>
          <w:color w:val="000080"/>
          <w:sz w:val="20"/>
          <w:szCs w:val="20"/>
        </w:rPr>
      </w:pPr>
      <w:r>
        <w:rPr>
          <w:color w:val="000080"/>
          <w:sz w:val="20"/>
          <w:szCs w:val="20"/>
        </w:rPr>
        <w:t>has the responsibility to assess the merits of each risk and decide a suitable premium for accepting all or part of the risk. If played by an organization, this role may be further specified by an appropriate RoleCode.</w:t>
      </w:r>
    </w:p>
    <w:p>
      <w:pPr>
        <w:pStyle w:val="NormalWeb"/>
        <w:ind w:left="720" w:hanging="0"/>
        <w:rPr/>
      </w:pPr>
      <w:r>
        <w:rPr>
          <w:i/>
          <w:iCs/>
          <w:color w:val="000080"/>
          <w:sz w:val="20"/>
          <w:szCs w:val="20"/>
        </w:rPr>
        <w:t>Example:</w:t>
      </w:r>
      <w:r>
        <w:rPr>
          <w:color w:val="000080"/>
          <w:sz w:val="20"/>
          <w:szCs w:val="20"/>
        </w:rPr>
        <w:t xml:space="preserve"> </w:t>
      </w:r>
    </w:p>
    <w:p>
      <w:pPr>
        <w:pStyle w:val="Normal"/>
        <w:numPr>
          <w:ilvl w:val="0"/>
          <w:numId w:val="3"/>
        </w:numPr>
        <w:tabs>
          <w:tab w:val="clear" w:pos="720"/>
          <w:tab w:val="left" w:pos="1440" w:leader="none"/>
        </w:tabs>
        <w:spacing w:before="0" w:after="0"/>
        <w:ind w:left="1440" w:hanging="360"/>
        <w:rPr>
          <w:color w:val="000080"/>
          <w:sz w:val="20"/>
          <w:szCs w:val="20"/>
        </w:rPr>
      </w:pPr>
      <w:r>
        <w:rPr>
          <w:color w:val="000080"/>
          <w:sz w:val="20"/>
          <w:szCs w:val="20"/>
        </w:rPr>
        <w:t xml:space="preserve">A health insurer; </w:t>
      </w:r>
    </w:p>
    <w:p>
      <w:pPr>
        <w:pStyle w:val="Normal"/>
        <w:numPr>
          <w:ilvl w:val="0"/>
          <w:numId w:val="3"/>
        </w:numPr>
        <w:tabs>
          <w:tab w:val="clear" w:pos="720"/>
          <w:tab w:val="left" w:pos="1440" w:leader="none"/>
        </w:tabs>
        <w:spacing w:before="0" w:after="0"/>
        <w:ind w:left="1440" w:hanging="360"/>
        <w:rPr>
          <w:color w:val="000080"/>
          <w:sz w:val="20"/>
          <w:szCs w:val="20"/>
        </w:rPr>
      </w:pPr>
      <w:r>
        <w:rPr>
          <w:color w:val="000080"/>
          <w:sz w:val="20"/>
          <w:szCs w:val="20"/>
        </w:rPr>
        <w:t xml:space="preserve">Medicaid Program; </w:t>
      </w:r>
    </w:p>
    <w:p>
      <w:pPr>
        <w:pStyle w:val="Normal"/>
        <w:numPr>
          <w:ilvl w:val="0"/>
          <w:numId w:val="3"/>
        </w:numPr>
        <w:tabs>
          <w:tab w:val="clear" w:pos="720"/>
          <w:tab w:val="left" w:pos="1440" w:leader="none"/>
        </w:tabs>
        <w:spacing w:before="0" w:after="280"/>
        <w:ind w:left="1440" w:hanging="360"/>
        <w:rPr>
          <w:color w:val="000080"/>
          <w:sz w:val="20"/>
          <w:szCs w:val="20"/>
        </w:rPr>
      </w:pPr>
      <w:r>
        <w:rPr>
          <w:color w:val="000080"/>
          <w:sz w:val="20"/>
          <w:szCs w:val="20"/>
        </w:rPr>
        <w:t>Lloyd's of London</w:t>
      </w:r>
    </w:p>
    <w:p>
      <w:pPr>
        <w:pStyle w:val="TextBody"/>
        <w:rPr>
          <w:color w:val="000080"/>
          <w:sz w:val="20"/>
          <w:szCs w:val="22"/>
        </w:rPr>
      </w:pPr>
      <w:r>
        <w:rPr>
          <w:color w:val="000080"/>
          <w:sz w:val="20"/>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r>
    </w:p>
    <w:tbl>
      <w:tblPr>
        <w:tblW w:w="10620" w:type="dxa"/>
        <w:jc w:val="left"/>
        <w:tblInd w:w="-1085" w:type="dxa"/>
        <w:tblLayout w:type="fixed"/>
        <w:tblCellMar>
          <w:top w:w="0" w:type="dxa"/>
          <w:left w:w="108" w:type="dxa"/>
          <w:bottom w:w="0" w:type="dxa"/>
          <w:right w:w="108" w:type="dxa"/>
        </w:tblCellMar>
      </w:tblPr>
      <w:tblGrid>
        <w:gridCol w:w="540"/>
        <w:gridCol w:w="2520"/>
        <w:gridCol w:w="900"/>
        <w:gridCol w:w="2160"/>
        <w:gridCol w:w="450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45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 AffiliationRoleType</w:t>
            </w:r>
          </w:p>
        </w:tc>
        <w:tc>
          <w:tcPr>
            <w:tcW w:w="90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cepts characterizing the type of association formed by player and scoper when there is a recognized Affiliate role by which the two parties are related.</w:t>
            </w:r>
          </w:p>
          <w:p>
            <w:pPr>
              <w:pStyle w:val="Normal"/>
              <w:rPr/>
            </w:pPr>
            <w:r>
              <w:rPr>
                <w:i/>
                <w:iCs/>
                <w:sz w:val="22"/>
                <w:szCs w:val="22"/>
              </w:rPr>
              <w:t>Examples:</w:t>
            </w:r>
            <w:r>
              <w:rPr>
                <w:sz w:val="22"/>
                <w:szCs w:val="22"/>
              </w:rPr>
              <w:t xml:space="preserve"> Business Partner, Business Associate, Colleague</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UnderwriterRoleType</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del w:id="2" w:author="Karen VanHentenryck" w:date="2007-06-19T11:37:00Z"/>
              </w:rPr>
            </w:pPr>
            <w:r>
              <w:rPr>
                <w:sz w:val="22"/>
                <w:szCs w:val="22"/>
              </w:rPr>
              <w:t xml:space="preserve">Concepts characterizing the type of association formed by an underwriter and other parties with fiduciary responsibilities for a policy or program, </w:t>
            </w:r>
            <w:del w:id="0" w:author="Karen VanHentenryck" w:date="2007-06-19T11:37:00Z">
              <w:r>
                <w:rPr>
                  <w:sz w:val="22"/>
                  <w:szCs w:val="22"/>
                </w:rPr>
                <w:delText>which are used when more detail about the role type of the Underwriter is required</w:delText>
              </w:r>
            </w:del>
            <w:ins w:id="1" w:author="Karen VanHentenryck" w:date="2007-06-19T11:38:00Z">
              <w:r>
                <w:rPr>
                  <w:sz w:val="22"/>
                  <w:szCs w:val="22"/>
                </w:rPr>
                <w:t>.</w:t>
              </w:r>
            </w:ins>
          </w:p>
          <w:p>
            <w:pPr>
              <w:pStyle w:val="Normal"/>
              <w:widowControl/>
              <w:bidi w:val="0"/>
              <w:rPr>
                <w:sz w:val="22"/>
                <w:szCs w:val="22"/>
              </w:rPr>
            </w:pPr>
            <w:r>
              <w:rPr>
                <w:sz w:val="22"/>
                <w:szCs w:val="22"/>
              </w:rPr>
            </w:r>
          </w:p>
          <w:p>
            <w:pPr>
              <w:pStyle w:val="Normal"/>
              <w:rPr>
                <w:sz w:val="22"/>
                <w:szCs w:val="22"/>
              </w:rPr>
            </w:pPr>
            <w:r>
              <w:rPr>
                <w:sz w:val="22"/>
                <w:szCs w:val="22"/>
              </w:rPr>
              <w:t>Discussion:  Codes specify the type of organization providing coverage under a policy or program represented by the UNDWRT RoleClass in terms of properties such as the type of sponsor with which the underwriter will issue a policy; manner in which risk is assumed; how the coverage is designed, e.g., the services, providers, and conditions for which benefits will be provided; covered party eligibility criteria and financial participations; and whether the sponsor is also playing the role of underwriter as may be the case where the sponsor is a government entity, an association of affiliated members, e.g., a trade union, or an employ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IS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Disability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surer that underwrites disability policies, which compensate for income lost due to a named insured covered party’s inability to work because of illness or inju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HealthInsurer</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rPr>
              <w:t>An organization that underwrites coverage that protects the insured from health service expenses arising from sickness or accidental injury, not including insurance that is specifically limited to accident or disability coverage, workers' compensation, liability coverage (including automobile insurance) for health service expenses, e.g., coverage for on-site medical clinics or for limited condition, e.g., cancer only, dental, or vision benefits when these are provided under a separate poli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M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Maintenance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health maintenance organiz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IND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demnity Health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under an indemnity health insurance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rticipating Provider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participating provider organiz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GroupHealthPlan</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GHP</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 health plan: A health plan that covers all members of a specified group of at least two people.  The sponsor may be employers, associations of affiliated members, and government enti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FullyInsuredGroupHealthPlan</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IGHP</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ully Insured Group Health Plan: A health plan purchased from an underwriter by an employer that does not assume the financial risk for paying for covered services provided to covered parties for which the employer is responsible.  </w:t>
            </w:r>
          </w:p>
          <w:p>
            <w:pPr>
              <w:pStyle w:val="Normal"/>
              <w:rPr>
                <w:sz w:val="22"/>
                <w:szCs w:val="22"/>
              </w:rPr>
            </w:pPr>
            <w:r>
              <w:rPr>
                <w:sz w:val="22"/>
                <w:szCs w:val="22"/>
              </w:rPr>
            </w:r>
          </w:p>
          <w:p>
            <w:pPr>
              <w:pStyle w:val="Normal"/>
              <w:rPr>
                <w:sz w:val="22"/>
                <w:szCs w:val="22"/>
              </w:rPr>
            </w:pPr>
            <w:r>
              <w:rPr>
                <w:sz w:val="22"/>
                <w:szCs w:val="22"/>
              </w:rPr>
              <w:t xml:space="preserve">The employer is the policy holder of the health plan, which is a contract or “policy”, negotiated with an underwriter, and which may dictate the criteria for coverage; the plan benefits; and the covered parties’ financial participation, including their share of the premium, the copay, coinsurance, and deductible.  In addition the health plan typically dictates the criteria for coverage as a subscriber, such as length of employment prior to eligibility and coverage of preexisting conditions, as well as the coverage level of the plan, i.e., whether and what types of dependents the plan will cover, e.g., coverage of domestic partners and student dependents. </w:t>
            </w:r>
          </w:p>
          <w:p>
            <w:pPr>
              <w:pStyle w:val="Normal"/>
              <w:rPr>
                <w:sz w:val="22"/>
                <w:szCs w:val="22"/>
              </w:rPr>
            </w:pPr>
            <w:r>
              <w:rPr>
                <w:sz w:val="22"/>
                <w:szCs w:val="22"/>
              </w:rPr>
            </w:r>
          </w:p>
          <w:p>
            <w:pPr>
              <w:pStyle w:val="Normal"/>
              <w:rPr>
                <w:sz w:val="22"/>
                <w:szCs w:val="22"/>
              </w:rPr>
            </w:pPr>
            <w:r>
              <w:rPr>
                <w:sz w:val="22"/>
                <w:szCs w:val="22"/>
              </w:rPr>
              <w:t>Note: (1) the subscriber is not the policy holder; rather subscribers hold a certificate of coverage, which is of significance when the terms of coverage differ between the policy holder’s contract and the subscriber’s certificate; and (2) Fully Insured Group Health Plans contrast directly with Self-Insured Group Health Pl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IL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 large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arge Group Health Plan is a fully insured health plan purchased by an employer with more than a threshold number of employees.</w:t>
            </w:r>
          </w:p>
          <w:p>
            <w:pPr>
              <w:pStyle w:val="Normal"/>
              <w:rPr>
                <w:sz w:val="22"/>
                <w:szCs w:val="22"/>
              </w:rPr>
            </w:pPr>
            <w:r>
              <w:rPr>
                <w:sz w:val="22"/>
                <w:szCs w:val="22"/>
              </w:rPr>
            </w:r>
          </w:p>
          <w:p>
            <w:pPr>
              <w:pStyle w:val="Normal"/>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IS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 small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Fully Insured Small Group Health Plan is a fully insured health plan purchased by an employer with at least 2 but not more than the Large Group Health Plan threshold number of employe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elfInsuredGroupHealthPlan</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IGHP</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group health plan is administered by a sponsoring employer who assumes the financial risk of paying for covered services provided to covered parties for which it assumes responsibility.  </w:t>
            </w:r>
          </w:p>
          <w:p>
            <w:pPr>
              <w:pStyle w:val="Normal"/>
              <w:rPr>
                <w:sz w:val="22"/>
                <w:szCs w:val="22"/>
              </w:rPr>
            </w:pPr>
            <w:r>
              <w:rPr>
                <w:sz w:val="22"/>
                <w:szCs w:val="22"/>
              </w:rPr>
              <w:t xml:space="preserve">The employer is the policy holder of the health plan, which is a policy that has been designed by the employer and which may dictate the criteria for coverage; the plan benefits; and the covered parties’ financial participation, including their share of the premium, the copay, coinsurance, and deductible.  In addition the health plan typically dictates the criteria for coverage as a subscriber, such as length of employment prior to eligibility and coverage of preexisting conditions, as well as the coverage level of the plan, i.e., whether and what types of dependents the plan will cover, e.g., coverage of domestic partners and student dependents. </w:t>
            </w:r>
          </w:p>
          <w:p>
            <w:pPr>
              <w:pStyle w:val="Normal"/>
              <w:rPr>
                <w:sz w:val="22"/>
                <w:szCs w:val="22"/>
              </w:rPr>
            </w:pPr>
            <w:r>
              <w:rPr>
                <w:sz w:val="22"/>
                <w:szCs w:val="22"/>
              </w:rPr>
              <w:t>Note: (1) the subscriber is not the policy holder; rather subscribers hold a certificate of coverage, which is of significance when the terms of coverage differ between the policy holder’s contract and the subscriber’s certificate; and (2) Fully Insured Group Health Plans contrast directly with Self-Insured Group Health Pl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L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lf-insured large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elf Insured Large Group Health Plan is a self insured health plan administered by an employer with more than a threshold number of employe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S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lf-insured small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Self Insured Small Group Health Plan is a self insured health plan administered by an employer with at least 2 but not more than the Large Group Health Plan threshold number of employe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EWA</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ultiple employer welfare arrangement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trust arrangement for self-funding established for the purpose of offering or providing any welfare benefits to employees of two or more unrelated employers.  A MEWA health plan is self-insured health plan.  </w:t>
            </w:r>
          </w:p>
          <w:p>
            <w:pPr>
              <w:pStyle w:val="Normal"/>
              <w:rPr>
                <w:sz w:val="22"/>
                <w:szCs w:val="22"/>
              </w:rPr>
            </w:pPr>
            <w:r>
              <w:rPr>
                <w:sz w:val="22"/>
                <w:szCs w:val="22"/>
              </w:rPr>
            </w:r>
          </w:p>
          <w:p>
            <w:pPr>
              <w:pStyle w:val="Normal"/>
              <w:rPr>
                <w:sz w:val="22"/>
                <w:szCs w:val="22"/>
              </w:rPr>
            </w:pPr>
            <w:r>
              <w:rPr>
                <w:sz w:val="22"/>
                <w:szCs w:val="22"/>
              </w:rPr>
              <w:t>The trust is the policy holder of the health plan, which is a policy that has been designed by the trust and which may dictate the criteria for coverage; the plan benefits; and the covered parties’ financial participation, including their share of the premium, the copay, coinsurance, and deductible.  Employers participating in the MEWA may have discretion as to the criteria for coverage as a subscriber, such as length of employment prior to eligibility and coverage of preexisting conditions, as well as the coverage level of the plan, i.e., whether and what types of dependents the plan will cover, e.g., coverage of domestic partners and student depend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HealthInsurer</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rPr>
              <w:t>An organization that underwrites coverage that protects the insured from health service expenses arising from sickness or accidental injury, not including insurance that is specifically limited to accident or disability coverage, workers' compensation, liability coverage (including automobile insurance) for health service expenses, e.g., coverage for on-site medical clinics or for limited condition, e.g., cancer only, dental, or vision benefits when these are provided under a separate poli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M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Maintenance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health maintenance organiz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IND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demnity Health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under an indemnity health insurance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rticipating Provider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participating provider organiz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HealthProgram</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rPr>
              <w:t>An organization that is responsible for health coverage provided to covered parties who are program eligibles. Such organizations are typically sponsored by governmental entities and the cost for coverage may be subsidized by public fund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FS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ee for service health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at is responsible for health coverage provided under fee for service arrangements to covered parties who are program eligibles.  Such organizations are typically sponsored by governmental entities and the cost for coverage may be subsidized by public funds.  Fee for service arrangements are made with providers that specify the fee schedule that will be paid for covered serv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C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anaged care health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at is responsible for health coverage provided under managed care arrangements to covered parties who are program eligibles. Such organizations are typically sponsored by governmental entities and the cost for coverage may be subsidized by public funds.  Managed care arrangements are made with providers to pay a capitated amount  per enrolled program eligible for covered serv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NC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roperty and Casualty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surer that underwrites property and casualty policies, which provide payments to a claimant covered party for losses related to injury, death, or property damage.</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ins w:id="4" w:author="Karen VanHentenryck" w:date="2007-06-19T11:40:00Z"/>
        </w:rPr>
      </w:pPr>
      <w:ins w:id="3" w:author="Karen VanHentenryck" w:date="2007-06-19T11:40:00Z">
        <w:r>
          <w:rPr>
            <w:sz w:val="22"/>
          </w:rPr>
        </w:r>
      </w:ins>
    </w:p>
    <w:p>
      <w:pPr>
        <w:pStyle w:val="Normal"/>
        <w:rPr>
          <w:sz w:val="22"/>
          <w:ins w:id="9" w:author="Karen VanHentenryck" w:date="2007-06-20T14:06:00Z"/>
        </w:rPr>
      </w:pPr>
      <w:ins w:id="5" w:author="Karen VanHentenryck" w:date="2007-06-20T14:07:00Z">
        <w:r>
          <w:rPr>
            <w:sz w:val="22"/>
          </w:rPr>
          <w:t xml:space="preserve">Tues - </w:t>
        </w:r>
      </w:ins>
      <w:ins w:id="6" w:author="Karen VanHentenryck" w:date="2007-06-19T11:40:00Z">
        <w:r>
          <w:rPr>
            <w:sz w:val="22"/>
          </w:rPr>
          <w:t>Accept as Example Realm</w:t>
        </w:r>
      </w:ins>
      <w:ins w:id="7" w:author="Karen VanHentenryck" w:date="2007-06-19T11:42:00Z">
        <w:r>
          <w:rPr>
            <w:sz w:val="22"/>
          </w:rPr>
          <w:t>.  Committee can request to have this moved to Representative Realm if appropriate and desired.</w:t>
        </w:r>
      </w:ins>
      <w:ins w:id="8" w:author="Karen VanHentenryck" w:date="2007-06-19T11:44:00Z">
        <w:r>
          <w:rPr>
            <w:sz w:val="22"/>
          </w:rPr>
          <w:t xml:space="preserve">  Had Kathleen been here we felt it reasonable to accept these as Example Realm. </w:t>
        </w:r>
      </w:ins>
    </w:p>
    <w:p>
      <w:pPr>
        <w:pStyle w:val="Normal"/>
        <w:rPr>
          <w:sz w:val="22"/>
          <w:ins w:id="11" w:author="Karen VanHentenryck" w:date="2007-06-20T14:06:00Z"/>
        </w:rPr>
      </w:pPr>
      <w:ins w:id="10" w:author="Karen VanHentenryck" w:date="2007-06-20T14:06:00Z">
        <w:r>
          <w:rPr>
            <w:sz w:val="22"/>
          </w:rPr>
        </w:r>
      </w:ins>
    </w:p>
    <w:p>
      <w:pPr>
        <w:pStyle w:val="Normal"/>
        <w:rPr/>
      </w:pPr>
      <w:ins w:id="12" w:author="Karen VanHentenryck" w:date="2007-06-20T14:06:00Z">
        <w:r>
          <w:rPr>
            <w:sz w:val="22"/>
          </w:rPr>
          <w:t>Wed - Motion by McKenzie to accept at Representative Realm type.  P. Loyd seconded the motion.  Motion passed with 6 in favor, 0 opposed, 0 abstentions</w:t>
        </w:r>
      </w:ins>
    </w:p>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subhead14">
    <w:name w:val="contentsubhead1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0:13:00Z</dcterms:created>
  <dc:creator>Linda Quade</dc:creator>
  <dc:description/>
  <dc:language>en-US</dc:language>
  <cp:lastModifiedBy>Karen VanHentenryck</cp:lastModifiedBy>
  <cp:lastPrinted>2007-05-20T16:15:00Z</cp:lastPrinted>
  <dcterms:modified xsi:type="dcterms:W3CDTF">2007-06-20T18:08:00Z</dcterms:modified>
  <cp:revision>8</cp:revision>
  <dc:subject/>
  <dc:title>Recommendation for HL7 RIM Change</dc:title>
</cp:coreProperties>
</file>