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AuthorizedParticipationFunc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17848345"/>
            <w:bookmarkStart w:id="12" w:name="__Fieldmark__0_141784834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17848345"/>
            <w:bookmarkStart w:id="14" w:name="__Fieldmark__1_141784834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17848345"/>
            <w:bookmarkStart w:id="16" w:name="__Fieldmark__2_141784834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417848345"/>
            <w:bookmarkStart w:id="18" w:name="__Fieldmark__3_141784834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In order to reconcile ballot negative, new ParticipationFunction codes are needed to specify the function by which authors and receivers participate in consent directiv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ins w:id="0" w:author="Karen VanHentenryck" w:date="2007-06-19T12:24:00Z"/>
        </w:rPr>
      </w:pPr>
      <w:r>
        <w:rPr/>
        <w:drawing>
          <wp:inline distT="0" distB="0" distL="0" distR="0">
            <wp:extent cx="3654425"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54425" cy="2802255"/>
                    </a:xfrm>
                    <a:prstGeom prst="rect">
                      <a:avLst/>
                    </a:prstGeom>
                  </pic:spPr>
                </pic:pic>
              </a:graphicData>
            </a:graphic>
          </wp:inline>
        </w:drawing>
      </w:r>
    </w:p>
    <w:p>
      <w:pPr>
        <w:pStyle w:val="Normal"/>
        <w:spacing w:before="240" w:after="0"/>
        <w:rPr>
          <w:ins w:id="2" w:author="Karen VanHentenryck" w:date="2007-06-19T12:24:00Z"/>
        </w:rPr>
      </w:pPr>
      <w:ins w:id="1" w:author="Karen VanHentenryck" w:date="2007-06-19T12:24:00Z">
        <w:r>
          <w:rPr/>
        </w:r>
      </w:ins>
    </w:p>
    <w:p>
      <w:pPr>
        <w:pStyle w:val="Normal"/>
        <w:spacing w:before="240" w:after="0"/>
        <w:rPr/>
      </w:pPr>
      <w:ins w:id="3" w:author="Karen VanHentenryck" w:date="2007-06-19T12:24:00Z">
        <w:r>
          <w:rPr/>
          <w:t xml:space="preserve">Appears that this proposal that this is conflating Participation and Role concepts.  The “Green” </w:t>
        </w:r>
      </w:ins>
      <w:ins w:id="4" w:author="Karen Van Hentenryck" w:date="2007-07-02T09:09:00Z">
        <w:r>
          <w:rPr/>
          <w:t>rows</w:t>
        </w:r>
      </w:ins>
      <w:ins w:id="5" w:author="Karen VanHentenryck" w:date="2007-06-19T12:25:00Z">
        <w:del w:id="6" w:author="Karen Van Hentenryck" w:date="2007-07-02T09:09:00Z">
          <w:r>
            <w:rPr/>
            <w:delText>things</w:delText>
          </w:r>
        </w:del>
      </w:ins>
      <w:ins w:id="7" w:author="Karen VanHentenryck" w:date="2007-06-19T12:25:00Z">
        <w:r>
          <w:rPr/>
          <w:t xml:space="preserve"> look like participation codes, but the code</w:t>
        </w:r>
      </w:ins>
      <w:ins w:id="8" w:author="Karen Van Hentenryck" w:date="2007-07-02T09:07:00Z">
        <w:r>
          <w:rPr/>
          <w:t>s</w:t>
        </w:r>
      </w:ins>
      <w:ins w:id="9" w:author="Karen VanHentenryck" w:date="2007-06-19T12:25:00Z">
        <w:r>
          <w:rPr/>
          <w:t xml:space="preserve"> underneath them appear to be Role Codes.  The design model should separate these</w:t>
        </w:r>
      </w:ins>
      <w:ins w:id="10" w:author="Karen VanHentenryck" w:date="2007-06-19T12:27:00Z">
        <w:r>
          <w:rPr/>
          <w:t xml:space="preserve">.  </w:t>
        </w:r>
      </w:ins>
      <w:ins w:id="11" w:author="Karen VanHentenryck" w:date="2007-06-19T12:30:00Z">
        <w:r>
          <w:rPr/>
          <w:t xml:space="preserve">We think it would be useful for there to be a wider examination of the requirements for Consent and </w:t>
        </w:r>
      </w:ins>
      <w:ins w:id="12" w:author="Karen VanHentenryck" w:date="2007-06-19T12:27:00Z">
        <w:r>
          <w:rPr/>
          <w:t xml:space="preserve">suggested that the Consent discussion be vetted with a larger group, including Patient Care, </w:t>
        </w:r>
      </w:ins>
      <w:ins w:id="13" w:author="Karen VanHentenryck" w:date="2007-06-19T12:29:00Z">
        <w:r>
          <w:rPr/>
          <w:t xml:space="preserve">Patient Administration, </w:t>
        </w:r>
      </w:ins>
      <w:ins w:id="14" w:author="Karen VanHentenryck" w:date="2007-06-19T12:27:00Z">
        <w:r>
          <w:rPr/>
          <w:t>O</w:t>
        </w:r>
      </w:ins>
      <w:ins w:id="15" w:author="Karen VanHentenryck" w:date="2007-06-19T12:29:00Z">
        <w:r>
          <w:rPr/>
          <w:t xml:space="preserve">rders and </w:t>
        </w:r>
      </w:ins>
      <w:ins w:id="16" w:author="Karen VanHentenryck" w:date="2007-06-19T12:27:00Z">
        <w:r>
          <w:rPr/>
          <w:t>O</w:t>
        </w:r>
      </w:ins>
      <w:ins w:id="17" w:author="Karen VanHentenryck" w:date="2007-06-19T12:29:00Z">
        <w:r>
          <w:rPr/>
          <w:t>bservations</w:t>
        </w:r>
      </w:ins>
      <w:ins w:id="18" w:author="Karen VanHentenryck" w:date="2007-06-19T12:27:00Z">
        <w:r>
          <w:rPr/>
          <w:t xml:space="preserve"> and others. </w:t>
        </w:r>
      </w:ins>
      <w:ins w:id="19" w:author="Karen VanHentenryck" w:date="2007-06-19T12:25:00Z">
        <w:r>
          <w:rPr/>
          <w:t xml:space="preserve"> </w:t>
        </w:r>
      </w:ins>
    </w:p>
    <w:p>
      <w:pPr>
        <w:pStyle w:val="TextBody"/>
        <w:rPr/>
      </w:pPr>
      <w:r>
        <w:rPr/>
      </w:r>
    </w:p>
    <w:tbl>
      <w:tblPr>
        <w:tblW w:w="10135" w:type="dxa"/>
        <w:jc w:val="left"/>
        <w:tblInd w:w="-905" w:type="dxa"/>
        <w:tblLayout w:type="fixed"/>
        <w:tblCellMar>
          <w:top w:w="0" w:type="dxa"/>
          <w:left w:w="108" w:type="dxa"/>
          <w:bottom w:w="0" w:type="dxa"/>
          <w:right w:w="108" w:type="dxa"/>
        </w:tblCellMar>
      </w:tblPr>
      <w:tblGrid>
        <w:gridCol w:w="540"/>
        <w:gridCol w:w="2099"/>
        <w:gridCol w:w="392"/>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ID</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Vocabulary Domain</w:t>
            </w:r>
          </w:p>
        </w:tc>
        <w:tc>
          <w:tcPr>
            <w:tcW w:w="39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ParticipationFunction</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This code is used to specify the exact function an actor had in a service in all necessary detail. This domain may include local extensions (CWE).</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BSTRACT VALUE SET</w:t>
            </w:r>
          </w:p>
        </w:tc>
        <w:tc>
          <w:tcPr>
            <w:tcW w:w="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uthorizedParticipationFunction</w:t>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his code is used to specify the exact function an actor is authorized to have in a service in all necessary detail.</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Consent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in authoring a consent directive.</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ject of Cons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D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egal Guardian</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legal guardian of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ersonal Representativ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personal representative of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A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care power of attorne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nt authored by a person with healthcare power of attorney for the subject of consent.</w:t>
            </w:r>
          </w:p>
        </w:tc>
      </w:tr>
      <w:tr>
        <w:trPr>
          <w:trHeight w:val="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MSK</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authorized to mas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sking (consent) directive authored by a provider </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Overrid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in authoring a consent overr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PRV</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Authorized provider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ride authored by an authorized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EM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mergency provid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ride authored by an emergency provider</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SPECIALIZABLE VALUE SET</w:t>
            </w:r>
          </w:p>
        </w:tc>
        <w:tc>
          <w:tcPr>
            <w:tcW w:w="39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0"/>
              <w:rPr>
                <w:sz w:val="22"/>
                <w:szCs w:val="22"/>
              </w:rPr>
            </w:pPr>
            <w:r>
              <w:rPr>
                <w:sz w:val="22"/>
                <w:szCs w:val="22"/>
              </w:rPr>
              <w:t>AuthorizedReceiverParticipationFunction</w:t>
            </w:r>
          </w:p>
        </w:tc>
        <w:tc>
          <w:tcPr>
            <w:tcW w:w="303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This code is used to specify the exact function an actor is authorized to have as a receiver of information that is the subject of a consent directive or consent overr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C</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regiv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giver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L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egitimate relationsh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r with legitimate relationship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M</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re Tea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mber of care team authorized to receive patient health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WA</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tities within specified work area</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ities within specified work area authorized to receive patient health information</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20" w:author="Karen VanHentenryck" w:date="2007-06-20T14:18:00Z"/>
        </w:rPr>
      </w:pPr>
      <w:r>
        <w:rPr/>
        <w:t>&lt;&lt; REQUIRED before recommendation can be closed.  Indicates how recommendation was brought to closure. Can include notes on further study or networking required, and by whom.&gt;&gt;</w:t>
      </w:r>
    </w:p>
    <w:p>
      <w:pPr>
        <w:pStyle w:val="TextBody"/>
        <w:rPr>
          <w:ins w:id="22" w:author="Karen VanHentenryck" w:date="2007-06-20T14:18:00Z"/>
        </w:rPr>
      </w:pPr>
      <w:ins w:id="21" w:author="Karen VanHentenryck" w:date="2007-06-20T14:18:00Z">
        <w:r>
          <w:rPr/>
        </w:r>
      </w:ins>
    </w:p>
    <w:p>
      <w:pPr>
        <w:pStyle w:val="TextBody"/>
        <w:rPr/>
      </w:pPr>
      <w:ins w:id="23" w:author="Karen VanHentenryck" w:date="2007-06-20T14:44:00Z">
        <w:r>
          <w:rPr/>
          <w:t>MOTION: By Conner:  Take green row and have them concept domains for the Participation functions; remove all white rows.  Seconded by P. Lloyd.  5-0-2</w:t>
        </w:r>
      </w:ins>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7:17:00Z</dcterms:created>
  <dc:creator>Linda Quade</dc:creator>
  <dc:description/>
  <cp:keywords/>
  <dc:language>en-US</dc:language>
  <cp:lastModifiedBy>Karen Van Hentenryck</cp:lastModifiedBy>
  <cp:lastPrinted>2007-05-20T13:17:00Z</cp:lastPrinted>
  <dcterms:modified xsi:type="dcterms:W3CDTF">2007-07-02T13:09:00Z</dcterms:modified>
  <cp:revision>7</cp:revision>
  <dc:subject/>
  <dc:title>Recommendation for HL7 RIM Change</dc:title>
</cp:coreProperties>
</file>