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8</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22, 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ActInformationAccessContex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57973691"/>
            <w:bookmarkStart w:id="12" w:name="__Fieldmark__0_305797369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57973691"/>
            <w:bookmarkStart w:id="14" w:name="__Fieldmark__1_305797369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57973691"/>
            <w:bookmarkStart w:id="16" w:name="__Fieldmark__2_305797369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057973691"/>
            <w:bookmarkStart w:id="18" w:name="__Fieldmark__3_305797369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t>New abstract concept domain with representative value set identifying concepts that convey the context in which consent to transfer patient health information applies.  The transfer per the consent directive may limit the context to permitted operations, e.g., to collect, access, use, or disclos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Vocabulary value set missing for balloted Consent Topic artifact RCMR_RM010001 and COCT_RM5800000</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drawing>
          <wp:inline distT="0" distB="0" distL="0" distR="0">
            <wp:extent cx="2972435"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72435" cy="1906270"/>
                    </a:xfrm>
                    <a:prstGeom prst="rect">
                      <a:avLst/>
                    </a:prstGeom>
                  </pic:spPr>
                </pic:pic>
              </a:graphicData>
            </a:graphic>
          </wp:inline>
        </w:drawing>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FM recommends that the proposed representational value set, based on review of several be approved; however, given the international and multi-jurisdictional/cultural aspects pertaining to patient consent, realizes that there is potential for additional coded concepts for this domain.</w:t>
      </w:r>
    </w:p>
    <w:p>
      <w:pPr>
        <w:pStyle w:val="TextBody"/>
        <w:rPr/>
      </w:pPr>
      <w:r>
        <w:rPr/>
      </w:r>
    </w:p>
    <w:tbl>
      <w:tblPr>
        <w:tblW w:w="9743" w:type="dxa"/>
        <w:jc w:val="left"/>
        <w:tblInd w:w="-905" w:type="dxa"/>
        <w:tblLayout w:type="fixed"/>
        <w:tblCellMar>
          <w:top w:w="0" w:type="dxa"/>
          <w:left w:w="108" w:type="dxa"/>
          <w:bottom w:w="0" w:type="dxa"/>
          <w:right w:w="108" w:type="dxa"/>
        </w:tblCellMar>
      </w:tblPr>
      <w:tblGrid>
        <w:gridCol w:w="540"/>
        <w:gridCol w:w="2099"/>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 Domain Name</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Definition/Description</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0"/>
                <w:szCs w:val="20"/>
              </w:rPr>
            </w:pPr>
            <w:r>
              <w:rPr>
                <w:b/>
                <w:bCs/>
                <w:sz w:val="20"/>
                <w:szCs w:val="20"/>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HL7DefinedActCodes</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ABSTRACT VALUE SET</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ActInformationAccessContextCode</w:t>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 xml:space="preserve">Concepts conveying the context in which consent to transfer specified patient health information for collection, access, use or disclosure appl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ME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n an emergenc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n an emergen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fter explicit cons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after explicit cons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DNG</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f danger to other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f necessary to avert potential danger to other pers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PW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f public welfare ris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f necessary to avert potential public welfare ris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CRT</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on court ord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n response to a court order</w:t>
            </w:r>
          </w:p>
        </w:tc>
      </w:tr>
    </w:tbl>
    <w:p>
      <w:pPr>
        <w:pStyle w:val="Normal"/>
        <w:rPr>
          <w:sz w:val="22"/>
          <w:ins w:id="1" w:author="Dale Nelson" w:date="2007-06-19T12:15:00Z"/>
        </w:rPr>
      </w:pPr>
      <w:ins w:id="0" w:author="Dale Nelson" w:date="2007-06-19T12:15:00Z">
        <w:r>
          <w:rPr>
            <w:sz w:val="22"/>
          </w:rPr>
        </w:r>
      </w:ins>
    </w:p>
    <w:p>
      <w:pPr>
        <w:pStyle w:val="Normal"/>
        <w:rPr/>
      </w:pPr>
      <w:ins w:id="2" w:author="Dale Nelson" w:date="2007-06-19T12:15:00Z">
        <w:r>
          <w:rPr>
            <w:sz w:val="22"/>
          </w:rPr>
          <w:t xml:space="preserve">Reject because it appears this was to have been used with ActClass = “CONS”, not a “type of” consent, but (as you say) a constraint on Consent. This will </w:t>
        </w:r>
      </w:ins>
      <w:ins w:id="3" w:author="Dale Nelson" w:date="2007-06-19T12:18:00Z">
        <w:r>
          <w:rPr>
            <w:sz w:val="22"/>
          </w:rPr>
          <w:t xml:space="preserve">need to </w:t>
        </w:r>
      </w:ins>
      <w:ins w:id="4" w:author="Dale Nelson" w:date="2007-06-19T12:16:00Z">
        <w:r>
          <w:rPr>
            <w:sz w:val="22"/>
          </w:rPr>
          <w:t xml:space="preserve">be expressed as an ActRelationship </w:t>
        </w:r>
      </w:ins>
      <w:ins w:id="5" w:author="Dale Nelson" w:date="2007-06-19T12:19:00Z">
        <w:r>
          <w:rPr>
            <w:sz w:val="22"/>
          </w:rPr>
          <w:t xml:space="preserve">perhaps with </w:t>
        </w:r>
      </w:ins>
      <w:ins w:id="6" w:author="Dale Nelson" w:date="2007-06-19T12:16:00Z">
        <w:r>
          <w:rPr>
            <w:sz w:val="22"/>
          </w:rPr>
          <w:t>(LIMIT). Target Act must be in EVT.CRT mood.</w:t>
        </w:r>
      </w:ins>
    </w:p>
    <w:sectPr>
      <w:headerReference w:type="default" r:id="rId3"/>
      <w:headerReference w:type="first" r:id="rId4"/>
      <w:type w:val="nextPage"/>
      <w:pgSz w:w="12240" w:h="15840"/>
      <w:pgMar w:left="1800" w:right="1800" w:gutter="0" w:header="720" w:top="77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43:00Z</dcterms:created>
  <dc:creator>Linda Quade</dc:creator>
  <dc:description/>
  <cp:keywords/>
  <dc:language>en-US</dc:language>
  <cp:lastModifiedBy>Karen Van Hentenryck</cp:lastModifiedBy>
  <cp:lastPrinted>2007-05-20T11:48:00Z</cp:lastPrinted>
  <dcterms:modified xsi:type="dcterms:W3CDTF">2007-07-02T12:43:00Z</dcterms:modified>
  <cp:revision>2</cp:revision>
  <dc:subject/>
  <dc:title>Recommendation for HL7 RIM Change</dc:title>
</cp:coreProperties>
</file>