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July 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64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v.3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5/22/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" w:name="Status"/>
            <w:bookmarkStart w:id="7" w:name="Status"/>
            <w:bookmarkEnd w:id="7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sz w:val="22"/>
                <w:szCs w:val="22"/>
              </w:rPr>
              <w:t xml:space="preserve">ActAdministrativeObservationCode </w:t>
            </w:r>
            <w:r>
              <w:rPr>
                <w:color w:val="0000FF"/>
                <w:sz w:val="22"/>
                <w:szCs w:val="22"/>
              </w:rPr>
              <w:t>Not sure of the final status of this proposal from Spring 2007 – submitted as coversheet pending determination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0" w:name="__Fieldmark__0_3295503249"/>
            <w:bookmarkStart w:id="11" w:name="__Fieldmark__0_3295503249"/>
            <w:bookmarkEnd w:id="1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1_3295503249"/>
            <w:bookmarkStart w:id="13" w:name="__Fieldmark__1_3295503249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2_3295503249"/>
            <w:bookmarkStart w:id="15" w:name="__Fieldmark__2_3295503249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_3295503249"/>
            <w:bookmarkStart w:id="17" w:name="__Fieldmark__3_3295503249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ministrative Observations used to assess or establish a party’s eligibility for coverage in policy or program.  Includes Specializable Value Set ObservationEligibilityIndicatorType, which is the final name given to the value set originally proposed as ActEligibilityIndicator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rov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FM requires the ability to specify the categories of observations used to assess or establish a party’s eligibility for coverage in policy or program, e.g., </w:t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ableBullet1"/>
        <w:numPr>
          <w:ilvl w:val="0"/>
          <w:numId w:val="2"/>
        </w:numPr>
        <w:rPr/>
      </w:pPr>
      <w:r>
        <w:rPr/>
        <w:t>Socio-economic status indicator with observation values such as chronic homelessness or unemployment</w:t>
      </w:r>
    </w:p>
    <w:p>
      <w:pPr>
        <w:pStyle w:val="TableBullet1"/>
        <w:numPr>
          <w:ilvl w:val="0"/>
          <w:numId w:val="2"/>
        </w:numPr>
        <w:rPr/>
      </w:pPr>
      <w:r>
        <w:rPr/>
        <w:t>Health status indicator with observation values such as chronic substance abuse, pregnancy, or HIV status;</w:t>
      </w:r>
    </w:p>
    <w:p>
      <w:pPr>
        <w:pStyle w:val="TableBullet1"/>
        <w:numPr>
          <w:ilvl w:val="0"/>
          <w:numId w:val="2"/>
        </w:numPr>
        <w:rPr/>
      </w:pPr>
      <w:r>
        <w:rPr/>
        <w:t xml:space="preserve">Eligibility status indicator with observation values such as a member ID card, a certificate of creditable coverage verifying recent coverage, or evidence of a student’s enrollment.  </w:t>
      </w:r>
    </w:p>
    <w:p>
      <w:pPr>
        <w:pStyle w:val="TableBullet1"/>
        <w:numPr>
          <w:ilvl w:val="0"/>
          <w:numId w:val="0"/>
        </w:numPr>
        <w:ind w:left="0" w:hanging="0"/>
        <w:rPr/>
      </w:pPr>
      <w:r>
        <w:rPr/>
        <w:t>The Administrative Observations are coded as observation values.</w:t>
      </w:r>
    </w:p>
    <w:p>
      <w:pPr>
        <w:pStyle w:val="TableBulle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ableBullet1"/>
        <w:numPr>
          <w:ilvl w:val="0"/>
          <w:numId w:val="0"/>
        </w:numPr>
        <w:ind w:left="0" w:hanging="0"/>
        <w:rPr/>
      </w:pPr>
      <w:r>
        <w:rPr/>
        <w:t>FM will use these codes in the A_BillableSocialServiceCMET and in the A_Coverage (universal) CMET.</w:t>
      </w:r>
    </w:p>
    <w:p>
      <w:pPr>
        <w:pStyle w:val="TableBullet1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022850" cy="2477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Bulle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ableBullet1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031740" cy="3121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288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v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t Na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tion/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C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bstract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Ty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es the kinds of observations that can be perform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ins w:id="0" w:author="Karen VanHentenryck" w:date="2007-06-19T12:04:00Z">
              <w:r>
                <w:rPr>
                  <w:sz w:val="20"/>
                  <w:szCs w:val="20"/>
                </w:rPr>
                <w:t>Add a code CoverageAssessment</w:t>
              </w:r>
            </w:ins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ins w:id="1" w:author="Karen VanHentenryck" w:date="2007-06-19T12:04:00Z">
              <w:r>
                <w:rPr>
                  <w:sz w:val="20"/>
                  <w:szCs w:val="20"/>
                </w:rPr>
                <w:t>To ActCode under observatio</w:t>
              </w:r>
            </w:ins>
            <w:ins w:id="2" w:author="Karen VanHentenryck" w:date="2007-06-19T12:08:00Z">
              <w:r>
                <w:rPr>
                  <w:sz w:val="20"/>
                  <w:szCs w:val="20"/>
                </w:rPr>
                <w:t>NE</w:t>
              </w:r>
            </w:ins>
            <w:ins w:id="3" w:author="Karen VanHentenryck" w:date="2007-06-19T12:04:00Z">
              <w:r>
                <w:rPr>
                  <w:sz w:val="20"/>
                  <w:szCs w:val="20"/>
                </w:rPr>
                <w:t>liogibilityAssessment Type code COVERAGEASSESSMENTh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tract Value Se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ins w:id="4" w:author="Karen VanHentenryck" w:date="2007-06-19T12:04:00Z">
              <w:r>
                <w:rPr>
                  <w:sz w:val="20"/>
                  <w:szCs w:val="20"/>
                </w:rPr>
                <w:t>Add to ObservationValue code system with value binding in Example Realm</w:t>
              </w:r>
            </w:ins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CoverageAssessmentObservationCo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s specify the category of observation, evidence, or document used to assess for services, e.g., discharge planning, or to establish eligibility for coverage under a policy or program. The type of evidence is coded as observation value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ECST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SocioEconomicStatus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 specifying observations or indicators related to socio-economic status used to assess to assess for services, e.g., discharge planning, or to establish eligibility for coverage under a policy or program.  Examples of socio-economic status include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LE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les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status as homeles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GI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egal immigra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status as illegal immigra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arcerat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status as incarcerat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probation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EMP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employ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refugee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U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use victi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refugee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U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uge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refugee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S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LivingSituation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pecifying observations related to living situation for a person in a private residence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CH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endent childr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with one or more dependent children requiring moderate supervis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endent young childr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with one or more dependent children requiring intensive supervis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SP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endent spou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with disabled spouse requiring functional and health care assistan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o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alone.  Maps to PD1-2   Living arrangement   (IS)   00742 [A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d Concep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use onl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only with spouse or life partner. Maps to PD1-2   Living arrangement   (IS)   00742 [S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with one or more relatives. Maps to PD1-2   Living arrangement   (IS)   00742 [R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with family. Maps to PD1-2   Living arrangement   (IS)   00742 [F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R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related pers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with one or more unrelated person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DE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LivingDependency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pecifying observations related to living dependency, such as dependent upon spouse for activities of daily living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use depend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d living in private residence requires functional and health care assistance from spouse or life partne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e depend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d living in private residence requires functional and health care assistance from one or more relativ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related person depend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d living in private residence requires functional and health care assistance from one or more unrelated person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ST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HealthStatus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pecifying non-clinical indicators related to health status used to assess or establish eligibility for coverage under a policy or program, e.g., pregnancy, disability, drug use, mental health issu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gna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clinical report of pregnan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DR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drug u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cation of IV drug use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B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bl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disabilit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d Concep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g u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drug u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T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EligibilityIndicatorTyp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pecifying eligibility indicators used to assess or establish eligibility for coverage under a policy or program eligibility status, e.g., certificates of creditable coverage; student enrollment; adoption, marriage or birth certificat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or policy member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status as covered member under a policy or program, e.g., member id card or coverage docume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PO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por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cator of citizenship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R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enrollmen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student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O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able coverage docu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creditable coverag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GCE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riage certificat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marriage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L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iver lic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driving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itary identific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military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THCE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th certific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birt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OP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option docu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ado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ter child docu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foster child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tract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FinancialStatusObservationCo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pecifying financial indicators used to assess or establish eligibility for coverage under a policy or program; e.g., pay stub; tax or income document; asset document; living expens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Income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pecifying income indicators used to assess or establish eligibility for coverage under a policy or program; e.g., pay or pension check, child support payments received or provided, and taxes pai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d employ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paid employment, e.g., letter of hire, contract, employer letter; copy of pay check or pay stub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I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irement pa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retirement payment, e.g., pension chec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ment inco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investment income, e.g., dividend check, annuity payment; real estate rent, investment divestiture proceeds; trust or endowment chec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 suppor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child support payments received or provid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US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usal or partner suppor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spousal or partner support payments received or provided; e.g., alimony payment; support stipulations in a divorce settleme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e supple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income supplement, e.g., gifting, parental income support; stipend, or gra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B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bility pa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disability income replacement payme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 oblig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tax obligation or payment, e.g., statement of taxable incom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Asset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s specifying asset indicators used to assess or establish eligibility for coverage under a policy or progr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 prop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real property ownership, e.g., deed or real estate contrac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AC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irement investment acco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retirement investment account ownershi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status as trust beneficiar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i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annuity ownership or status as beneficiar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X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LivingExpense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s specifying living expense indicators used to assess or establish eligibility for coverage under a policy or progr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rental or lease payment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T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rtgag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mortgage amount, interest, and payment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ehold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housing expense, e.g., household appliances, fixtures, furnishings, and maintenance and repai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ation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transportation expenses, e.g., vehicle payments, vehicle insurance, vehicle fuel, and vehicle maintenance and repai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th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health expenses; including medication costs, health service costs, financial participations, and health coverage premiu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thing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clothing expens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legal expens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O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od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transportation expens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ry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transportation expens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ty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cator of transportation expenses </w:t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ins w:id="6" w:author="Karen VanHentenryck" w:date="2007-06-20T14:13:00Z"/>
        </w:rPr>
      </w:pPr>
      <w:ins w:id="5" w:author="Karen VanHentenryck" w:date="2007-06-19T12:01:00Z">
        <w:r>
          <w:rPr/>
          <w:t xml:space="preserve">These should be under ObservationValue.  There would be an actCode called EligibilityAssessment that goes with it.  These values as observation values are reasonable values.  </w:t>
        </w:r>
      </w:ins>
    </w:p>
    <w:p>
      <w:pPr>
        <w:pStyle w:val="TextBody"/>
        <w:rPr>
          <w:ins w:id="8" w:author="Karen VanHentenryck" w:date="2007-06-20T14:13:00Z"/>
        </w:rPr>
      </w:pPr>
      <w:ins w:id="7" w:author="Karen VanHentenryck" w:date="2007-06-20T14:13:00Z">
        <w:r>
          <w:rPr/>
        </w:r>
      </w:ins>
    </w:p>
    <w:p>
      <w:pPr>
        <w:pStyle w:val="TextBody"/>
        <w:rPr/>
      </w:pPr>
      <w:ins w:id="9" w:author="Karen VanHentenryck" w:date="2007-06-20T14:13:00Z">
        <w:r>
          <w:rPr/>
          <w:t>Motion to change to representative realm by P. Lloyd.  Seconded by McKenzie.  Motion passed una</w:t>
        </w:r>
      </w:ins>
      <w:ins w:id="10" w:author="Karen Van Hentenryck" w:date="2007-07-02T08:32:00Z">
        <w:r>
          <w:rPr/>
          <w:t>n</w:t>
        </w:r>
      </w:ins>
      <w:ins w:id="11" w:author="Karen VanHentenryck" w:date="2007-06-20T14:13:00Z">
        <w:r>
          <w:rPr/>
          <w:t>imously</w:t>
        </w:r>
      </w:ins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180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Vocabulary (continued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Bullet1">
    <w:name w:val="Table Bullet 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21:22:00Z</dcterms:created>
  <dc:creator>Linda Quade</dc:creator>
  <dc:description/>
  <cp:keywords/>
  <dc:language>en-US</dc:language>
  <cp:lastModifiedBy>Karen Van Hentenryck</cp:lastModifiedBy>
  <cp:lastPrinted>2007-05-20T17:19:00Z</cp:lastPrinted>
  <dcterms:modified xsi:type="dcterms:W3CDTF">2007-07-02T12:32:00Z</dcterms:modified>
  <cp:revision>6</cp:revision>
  <dc:subject/>
  <dc:title>Recommendation for HL7 RIM Change</dc:title>
</cp:coreProperties>
</file>