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7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540"/>
        <w:gridCol w:w="630"/>
        <w:gridCol w:w="540"/>
        <w:gridCol w:w="2340"/>
        <w:gridCol w:w="1800"/>
        <w:gridCol w:w="1146"/>
        <w:gridCol w:w="222"/>
        <w:gridCol w:w="14"/>
        <w:gridCol w:w="3"/>
      </w:tblGrid>
      <w:tr>
        <w:trPr>
          <w:tblHeader w:val="true"/>
        </w:trPr>
        <w:tc>
          <w:tcPr>
            <w:tcW w:w="5688" w:type="dxa"/>
            <w:gridSpan w:val="5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1"/>
              <w:pageBreakBefore/>
              <w:rPr/>
            </w:pPr>
            <w:r>
              <w:rPr/>
              <w:t xml:space="preserve">Recommendation for HL7 RIM Change </w:t>
            </w:r>
          </w:p>
        </w:tc>
        <w:tc>
          <w:tcPr>
            <w:tcW w:w="2946" w:type="dxa"/>
            <w:gridSpan w:val="2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ECOMMENDATION ID:</w:t>
            </w:r>
          </w:p>
        </w:tc>
        <w:tc>
          <w:tcPr>
            <w:tcW w:w="239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0" w:name="RecNo"/>
            <w:bookmarkStart w:id="1" w:name="RecNo"/>
            <w:bookmarkEnd w:id="1"/>
          </w:p>
        </w:tc>
      </w:tr>
      <w:tr>
        <w:trPr>
          <w:tblHeader w:val="true"/>
          <w:cantSplit w:val="true"/>
        </w:trPr>
        <w:tc>
          <w:tcPr>
            <w:tcW w:w="2808" w:type="dxa"/>
            <w:gridSpan w:val="3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 Harmonization During:</w:t>
            </w:r>
          </w:p>
        </w:tc>
        <w:tc>
          <w:tcPr>
            <w:tcW w:w="2880" w:type="dxa"/>
            <w:gridSpan w:val="2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2"/>
              </w:rPr>
              <w:t>July 2007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3182" w:type="dxa"/>
            <w:gridSpan w:val="3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6-0064</w:t>
            </w:r>
          </w:p>
        </w:tc>
      </w:tr>
      <w:tr>
        <w:trPr>
          <w:tblHeader w:val="true"/>
        </w:trPr>
        <w:tc>
          <w:tcPr>
            <w:tcW w:w="1638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nsored by:</w:t>
            </w:r>
          </w:p>
        </w:tc>
        <w:tc>
          <w:tcPr>
            <w:tcW w:w="4050" w:type="dxa"/>
            <w:gridSpan w:val="4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2"/>
              </w:rPr>
            </w:pPr>
            <w:bookmarkStart w:id="2" w:name="SubBy"/>
            <w:bookmarkEnd w:id="2"/>
            <w:r>
              <w:rPr>
                <w:sz w:val="20"/>
                <w:szCs w:val="22"/>
              </w:rPr>
              <w:t>Financial Management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0"/>
                <w:szCs w:val="22"/>
              </w:rPr>
            </w:pPr>
            <w:bookmarkStart w:id="3" w:name="Title4"/>
            <w:r>
              <w:rPr>
                <w:sz w:val="20"/>
                <w:szCs w:val="22"/>
              </w:rPr>
              <w:t>Sponsor’s Draft</w:t>
            </w:r>
            <w:bookmarkEnd w:id="3"/>
            <w:r>
              <w:rPr>
                <w:sz w:val="20"/>
                <w:szCs w:val="22"/>
              </w:rPr>
              <w:t>:</w:t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bookmarkStart w:id="4" w:name="DrftDate"/>
            <w:bookmarkEnd w:id="4"/>
            <w:r>
              <w:rPr>
                <w:sz w:val="22"/>
                <w:szCs w:val="22"/>
              </w:rPr>
              <w:t>v.3</w:t>
            </w:r>
          </w:p>
        </w:tc>
      </w:tr>
      <w:tr>
        <w:trPr>
          <w:tblHeader w:val="true"/>
          <w:trHeight w:val="369" w:hRule="atLeast"/>
        </w:trPr>
        <w:tc>
          <w:tcPr>
            <w:tcW w:w="3348" w:type="dxa"/>
            <w:gridSpan w:val="4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 Approved by Sponsor:</w:t>
            </w:r>
          </w:p>
        </w:tc>
        <w:tc>
          <w:tcPr>
            <w:tcW w:w="2340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5" w:name="DateSub"/>
            <w:bookmarkEnd w:id="5"/>
            <w:r>
              <w:rPr>
                <w:sz w:val="22"/>
                <w:szCs w:val="22"/>
              </w:rPr>
              <w:t>10/14/0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nsor’s Status</w:t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6" w:name="Status"/>
            <w:bookmarkStart w:id="7" w:name="Status"/>
            <w:bookmarkEnd w:id="7"/>
          </w:p>
        </w:tc>
      </w:tr>
      <w:tr>
        <w:trPr>
          <w:tblHeader w:val="true"/>
        </w:trPr>
        <w:tc>
          <w:tcPr>
            <w:tcW w:w="163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ditor/ Author:</w:t>
            </w:r>
          </w:p>
        </w:tc>
        <w:tc>
          <w:tcPr>
            <w:tcW w:w="7232" w:type="dxa"/>
            <w:gridSpan w:val="7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8" w:name="SubName"/>
            <w:bookmarkEnd w:id="8"/>
            <w:r>
              <w:rPr>
                <w:sz w:val="22"/>
                <w:szCs w:val="22"/>
              </w:rPr>
              <w:t>Kathleen Connor</w:t>
            </w:r>
          </w:p>
        </w:tc>
      </w:tr>
      <w:tr>
        <w:trPr>
          <w:tblHeader w:val="true"/>
        </w:trPr>
        <w:tc>
          <w:tcPr>
            <w:tcW w:w="2178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 xml:space="preserve">PROPOSALNAME: </w:t>
            </w:r>
          </w:p>
        </w:tc>
        <w:tc>
          <w:tcPr>
            <w:tcW w:w="6692" w:type="dxa"/>
            <w:gridSpan w:val="6"/>
            <w:tcBorders>
              <w:top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sz w:val="22"/>
                <w:szCs w:val="22"/>
                <w:u w:val="single"/>
              </w:rPr>
            </w:pPr>
            <w:bookmarkStart w:id="9" w:name="ReccName"/>
            <w:bookmarkEnd w:id="9"/>
            <w:r>
              <w:rPr>
                <w:sz w:val="22"/>
                <w:szCs w:val="22"/>
              </w:rPr>
              <w:t xml:space="preserve">ActAdministrativeObservationCode </w:t>
            </w:r>
            <w:r>
              <w:rPr>
                <w:color w:val="0000FF"/>
                <w:sz w:val="22"/>
                <w:szCs w:val="22"/>
              </w:rPr>
              <w:t>Not sure of the final status of this proposal from Spring 2007 – submitted as coversheet pending determination</w:t>
            </w:r>
          </w:p>
        </w:tc>
      </w:tr>
      <w:tr>
        <w:trPr/>
        <w:tc>
          <w:tcPr>
            <w:tcW w:w="8856" w:type="dxa"/>
            <w:gridSpan w:val="8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</w:tabs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0" w:name="__Fieldmark__0_2964902889"/>
            <w:bookmarkStart w:id="11" w:name="__Fieldmark__0_2964902889"/>
            <w:bookmarkEnd w:id="11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Class Model Change</w:t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2" w:name="__Fieldmark__1_2964902889"/>
            <w:bookmarkStart w:id="13" w:name="__Fieldmark__1_2964902889"/>
            <w:bookmarkEnd w:id="13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Structural Vocabulary Change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</w:tabs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4" w:name="__Fieldmark__2_2964902889"/>
            <w:bookmarkStart w:id="15" w:name="__Fieldmark__2_2964902889"/>
            <w:bookmarkEnd w:id="15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Datatypes Change</w:t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6" w:name="__Fieldmark__3_2964902889"/>
            <w:bookmarkStart w:id="17" w:name="__Fieldmark__3_2964902889"/>
            <w:bookmarkEnd w:id="17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Other Vocabulary Chang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  <w:t>SUMMARY RECOMMENDATION</w:t>
      </w:r>
    </w:p>
    <w:p>
      <w:pPr>
        <w:pStyle w:val="Normal"/>
        <w:rPr/>
      </w:pPr>
      <w:r>
        <w:rPr/>
        <w:t>Administrative Observations used to assess or establish a party’s eligibility for coverage in policy or program.  Includes Specializable Value Set ObservationEligibilityIndicatorType, which is the final name given to the value set originally proposed as ActEligibilityIndicatorCo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510"/>
        <w:gridCol w:w="4016"/>
        <w:gridCol w:w="18"/>
      </w:tblGrid>
      <w:tr>
        <w:trPr/>
        <w:tc>
          <w:tcPr>
            <w:tcW w:w="9092" w:type="dxa"/>
            <w:gridSpan w:val="3"/>
            <w:tcBorders>
              <w:top w:val="single" w:sz="18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POSITION OF CONCERNED ORGANIZATION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RG</w:t>
            </w:r>
          </w:p>
        </w:tc>
        <w:tc>
          <w:tcPr>
            <w:tcW w:w="35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ECOMMENDATION APPROVAL STATUS</w:t>
            </w:r>
          </w:p>
        </w:tc>
        <w:tc>
          <w:tcPr>
            <w:tcW w:w="40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FFECTED ELEMENTS OF INTEREST TO ORG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M TC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pproved</w:t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IC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  <w:t>ISSUE:</w:t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  <w:t xml:space="preserve">FM requires the ability to specify the categories of observations used to assess or establish a party’s eligibility for coverage in policy or program, e.g., </w:t>
      </w:r>
    </w:p>
    <w:p>
      <w:pPr>
        <w:pStyle w:val="Footnot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ableBullet1"/>
        <w:numPr>
          <w:ilvl w:val="0"/>
          <w:numId w:val="2"/>
        </w:numPr>
        <w:rPr/>
      </w:pPr>
      <w:r>
        <w:rPr/>
        <w:t>Socio-economic status indicator with observation values such as chronic homelessness or unemployment</w:t>
      </w:r>
    </w:p>
    <w:p>
      <w:pPr>
        <w:pStyle w:val="TableBullet1"/>
        <w:numPr>
          <w:ilvl w:val="0"/>
          <w:numId w:val="2"/>
        </w:numPr>
        <w:rPr/>
      </w:pPr>
      <w:r>
        <w:rPr/>
        <w:t>Health status indicator with observation values such as chronic substance abuse, pregnancy, or HIV status;</w:t>
      </w:r>
    </w:p>
    <w:p>
      <w:pPr>
        <w:pStyle w:val="TableBullet1"/>
        <w:numPr>
          <w:ilvl w:val="0"/>
          <w:numId w:val="2"/>
        </w:numPr>
        <w:rPr/>
      </w:pPr>
      <w:r>
        <w:rPr/>
        <w:t xml:space="preserve">Eligibility status indicator with observation values such as a member ID card, a certificate of creditable coverage verifying recent coverage, or evidence of a student’s enrollment.  </w:t>
      </w:r>
    </w:p>
    <w:p>
      <w:pPr>
        <w:pStyle w:val="TableBullet1"/>
        <w:numPr>
          <w:ilvl w:val="0"/>
          <w:numId w:val="0"/>
        </w:numPr>
        <w:ind w:left="0" w:hanging="0"/>
        <w:rPr/>
      </w:pPr>
      <w:r>
        <w:rPr/>
        <w:t>The Administrative Observations are coded as observation values.</w:t>
      </w:r>
    </w:p>
    <w:p>
      <w:pPr>
        <w:pStyle w:val="TableBullet1"/>
        <w:numPr>
          <w:ilvl w:val="0"/>
          <w:numId w:val="0"/>
        </w:numPr>
        <w:ind w:left="0" w:hanging="0"/>
        <w:rPr/>
      </w:pPr>
      <w:r>
        <w:rPr/>
      </w:r>
    </w:p>
    <w:p>
      <w:pPr>
        <w:pStyle w:val="TableBullet1"/>
        <w:numPr>
          <w:ilvl w:val="0"/>
          <w:numId w:val="0"/>
        </w:numPr>
        <w:ind w:left="0" w:hanging="0"/>
        <w:rPr/>
      </w:pPr>
      <w:r>
        <w:rPr/>
        <w:t>FM will use these codes in the A_BillableSocialServiceCMET and in the A_Coverage (universal) CMET.</w:t>
      </w:r>
    </w:p>
    <w:p>
      <w:pPr>
        <w:pStyle w:val="TableBullet1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5022850" cy="24771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2850" cy="2477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ableBullet1"/>
        <w:numPr>
          <w:ilvl w:val="0"/>
          <w:numId w:val="0"/>
        </w:numPr>
        <w:ind w:left="0" w:hanging="0"/>
        <w:rPr/>
      </w:pPr>
      <w:r>
        <w:rPr/>
      </w:r>
    </w:p>
    <w:p>
      <w:pPr>
        <w:pStyle w:val="TableBullet1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5031740" cy="31216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1740" cy="3121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CURRENT STATE:</w:t>
      </w:r>
    </w:p>
    <w:p>
      <w:pPr>
        <w:pStyle w:val="Normal"/>
        <w:spacing w:before="240" w:after="0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OPTIONS CONSIDERED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RECOMMENDATION DETAILS:</w:t>
      </w:r>
    </w:p>
    <w:p>
      <w:pPr>
        <w:pStyle w:val="TextBody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tbl>
      <w:tblPr>
        <w:tblW w:w="1062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620"/>
        <w:gridCol w:w="2880"/>
        <w:gridCol w:w="37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v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yp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od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int Nam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efinition/Description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tCod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Abstract Value Se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servationTyp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dentifies the kinds of observations that can be performed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bstract Value Set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tCoverageAssessmentObservationCod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s specify the category of observation, evidence, or document used to assess for services, e.g., discharge planning, or to establish eligibility for coverage under a policy or program. The type of evidence is coded as observation values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cializable Value Se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ECSTA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servationSocioEconomicStatusTyp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de specifying observations or indicators related to socio-economic status used to assess to assess for services, e.g., discharge planning, or to establish eligibility for coverage under a policy or program.  Examples of socio-economic status include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d Concep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MLES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homeles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ication of status as homeless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d Concep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GIM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illegal immigran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ication of status as illegal immigrant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d Concep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CA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carcerated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ication of status as incarcerated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d Concep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B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batio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ication of probation status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d Concep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EMPL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employed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ication of refugee status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d Concep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US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use victim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ication of refugee status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d Concep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FUG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fuge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ication of refugee status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cializable Value Se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VSI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servationLivingSituationTyp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 specifying observations related to living situation for a person in a private residence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d Concep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PCHD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pendent childre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ving with one or more dependent children requiring moderate supervision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dependent young childre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ving with one or more dependent children requiring intensive supervision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d Concep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PSP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pendent spous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ving with disabled spouse requiring functional and health care assistanc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d Concep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ON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on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ving alone.  Maps to PD1-2   Living arrangement   (IS)   00742 [A]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ded Concept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spouse only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ving only with spouse or life partner. Maps to PD1-2   Living arrangement   (IS)   00742 [S]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d Concep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LA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relativ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ving with one or more relatives. Maps to PD1-2   Living arrangement   (IS)   00742 [R]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d Concep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M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mily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Living with family. Maps to PD1-2   Living arrangement   (IS)   00742 [F]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d Concep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REL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related perso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ving with one or more unrelated persons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cializable Value Se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VDEP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servationLivingDependencyTyp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 specifying observations related to living dependency, such as dependent upon spouse for activities of daily living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d Concep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ouse dependen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inued living in private residence requires functional and health care assistance from spouse or life partner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d Concep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lative dependen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inued living in private residence requires functional and health care assistance from one or more relatives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d Concep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related person dependen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inued living in private residence requires functional and health care assistance from one or more unrelated persons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cializable Value Se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LSTA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servationHealthStatusTyp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 specifying non-clinical indicators related to health status used to assess or establish eligibility for coverage under a policy or program, e.g., pregnancy, disability, drug use, mental health issues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d Concep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GN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gnan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-clinical report of pregnancy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d Concep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DRG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 drug us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dication of IV drug use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d Concep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ABL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abled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ication of disability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ded Concept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UG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ug us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ication of drug us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cializable Value Se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STA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servationEligibilityIndicatorTyp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 specifying eligibility indicators used to assess or establish eligibility for coverage under a policy or program eligibility status, e.g., certificates of creditable coverage; student enrollment; adoption, marriage or birth certificat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d Concep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MBE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gram or policy member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icator of status as covered member under a policy or program, e.g., member id card or coverage document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d Concep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SSPOR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sspor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dicator of citizenship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d Concep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DENRL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udent enrollment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icator of student status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d Concep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COC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editable coverage documen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icator of creditable coverag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d Concep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RGCER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rriage certificate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icator of marriage status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d Concep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LIC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iver licens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icator of driving status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d Concep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L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litary identificatio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icator of military status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d Concep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THCER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rth certificat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icator of birth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d Concep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OP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option documen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icator of adoption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d Concep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STE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ster child documen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icator of foster child status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stractValue Se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tFinancialStatusObservationCod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 specifying financial indicators used to assess or establish eligibility for coverage under a policy or program; e.g., pay stub; tax or income document; asset document; living expenses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cializable Value Se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COM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servationIncomeTyp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 specifying income indicators used to assess or establish eligibility for coverage under a policy or program; e.g., pay or pension check, child support payments received or provided, and taxes paid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d Concep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Y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id employmen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icator of paid employment, e.g., letter of hire, contract, employer letter; copy of pay check or pay stub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TIR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tirement pay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icator of retirement payment, e.g., pension check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VES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vestment incom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icator of investment income, e.g., dividend check, annuity payment; real estate rent, investment divestiture proceeds; trust or endowment check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ILD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ild suppor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icator of child support payments received or provided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OUSAL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ousal or partner suppor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icator of spousal or partner support payments received or provided; e.g., alimony payment; support stipulations in a divorce settlement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PPL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come supplemen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icator of income supplement, e.g., gifting, parental income support; stipend, or grant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ABL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ability pay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icator of disability income replacement payment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d Concep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X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x obligatio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icator of tax obligation or payment, e.g., statement of taxable incom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cializable Value Se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E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servationAssetTyp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s specifying asset indicators used to assess or establish eligibility for coverage under a policy or program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d Concep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P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al property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icator of real property ownership, e.g., deed or real estate contract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d Concep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TAC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tirement investment accoun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icator of retirement investment account ownership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d Concep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US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us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icator of status as trust beneficiary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d Concep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NUITY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nuity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icator of annuity ownership or status as beneficiary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cializable Value Se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VEXP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servationLivingExpenseTyp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s specifying living expense indicators used to assess or establish eligibility for coverage under a policy or program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N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nt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icator of rental or lease payments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RTG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ortgage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icator of mortgage amount, interest, and payments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US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usehold expens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icator of housing expense, e.g., household appliances, fixtures, furnishings, and maintenance and repairs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N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nsportation expens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icator of transportation expenses, e.g., vehicle payments, vehicle insurance, vehicle fuel, and vehicle maintenance and repairs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ALTH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alth expens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icator of health expenses; including medication costs, health service costs, financial participations, and health coverage premiums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OTH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othing expens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icator of clothing expenses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GAL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gal expens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icator of legal expenses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OD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od expens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icator of transportation expenses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NDRY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ndry expens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icator of transportation expenses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TIL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tility expens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dicator of transportation expenses </w:t>
            </w:r>
          </w:p>
        </w:tc>
      </w:tr>
    </w:tbl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TextBody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RATIONALE:</w:t>
      </w:r>
    </w:p>
    <w:p>
      <w:pPr>
        <w:pStyle w:val="TextBody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DISCUSSION:</w:t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ACTION ITEMS:</w:t>
      </w:r>
    </w:p>
    <w:p>
      <w:pPr>
        <w:pStyle w:val="TextBody"/>
        <w:rPr/>
      </w:pPr>
      <w:r>
        <w:rPr/>
        <w:t>M&amp;M to implement recommendation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RESOLUTION:</w:t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2240" w:h="15840"/>
      <w:pgMar w:left="1800" w:right="1800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/>
    </w:pPr>
    <w:r>
      <w:rPr/>
      <w:t>Recommendation for HL7 RIM Vocabulary (continued)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outlineLvl w:val="0"/>
    </w:pPr>
    <w:rPr>
      <w:b/>
      <w:bCs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Bullet1">
    <w:name w:val="Table Bullet 1"/>
    <w:basedOn w:val="Normal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commendation for HL7 RIM Change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1T00:22:00Z</dcterms:created>
  <dc:creator>Linda Quade</dc:creator>
  <dc:description/>
  <cp:keywords/>
  <dc:language>en-US</dc:language>
  <cp:lastModifiedBy>Kathleen Connor</cp:lastModifiedBy>
  <cp:lastPrinted>2007-05-20T17:19:00Z</cp:lastPrinted>
  <dcterms:modified xsi:type="dcterms:W3CDTF">2007-05-21T00:22:00Z</dcterms:modified>
  <cp:revision>2</cp:revision>
  <dc:subject/>
  <dc:title>Recommendation for HL7 RIM Change</dc:title>
</cp:coreProperties>
</file>