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n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acy 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Improve SBADM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843073"/>
            <w:bookmarkStart w:id="12" w:name="__Fieldmark__0_1184307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843073"/>
            <w:bookmarkStart w:id="14" w:name="__Fieldmark__1_1184307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843073"/>
            <w:bookmarkStart w:id="16" w:name="__Fieldmark__2_1184307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1843073"/>
            <w:bookmarkStart w:id="18" w:name="__Fieldmark__3_1184307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re is disquiet at the naming of Substance Administration for acts in domains that would not regard themselves as administering a substance.  This was resolved in a |Vocab meeting by a proposal to provide a wider set of examples of the use of SBADM and also to provide some implementation guidance on when it is appropriate to use one of SBADM, EXPOSURE and SUPPLY.  While this is not strictly a substantive change, there may be sufficient revision of definitions to require approval by Harmonizati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lt;&lt;REQUIRED - Description  of the problem or situation which generates this recommendation &gt;&g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1:34:00Z</dcterms:created>
  <dc:creator>Linda Quade</dc:creator>
  <dc:description/>
  <cp:keywords/>
  <dc:language>en-US</dc:language>
  <cp:lastModifiedBy>Hugh Glover</cp:lastModifiedBy>
  <dcterms:modified xsi:type="dcterms:W3CDTF">2007-05-20T21:34:00Z</dcterms:modified>
  <cp:revision>2</cp:revision>
  <dc:subject/>
  <dc:title>Recommendation for HL7 RIM Change</dc:title>
</cp:coreProperties>
</file>