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July 2006</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y 2007 Working Group Mt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Norman Daoust</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 Priority 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helvetica" w:ascii="Arial; helvetica" w:hAnsi="Arial; helvetica"/>
                <w:sz w:val="20"/>
                <w:szCs w:val="22"/>
              </w:rPr>
              <w:t>x</w:t>
            </w: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1_3427809797"/>
            <w:bookmarkStart w:id="11" w:name="__Fieldmark__1_3427809797"/>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2_3427809797"/>
            <w:bookmarkStart w:id="13" w:name="__Fieldmark__2_3427809797"/>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3_3427809797"/>
            <w:bookmarkStart w:id="15" w:name="__Fieldmark__3_3427809797"/>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4_3427809797"/>
            <w:bookmarkStart w:id="17" w:name="__Fieldmark__4_3427809797"/>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lt;&lt;REQUIRED -  Change cardinality of datatype of Act.priorityCode from SET&lt;CE&gt; to 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lt;&lt;REQUIRED - Description  of the problem or situation which generates this recommendation &gt;&gt;</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lt;&lt;OPTIONAL – Existing approaches for dealing with the issue.&gt;&g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leave it as is and allow more time to be wasted by people asking why it’s SET and attempting to justify why it is the way it i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ince priority is relative order or precedence, by definition there can be only on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cardinality of datatype of Act.priorityCode from SET&lt;CE&gt; to 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2:15:00Z</dcterms:created>
  <dc:creator>Linda Quade</dc:creator>
  <dc:description/>
  <cp:keywords/>
  <dc:language>en-US</dc:language>
  <cp:lastModifiedBy>Norman Daoust</cp:lastModifiedBy>
  <dcterms:modified xsi:type="dcterms:W3CDTF">2007-05-17T13:58:00Z</dcterms:modified>
  <cp:revision>5</cp:revision>
  <dc:subject/>
  <dc:title>Recommendation for HL7 RIM Change</dc:title>
</cp:coreProperties>
</file>