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ch 2007</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lt;unique per submitter&gt;&gt;</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Modeling and Metholology TC</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07-02-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ee D. Col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Correct Entity Status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3_1364877820"/>
            <w:bookmarkStart w:id="13" w:name="__Fieldmark__3_136487782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4_1364877820"/>
            <w:bookmarkStart w:id="15" w:name="__Fieldmark__4_136487782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5_1364877820"/>
            <w:bookmarkStart w:id="17" w:name="__Fieldmark__5_136487782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6_1364877820"/>
            <w:bookmarkStart w:id="19" w:name="__Fieldmark__6_1364877820"/>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inactive to EntityStatus and deprecate terminate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Statu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Vocab</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EntityStatu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vocabulary for EntityStatus is inconsistent with the state diagram in the Reference Information Model.</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state diagram for Entity.status is inconsistent with the vocabular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wo options were considered, changing the inactive state in the state diagram to “terminated” or deprecating the “terminated” vocabulary item in EntityStatus and adding “inactive”.  The later was decided on as the vocabulary was originally populated from the state diagrams, and as an entity can be reactivated, inactive seemed more appropriate than terminated.</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vocabulary domain EntityStatus is inconsistent with the state diagram in the Reference Information Model for Entity.status.  The domain contains the state “terminated” that is not present in the state diagram, and the state diagram contains the state “inactive” that is not present in the vocabulary.  As the state diagrams were intended to be the source for populating the vocabulary, and it is possible according to the diagram to reactivate an inactive entity, inactive seemed more appropriate.</w:t>
      </w:r>
    </w:p>
    <w:p>
      <w:pPr>
        <w:pStyle w:val="TextBody"/>
        <w:rPr>
          <w:szCs w:val="22"/>
        </w:rPr>
      </w:pPr>
      <w:r>
        <w:rPr>
          <w:szCs w:val="22"/>
        </w:rPr>
      </w:r>
      <w:r>
        <w:br w:type="page"/>
      </w:r>
    </w:p>
    <w:p>
      <w:pPr>
        <w:pStyle w:val="TextBody"/>
        <w:rPr>
          <w:b/>
          <w:b/>
          <w:bCs/>
          <w:sz w:val="22"/>
          <w:szCs w:val="22"/>
          <w:u w:val="single"/>
        </w:rPr>
      </w:pPr>
      <w:r>
        <w:rPr>
          <w:b/>
          <w:bCs/>
          <w:sz w:val="22"/>
          <w:szCs w:val="22"/>
          <w:u w:val="single"/>
        </w:rPr>
        <w:t>RECOMMENDATION DETAIL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2.1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Statu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EntityStatusNormal (conceptID = S1600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erminated (conceptID = C160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Deprecate terminated (conceptID = C16008)</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b/>
          <w:b/>
          <w:bCs/>
          <w:sz w:val="20"/>
          <w:szCs w:val="20"/>
        </w:rPr>
      </w:pPr>
      <w:r>
        <w:rPr>
          <w:rFonts w:cs="Arial" w:ascii="Arial" w:hAnsi="Arial"/>
          <w:b/>
          <w:bCs/>
          <w:sz w:val="20"/>
          <w:szCs w:val="20"/>
        </w:rPr>
        <w:t>Ad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 xml:space="preserve">Parent Concept Code: </w:t>
        <w:tab/>
        <w:t>EntityStatusNormal (conceptID = S16006)</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 xml:space="preserve">Concept Code: </w:t>
        <w:tab/>
        <w:tab/>
        <w:tab/>
        <w:t>inactiv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t>inactive</w: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Concept Description:</w:t>
        <w:tab/>
        <w:t>The state representing the fact that the entity is inactive.</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 to implement this recommendation.</w:t>
      </w:r>
    </w:p>
    <w:p>
      <w:pPr>
        <w:pStyle w:val="TextBody"/>
        <w:rPr/>
      </w:pPr>
      <w:r>
        <w:rPr/>
      </w:r>
    </w:p>
    <w:p>
      <w:pPr>
        <w:pStyle w:val="TextBody"/>
        <w:rPr>
          <w:b/>
          <w:b/>
          <w:bCs/>
          <w:sz w:val="22"/>
          <w:u w:val="single"/>
        </w:rPr>
      </w:pPr>
      <w:r>
        <w:rPr>
          <w:b/>
          <w:bCs/>
          <w:sz w:val="22"/>
          <w:u w:val="single"/>
        </w:rPr>
        <w:t>RESOLUTION:</w:t>
      </w:r>
    </w:p>
    <w:p>
      <w:pPr>
        <w:pStyle w:val="TextBody"/>
        <w:rPr>
          <w:del w:id="1" w:author="Craig Parker" w:date="2007-03-13T13:32:00Z"/>
        </w:rPr>
      </w:pPr>
      <w:del w:id="0" w:author="Craig Parker" w:date="2007-03-13T13:32:00Z">
        <w:r>
          <w:rPr/>
          <w:delText>N/A</w:delText>
        </w:r>
      </w:del>
    </w:p>
    <w:p>
      <w:pPr>
        <w:pStyle w:val="TextBody"/>
        <w:rPr>
          <w:ins w:id="3" w:author="Craig Parker" w:date="2007-03-13T13:32:00Z"/>
        </w:rPr>
      </w:pPr>
      <w:ins w:id="2" w:author="Craig Parker" w:date="2007-03-13T13:32:00Z">
        <w:r>
          <w:rPr/>
          <w:t>Accepted as-is.</w:t>
        </w:r>
      </w:ins>
    </w:p>
    <w:p>
      <w:pPr>
        <w:pStyle w:val="Normal"/>
        <w:rPr/>
      </w:pPr>
      <w:ins w:id="4" w:author="Craig Parker" w:date="2007-03-13T13:32:00Z">
        <w:r>
          <w:rPr/>
          <w:t>(12:0:0)</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59:00Z</dcterms:created>
  <dc:creator>Linda Quade</dc:creator>
  <dc:description/>
  <dc:language>en-US</dc:language>
  <cp:lastModifiedBy>Craig Parker</cp:lastModifiedBy>
  <dcterms:modified xsi:type="dcterms:W3CDTF">2007-03-13T19:32: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