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588"/>
        <w:gridCol w:w="686"/>
        <w:gridCol w:w="588"/>
        <w:gridCol w:w="2547"/>
        <w:gridCol w:w="1959"/>
        <w:gridCol w:w="1247"/>
        <w:gridCol w:w="242"/>
        <w:gridCol w:w="111"/>
      </w:tblGrid>
      <w:tr>
        <w:trPr>
          <w:tblHeader w:val="true"/>
        </w:trPr>
        <w:tc>
          <w:tcPr>
            <w:tcW w:w="6191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Vocabulary</w:t>
            </w:r>
          </w:p>
        </w:tc>
        <w:tc>
          <w:tcPr>
            <w:tcW w:w="320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OMMENDATION ID:</w:t>
            </w:r>
          </w:p>
        </w:tc>
        <w:tc>
          <w:tcPr>
            <w:tcW w:w="353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3056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3135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March 2007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559" w:type="dxa"/>
            <w:gridSpan w:val="4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-0088</w:t>
            </w:r>
          </w:p>
        </w:tc>
      </w:tr>
      <w:tr>
        <w:trPr>
          <w:tblHeader w:val="true"/>
        </w:trPr>
        <w:tc>
          <w:tcPr>
            <w:tcW w:w="1782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ed by:</w:t>
            </w:r>
          </w:p>
        </w:tc>
        <w:tc>
          <w:tcPr>
            <w:tcW w:w="4409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Financial Management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2"/>
              </w:rPr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color w:val="FF0000"/>
                <w:sz w:val="22"/>
                <w:szCs w:val="22"/>
              </w:rPr>
            </w:pPr>
            <w:bookmarkStart w:id="4" w:name="DrftDate"/>
            <w:bookmarkEnd w:id="4"/>
            <w:r>
              <w:rPr>
                <w:color w:val="FF0000"/>
                <w:sz w:val="22"/>
                <w:szCs w:val="22"/>
              </w:rPr>
              <w:t>v.2 2-19-07 Row 47</w:t>
            </w:r>
          </w:p>
        </w:tc>
      </w:tr>
      <w:tr>
        <w:trPr>
          <w:tblHeader w:val="true"/>
          <w:trHeight w:val="369" w:hRule="atLeast"/>
        </w:trPr>
        <w:tc>
          <w:tcPr>
            <w:tcW w:w="3644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547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DateSub"/>
                  <w:enabled/>
                  <w:calcOnExit w:val="0"/>
                  <w:statusText w:type="text" w:val="OPTIONAL - Description  of the problem or situation which generates this recommendation.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bookmarkStart w:id="5" w:name="DateSub_Copy_1"/>
            <w:bookmarkEnd w:id="5"/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&lt;&lt;date&gt;&gt;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6" w:name="Status"/>
            <w:bookmarkStart w:id="7" w:name="Status"/>
            <w:bookmarkEnd w:id="7"/>
          </w:p>
        </w:tc>
      </w:tr>
      <w:tr>
        <w:trPr>
          <w:tblHeader w:val="true"/>
        </w:trPr>
        <w:tc>
          <w:tcPr>
            <w:tcW w:w="17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9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8" w:name="SubName"/>
            <w:bookmarkEnd w:id="8"/>
            <w:r>
              <w:rPr>
                <w:sz w:val="22"/>
                <w:szCs w:val="22"/>
              </w:rPr>
              <w:t>Kathleen Connor</w:t>
            </w:r>
          </w:p>
        </w:tc>
      </w:tr>
      <w:tr>
        <w:trPr>
          <w:tblHeader w:val="true"/>
        </w:trPr>
        <w:tc>
          <w:tcPr>
            <w:tcW w:w="237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9" w:name="ReccName"/>
            <w:bookmarkEnd w:id="9"/>
            <w:r>
              <w:rPr>
                <w:sz w:val="22"/>
                <w:szCs w:val="22"/>
              </w:rPr>
              <w:t>ActVerificationTypeCode</w:t>
            </w:r>
          </w:p>
        </w:tc>
      </w:tr>
      <w:tr>
        <w:trPr/>
        <w:tc>
          <w:tcPr>
            <w:tcW w:w="9639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0" w:name="__Fieldmark__1_3604340834"/>
            <w:bookmarkStart w:id="11" w:name="__Fieldmark__1_3604340834"/>
            <w:bookmarkEnd w:id="1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2" w:name="__Fieldmark__2_3604340834"/>
            <w:bookmarkStart w:id="13" w:name="__Fieldmark__2_3604340834"/>
            <w:bookmarkEnd w:id="1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_3604340834"/>
            <w:bookmarkStart w:id="15" w:name="__Fieldmark__3_3604340834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4_3604340834"/>
            <w:bookmarkStart w:id="17" w:name="__Fieldmark__4_3604340834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UMMARY RECOMMENDATION</w:t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 T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Pending 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CR Release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AB Release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Normal"/>
        <w:rPr/>
      </w:pPr>
      <w:r>
        <w:rPr/>
        <w:t xml:space="preserve">FM requires the ability to convey ActVerificationTypeCodes in the A_Verification CMET.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CURRENT: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/>
      </w:pPr>
      <w:r>
        <w:rPr/>
        <w:t>ABSTRACT VALUE SET-&gt; ActObservationVerificationTy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p&gt;Identifies the type of verification investigation being undertaken with respect to the subject of the verification</w:t>
      </w:r>
    </w:p>
    <w:p>
      <w:pPr>
        <w:pStyle w:val="Normal"/>
        <w:rPr/>
      </w:pPr>
      <w:r>
        <w:rPr>
          <w:i/>
          <w:color w:val="FF0000"/>
          <w:sz w:val="22"/>
          <w:szCs w:val="22"/>
        </w:rPr>
        <w:t>Recommend deleing Observation from Name -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/>
        <w:t>ABSTRACT VALUE SET-&gt;ActVerificationType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ition: A code set specifying the type of verification. Examples include:</w:t>
      </w:r>
    </w:p>
    <w:p>
      <w:pPr>
        <w:pStyle w:val="TableBullet1"/>
        <w:numPr>
          <w:ilvl w:val="0"/>
          <w:numId w:val="2"/>
        </w:numPr>
        <w:rPr/>
      </w:pPr>
      <w:r>
        <w:rPr/>
        <w:t>Verification of eligibility for coverage under a policy or program - aka enrolled/covered by a policy or program</w:t>
      </w:r>
    </w:p>
    <w:p>
      <w:pPr>
        <w:pStyle w:val="TableBullet1"/>
        <w:numPr>
          <w:ilvl w:val="0"/>
          <w:numId w:val="2"/>
        </w:numPr>
        <w:rPr/>
      </w:pPr>
      <w:r>
        <w:rPr/>
        <w:t>Verification of record - e.g., person has record in an immunization registry</w:t>
      </w:r>
    </w:p>
    <w:p>
      <w:pPr>
        <w:pStyle w:val="TableBullet1"/>
        <w:numPr>
          <w:ilvl w:val="0"/>
          <w:numId w:val="2"/>
        </w:numPr>
        <w:rPr/>
      </w:pPr>
      <w:r>
        <w:rPr/>
        <w:t>Verification of enumeration - e.g. NPI</w:t>
      </w:r>
    </w:p>
    <w:p>
      <w:pPr>
        <w:pStyle w:val="TableBullet1"/>
        <w:numPr>
          <w:ilvl w:val="0"/>
          <w:numId w:val="2"/>
        </w:numPr>
        <w:rPr/>
      </w:pPr>
      <w:r>
        <w:rPr/>
        <w:t>Verification of Board Certification - provider specific</w:t>
      </w:r>
    </w:p>
    <w:p>
      <w:pPr>
        <w:pStyle w:val="TableBullet1"/>
        <w:numPr>
          <w:ilvl w:val="0"/>
          <w:numId w:val="2"/>
        </w:numPr>
        <w:rPr/>
      </w:pPr>
      <w:r>
        <w:rPr/>
        <w:t>Verification of Certification - e.g. JAHCO, NCQA, URAC</w:t>
      </w:r>
    </w:p>
    <w:p>
      <w:pPr>
        <w:pStyle w:val="TableBullet1"/>
        <w:numPr>
          <w:ilvl w:val="0"/>
          <w:numId w:val="2"/>
        </w:numPr>
        <w:rPr/>
      </w:pPr>
      <w:r>
        <w:rPr/>
        <w:t>Verification of Conformance - e.g. entity use with HIPAA, conformant to the CCHIT EHR system criteria</w:t>
      </w:r>
    </w:p>
    <w:p>
      <w:pPr>
        <w:pStyle w:val="TableBullet1"/>
        <w:numPr>
          <w:ilvl w:val="0"/>
          <w:numId w:val="2"/>
        </w:numPr>
        <w:rPr/>
      </w:pPr>
      <w:r>
        <w:rPr/>
        <w:t>Verification of Provider Credentials</w:t>
      </w:r>
    </w:p>
    <w:p>
      <w:pPr>
        <w:pStyle w:val="TableBullet1"/>
        <w:numPr>
          <w:ilvl w:val="0"/>
          <w:numId w:val="2"/>
        </w:numPr>
        <w:rPr/>
      </w:pPr>
      <w:r>
        <w:rPr/>
        <w:t>Verification of no adverse findings - e.g. on National Provider Data Bank, Health Integrity Protection Data Base (HIPDB)</w:t>
      </w:r>
    </w:p>
    <w:p>
      <w:pPr>
        <w:pStyle w:val="TableBullet1"/>
        <w:numPr>
          <w:ilvl w:val="0"/>
          <w:numId w:val="0"/>
        </w:numPr>
        <w:ind w:left="360" w:hanging="360"/>
        <w:rPr/>
      </w:pPr>
      <w:r>
        <w:rPr/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99"/>
        <w:gridCol w:w="772"/>
        <w:gridCol w:w="2709"/>
        <w:gridCol w:w="4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vl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ype: Domain Nam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e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nt Nam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finition/Descri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cabulary Domain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Cod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ABSTRACT VALUE SET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tionCod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ABSTRACT VALUE SET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</w:t>
            </w:r>
            <w:r>
              <w:rPr>
                <w:color w:val="FF0000"/>
                <w:sz w:val="22"/>
                <w:szCs w:val="22"/>
              </w:rPr>
              <w:t>Observation</w:t>
            </w:r>
            <w:r>
              <w:rPr>
                <w:sz w:val="22"/>
                <w:szCs w:val="22"/>
              </w:rPr>
              <w:t>VerificationTyp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color w:val="FF0000"/>
                <w:sz w:val="22"/>
                <w:szCs w:val="22"/>
              </w:rPr>
            </w:pPr>
            <w:del w:id="0" w:author="Craig Parker" w:date="2007-03-14T14:38:00Z">
              <w:r>
                <w:rPr>
                  <w:i/>
                  <w:color w:val="FF0000"/>
                  <w:sz w:val="22"/>
                  <w:szCs w:val="22"/>
                </w:rPr>
                <w:delText xml:space="preserve">Delete Observation from Name - </w:delText>
              </w:r>
            </w:del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p&gt;Identifies the type of verification investigation being undertaken with respect to the subject of the verification activity.&lt;/p&gt;&lt;p&gt;&lt;b&gt;Examples:&lt;/b&gt;&lt;ol&gt;&lt;li&gt;Verification of eligibility for coverage under a policy or program - aka enrolled/covered by a policy or program&lt;/li&gt;&lt;li&gt;Verification of record - e.g., person has record in an immunization registry&lt;/li&gt;&lt;li&gt;Verification of enumeration - e.g. NPI&lt;/li&gt;&lt;li&gt;Verification of Board Certification - provider specific&lt;/li&gt;&lt;li&gt;Verification of Certification - e.g. JAHCO, NCQA, URAC&lt;/li&gt;&lt;li&gt;Verification of Conformance - e.g. entity use with HIPAA, conformant to the CCHIT EHR system criteria&lt;/li&gt;&lt;li&gt;Verification of Provider Credentials&lt;/li&gt;&lt;li&gt;Verification of no adverse findings - e.g. on National Provider Data Bank, Health Integrity Protection Data Base (HIPDB)&lt;/li&gt;&lt;/ol&gt;&lt;/p&gt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del w:id="1" w:author="Craig Parker" w:date="2007-03-14T14:40:00Z">
              <w:r>
                <w:rPr/>
                <w:delText xml:space="preserve">SPECIALIZABLEVALUE </w:delText>
              </w:r>
            </w:del>
            <w:ins w:id="2" w:author="Craig Parker" w:date="2007-03-14T14:40:00Z">
              <w:r>
                <w:rPr/>
                <w:t xml:space="preserve">ABSTRACT DOMAIN AND VALUE </w:t>
              </w:r>
            </w:ins>
            <w:r>
              <w:rPr/>
              <w:t>SET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del w:id="3" w:author="Craig Parker" w:date="2007-03-14T14:38:00Z">
              <w:r>
                <w:rPr>
                  <w:sz w:val="22"/>
                  <w:szCs w:val="22"/>
                </w:rPr>
                <w:delText>ActCoverageEligibilityVerificationType</w:delText>
              </w:r>
            </w:del>
            <w:ins w:id="4" w:author="Craig Parker" w:date="2007-03-14T14:38:00Z">
              <w:r>
                <w:rPr>
                  <w:sz w:val="22"/>
                  <w:szCs w:val="22"/>
                </w:rPr>
                <w:t>ObservationCoverageEligibilityVerificationType</w:t>
              </w:r>
            </w:ins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tion of a party’s coverage under a policy or progra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S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scriber verificati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tion of a party’s role as a covered subscribe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BR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er verificati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tion of a party’s role as a covered  member of a policy or progra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endent verificati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tion of a party’s role as a covered dependen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M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imant verificati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tion of a party’s role as a covered claiman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del w:id="5" w:author="Craig Parker" w:date="2007-03-14T14:40:00Z">
              <w:r>
                <w:rPr/>
                <w:delText xml:space="preserve">SPECIALIZABLEVALUE </w:delText>
              </w:r>
            </w:del>
            <w:ins w:id="6" w:author="Craig Parker" w:date="2007-03-14T14:40:00Z">
              <w:r>
                <w:rPr/>
                <w:t xml:space="preserve">ABSTRACT DOMAIN AND VALUE </w:t>
              </w:r>
            </w:ins>
            <w:r>
              <w:rPr/>
              <w:t>SET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del w:id="7" w:author="Craig Parker" w:date="2007-03-14T14:38:00Z">
              <w:r>
                <w:rPr>
                  <w:sz w:val="22"/>
                  <w:szCs w:val="22"/>
                </w:rPr>
                <w:delText>ActCredentialVerificationType</w:delText>
              </w:r>
            </w:del>
            <w:ins w:id="8" w:author="Craig Parker" w:date="2007-03-14T14:38:00Z">
              <w:r>
                <w:rPr>
                  <w:sz w:val="22"/>
                  <w:szCs w:val="22"/>
                </w:rPr>
                <w:t>ObservationCredentialVerificationType</w:t>
              </w:r>
            </w:ins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rification of a provider’s identifier or status for contracting or credentialing purposes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D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er enumerati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tion of provider’s identifier, e.g., against a provider enumeration databas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LIC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er licens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tion of provider’s practitioner licens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CRED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er credenti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tion of provider’s credential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CERT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er certificati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tion of provider’s certification, e.g., as certified by a health care discipline certification boar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ANC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er sanction statu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tion of provider’s status as a non-sanctioned provider, e.g., against the a fraud and abuse reporting databas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NTWK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er in networ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tion of provider’s contracting with a network of providers or availability within a network of providers, e.g., for referral purposes or monitoring a payer’s network adequacy for member acces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del w:id="9" w:author="Craig Parker" w:date="2007-03-14T14:40:00Z">
              <w:r>
                <w:rPr/>
                <w:delText>SPECIALIZABLEVALUE SET</w:delText>
              </w:r>
            </w:del>
            <w:ins w:id="10" w:author="Craig Parker" w:date="2007-03-14T14:40:00Z">
              <w:r>
                <w:rPr/>
                <w:t>ABSTRACT DOMAIN</w:t>
              </w:r>
            </w:ins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del w:id="11" w:author="Craig Parker" w:date="2007-03-14T14:39:00Z">
              <w:r>
                <w:rPr>
                  <w:sz w:val="22"/>
                  <w:szCs w:val="22"/>
                </w:rPr>
                <w:delText>ActConformanceVerificationType</w:delText>
              </w:r>
            </w:del>
            <w:ins w:id="12" w:author="Craig Parker" w:date="2007-03-14T14:39:00Z">
              <w:r>
                <w:rPr>
                  <w:sz w:val="22"/>
                  <w:szCs w:val="22"/>
                </w:rPr>
                <w:t>ObservationConformanceVerificationType</w:t>
              </w:r>
            </w:ins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tion of an entity’s status as conforming to a standard or legal requirements</w:t>
            </w:r>
          </w:p>
        </w:tc>
      </w:tr>
    </w:tbl>
    <w:p>
      <w:pPr>
        <w:pStyle w:val="TableBullet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t>&lt;&lt; OPTIONAL - Any additional information needed to understand, evaluate or implement the recommendation, such as model fragments or other context that demonstrates use of the requested change.  Include implications.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&lt;&lt; REQUIRED - Actions needed to address this recommendation.  Minimal recommended action item is: "M&amp;M to implement recommendation".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ins w:id="14" w:author="Craig Parker" w:date="2007-03-14T14:41:00Z"/>
        </w:rPr>
      </w:pPr>
      <w:del w:id="13" w:author="Craig Parker" w:date="2007-03-14T14:41:00Z">
        <w:r>
          <w:rPr/>
          <w:delText>&lt;&lt; REQUIRED before recommendation can be closed.  Indicates how recommendation was brought to closure. Can include notes on further study or networking required, and by whom.&gt;&gt;</w:delText>
        </w:r>
      </w:del>
    </w:p>
    <w:p>
      <w:pPr>
        <w:pStyle w:val="TextBody"/>
        <w:rPr>
          <w:vanish/>
          <w:szCs w:val="20"/>
        </w:rPr>
      </w:pPr>
      <w:ins w:id="15" w:author="Craig Parker" w:date="2007-03-14T14:41:00Z">
        <w:r>
          <w:rPr/>
          <w:t>Accepted as amended (10:0:0)</w:t>
        </w:r>
      </w:ins>
      <w:bookmarkStart w:id="18" w:name="_PictureBullets"/>
      <w:bookmarkEnd w:id="18"/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8.25pt;height:8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3">
    <w:name w:val="WW8Num1z3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Bullet1">
    <w:name w:val="Table Bullet 1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20:19:00Z</dcterms:created>
  <dc:creator>Linda Quade</dc:creator>
  <dc:description/>
  <dc:language>en-US</dc:language>
  <cp:lastModifiedBy>Craig Parker</cp:lastModifiedBy>
  <dcterms:modified xsi:type="dcterms:W3CDTF">2007-03-14T20:41:00Z</dcterms:modified>
  <cp:revision>9</cp:revision>
  <dc:subject/>
  <dc:title>Recommendation for HL7 RIM Change</dc:title>
</cp:coreProperties>
</file>