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4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50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" w:name="SubName"/>
            <w:bookmarkStart w:id="9" w:name="SubName"/>
            <w:bookmarkEnd w:id="9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InformationCategory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830210013"/>
            <w:bookmarkStart w:id="12" w:name="__Fieldmark__1_183021001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830210013"/>
            <w:bookmarkStart w:id="14" w:name="__Fieldmark__2_183021001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830210013"/>
            <w:bookmarkStart w:id="16" w:name="__Fieldmark__3_183021001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1830210013"/>
            <w:bookmarkStart w:id="18" w:name="__Fieldmark__4_1830210013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information that is the subject of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41"/>
        <w:gridCol w:w="5108"/>
      </w:tblGrid>
      <w:tr>
        <w:trPr>
          <w:trHeight w:val="348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>ActInformationCategory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0" w:author="Craig Parker" w:date="2007-03-14T14:46:00Z">
              <w:r>
                <w:rPr>
                  <w:rFonts w:cs="Arial" w:ascii="Arial" w:hAnsi="Arial"/>
                  <w:sz w:val="20"/>
                  <w:szCs w:val="20"/>
                </w:rPr>
                <w:t>Definition</w:t>
              </w:r>
            </w:ins>
          </w:p>
        </w:tc>
        <w:tc>
          <w:tcPr>
            <w:tcW w:w="5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1" w:author="Craig Parker" w:date="2007-03-14T14:46:00Z">
              <w:r>
                <w:rPr>
                  <w:rFonts w:cs="Arial" w:ascii="Arial" w:hAnsi="Arial"/>
                  <w:sz w:val="20"/>
                  <w:szCs w:val="20"/>
                </w:rPr>
                <w:t>The type of information to which a patient’s consent directive or a provider’s override of a patient’s consent directives applies.</w:t>
              </w:r>
            </w:ins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108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lab test records (order &amp; result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X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tion records (orders, dispenses and other medication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agnostic imag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iagnostic image records (orders &amp; results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allergy and intoleran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SV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professional servi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l condition records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BS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common observation records (height, weight, blood pressure, temperature, etc.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emographic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immunization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3" w:author="Craig Parker" w:date="2007-03-14T14:46:00Z"/>
        </w:rPr>
      </w:pPr>
      <w:del w:id="2" w:author="Craig Parker" w:date="2007-03-14T14:46:00Z">
        <w:r>
          <w:rPr/>
          <w:delText>&lt;&lt; REQUIRED before recommendation can be closed.  Indicates how recommendation was brought to closure. Can include notes on further study or networking required, and by whom.&gt;</w:delText>
        </w:r>
      </w:del>
    </w:p>
    <w:p>
      <w:pPr>
        <w:pStyle w:val="TextBody"/>
        <w:rPr/>
      </w:pPr>
      <w:ins w:id="4" w:author="Craig Parker" w:date="2007-03-14T14:46:00Z">
        <w:r>
          <w:rPr/>
          <w:t>Accepted as amended.  (10:0:0)</w:t>
        </w:r>
      </w:ins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05:00Z</dcterms:created>
  <dc:creator>Linda Quade</dc:creator>
  <dc:description/>
  <dc:language>en-US</dc:language>
  <cp:lastModifiedBy>Craig Parker</cp:lastModifiedBy>
  <dcterms:modified xsi:type="dcterms:W3CDTF">2007-03-14T20:46:00Z</dcterms:modified>
  <cp:revision>4</cp:revision>
  <dc:subject/>
  <dc:title>Recommendation for HL7 RIM Change</dc:title>
</cp:coreProperties>
</file>