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90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.2 2-19-07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w 49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5" w:name="DateSub_Copy_1"/>
            <w:bookmarkEnd w:id="5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/>
              <w:t xml:space="preserve">ActInformationAccessTypeCode 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1_386464755"/>
            <w:bookmarkStart w:id="11" w:name="__Fieldmark__1_386464755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2_386464755"/>
            <w:bookmarkStart w:id="13" w:name="__Fieldmark__2_386464755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_386464755"/>
            <w:bookmarkStart w:id="15" w:name="__Fieldmark__3_38646475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4_386464755"/>
            <w:bookmarkStart w:id="17" w:name="__Fieldmark__4_38646475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sent Topic Data Consent RMIM_RM010001 and COCT_MT470000 require the ability to specify the type of records to which a consent directive applie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nt Topic artifacts are being balloted without approved vocabulary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  <w:drawing>
          <wp:inline distT="0" distB="0" distL="0" distR="0">
            <wp:extent cx="5480050" cy="184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76240" cy="117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/>
        <w:object w:dxaOrig="5328" w:dyaOrig="23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4pt;height:116.4pt" filled="f" o:ole="">
            <v:imagedata r:id="rId5" o:title=""/>
          </v:shape>
          <o:OLEObject Type="Embed" ProgID="" ShapeID="ole_rId4" DrawAspect="Content" ObjectID="_1817654769" r:id="rId4"/>
        </w:objec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spacing w:before="240" w:after="0"/>
        <w:rPr/>
      </w:pPr>
      <w:r>
        <w:rPr/>
        <w:t>The ActInformationAccessTypeCode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tbl>
      <w:tblPr>
        <w:tblW w:w="97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66"/>
        <w:gridCol w:w="5364"/>
      </w:tblGrid>
      <w:tr>
        <w:trPr>
          <w:trHeight w:val="348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in Name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ActInformationAccess</w:t>
            </w:r>
            <w:del w:id="0" w:author="Craig Parker" w:date="2007-03-14T14:43:00Z">
              <w:r>
                <w:rPr>
                  <w:rFonts w:cs="Arial" w:ascii="Arial" w:hAnsi="Arial"/>
                  <w:b/>
                  <w:bCs/>
                  <w:color w:val="0000FF"/>
                  <w:sz w:val="28"/>
                  <w:szCs w:val="28"/>
                </w:rPr>
                <w:delText>Type</w:delText>
              </w:r>
            </w:del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Code</w:t>
            </w:r>
          </w:p>
        </w:tc>
      </w:tr>
      <w:tr>
        <w:trPr>
          <w:trHeight w:val="26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Table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L7v3 ActCode</w:t>
            </w:r>
          </w:p>
        </w:tc>
      </w:tr>
      <w:tr>
        <w:trPr>
          <w:trHeight w:val="26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ter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bset listed below</w:t>
            </w:r>
          </w:p>
        </w:tc>
      </w:tr>
      <w:tr>
        <w:trPr>
          <w:trHeight w:val="26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s Provided below are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ete Codeset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ins w:id="1" w:author="Craig Parker" w:date="2007-03-14T14:44:00Z">
              <w:r>
                <w:rPr>
                  <w:rFonts w:cs="Arial" w:ascii="Arial" w:hAnsi="Arial"/>
                  <w:sz w:val="20"/>
                  <w:szCs w:val="20"/>
                </w:rPr>
                <w:t>Definition</w:t>
              </w:r>
            </w:ins>
          </w:p>
        </w:tc>
        <w:tc>
          <w:tcPr>
            <w:tcW w:w="536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2" w:author="Craig Parker" w:date="2007-03-14T14:44:00Z">
              <w:r>
                <w:rPr>
                  <w:rFonts w:cs="Arial" w:ascii="Arial" w:hAnsi="Arial"/>
                  <w:sz w:val="20"/>
                  <w:szCs w:val="20"/>
                </w:rPr>
                <w:t>The type of personal health information to which the subject of the information or the subject’s delegate consents or dissents to authorize access.</w:t>
              </w:r>
            </w:ins>
            <w:del w:id="3" w:author="Craig Parker" w:date="2007-03-14T14:44:00Z">
              <w:r>
                <w:rPr>
                  <w:rFonts w:cs="Arial" w:ascii="Arial" w:hAnsi="Arial"/>
                  <w:sz w:val="20"/>
                  <w:szCs w:val="20"/>
                </w:rPr>
                <w:delText> </w:delText>
              </w:r>
            </w:del>
          </w:p>
        </w:tc>
      </w:tr>
      <w:tr>
        <w:trPr>
          <w:trHeight w:val="360" w:hRule="atLeast"/>
        </w:trPr>
        <w:tc>
          <w:tcPr>
            <w:tcW w:w="9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2766" w:type="dxa"/>
            <w:tcBorders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 Name</w:t>
            </w:r>
          </w:p>
        </w:tc>
        <w:tc>
          <w:tcPr>
            <w:tcW w:w="5364" w:type="dxa"/>
            <w:tcBorders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ADR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dverse drug reac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adverse drug reaction information for a patient.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ALLG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ergy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allergy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LAB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ab test result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lab test result information for a patient.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MED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medication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MEDC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l condi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medical condition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PSERV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fessional service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professional service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PROV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vider inform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vide consent to view or access provider information for a patient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POLPRG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licy or program inform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ovide consent to view or access </w:t>
            </w:r>
            <w:ins w:id="4" w:author="Craig Parker" w:date="2007-03-14T14:45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 xml:space="preserve">coverage 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t>policy or program information for a patient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OBS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mon observations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common observation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DEMO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mographics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demographics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IMMUN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mmuniz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immunization information for a patien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ins w:id="6" w:author="Craig Parker" w:date="2007-03-14T14:45:00Z"/>
        </w:rPr>
      </w:pPr>
      <w:del w:id="5" w:author="Craig Parker" w:date="2007-03-14T14:44:00Z">
        <w:r>
          <w:rPr/>
          <w:delText>&lt;&lt; REQUIRED before recommendation can be closed.  Indicates how recommendation was brought to closure. Can include notes on further study or networking required, and by whom.&gt;&gt;</w:delText>
        </w:r>
      </w:del>
    </w:p>
    <w:p>
      <w:pPr>
        <w:pStyle w:val="TextBody"/>
        <w:rPr>
          <w:ins w:id="8" w:author="Craig Parker" w:date="2007-03-14T14:45:00Z"/>
        </w:rPr>
      </w:pPr>
      <w:ins w:id="7" w:author="Craig Parker" w:date="2007-03-14T14:45:00Z">
        <w:r>
          <w:rPr/>
        </w:r>
      </w:ins>
    </w:p>
    <w:p>
      <w:pPr>
        <w:pStyle w:val="TextBody"/>
        <w:rPr/>
      </w:pPr>
      <w:ins w:id="9" w:author="Craig Parker" w:date="2007-03-14T14:45:00Z">
        <w:r>
          <w:rPr/>
          <w:t>Accepted as amended (10:0:0)</w:t>
        </w:r>
      </w:ins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0:56:00Z</dcterms:created>
  <dc:creator>Linda Quade</dc:creator>
  <dc:description/>
  <dc:language>en-US</dc:language>
  <cp:lastModifiedBy>Craig Parker</cp:lastModifiedBy>
  <cp:lastPrinted>2007-02-19T14:07:00Z</cp:lastPrinted>
  <dcterms:modified xsi:type="dcterms:W3CDTF">2007-03-14T20:45:00Z</dcterms:modified>
  <cp:revision>3</cp:revision>
  <dc:subject/>
  <dc:title>Recommendation for HL7 RIM Change</dc:title>
</cp:coreProperties>
</file>