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 Row 40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New ActCoverageLimitType: ActCoveragePeriod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519906462"/>
            <w:bookmarkStart w:id="11" w:name="__Fieldmark__0_519906462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519906462"/>
            <w:bookmarkStart w:id="13" w:name="__Fieldmark__1_519906462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519906462"/>
            <w:bookmarkStart w:id="15" w:name="__Fieldmark__2_519906462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519906462"/>
            <w:bookmarkStart w:id="17" w:name="__Fieldmark__3_519906462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a new specializable value set </w:t>
      </w:r>
      <w:r>
        <w:rPr>
          <w:sz w:val="22"/>
          <w:szCs w:val="22"/>
        </w:rPr>
        <w:t>ActCoveragePeriodCode</w:t>
      </w:r>
      <w:r>
        <w:rPr/>
        <w:t xml:space="preserve"> within the ActCoverageLimitCode hierarchy in order to convey coverage limit concept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drawing>
          <wp:inline distT="0" distB="0" distL="0" distR="0">
            <wp:extent cx="20497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eastAsia="Arial; helvetica"/>
        </w:rPr>
      </w:pPr>
      <w:r>
        <w:rPr>
          <w:rFonts w:eastAsia="Arial; helvetica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1141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PT DOMAIN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 Domai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LimitTyp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AM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PRIC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Q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0" w:author="Kathleen Connor" w:date="2007-02-10T16:09:00Z">
              <w:r>
                <w:rPr>
                  <w:sz w:val="22"/>
                  <w:szCs w:val="22"/>
                </w:rPr>
                <w:t>3</w:t>
              </w:r>
            </w:ins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ABLE VALUE SET-&gt;</w:t>
            </w:r>
          </w:p>
          <w:p>
            <w:pPr>
              <w:pStyle w:val="Normal"/>
              <w:rPr>
                <w:sz w:val="22"/>
                <w:szCs w:val="22"/>
              </w:rPr>
            </w:pPr>
            <w:del w:id="1" w:author="Craig Parker" w:date="2007-03-13T17:18:00Z">
              <w:r>
                <w:rPr>
                  <w:sz w:val="22"/>
                  <w:szCs w:val="22"/>
                </w:rPr>
                <w:delText>ActCoveragePeriodCode</w:delText>
              </w:r>
            </w:del>
            <w:ins w:id="2" w:author="Craig Parker" w:date="2007-03-13T17:18:00Z">
              <w:r>
                <w:rPr>
                  <w:sz w:val="22"/>
                  <w:szCs w:val="22"/>
                </w:rPr>
                <w:t>ActCoverageMaximaCodes</w:t>
              </w:r>
            </w:ins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3" w:author="Craig Parker" w:date="2007-03-13T17:18:00Z">
              <w:r>
                <w:rPr>
                  <w:sz w:val="22"/>
                  <w:szCs w:val="22"/>
                </w:rPr>
                <w:delText>COVPRD</w:delText>
              </w:r>
            </w:del>
            <w:ins w:id="4" w:author="Craig Parker" w:date="2007-03-13T17:18:00Z">
              <w:r>
                <w:rPr>
                  <w:sz w:val="22"/>
                  <w:szCs w:val="22"/>
                </w:rPr>
                <w:t>COVMX</w:t>
              </w:r>
            </w:ins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5" w:author="Craig Parker" w:date="2007-03-13T17:19:00Z">
              <w:r>
                <w:rPr>
                  <w:sz w:val="22"/>
                  <w:szCs w:val="22"/>
                </w:rPr>
                <w:delText>coverage period</w:delText>
              </w:r>
            </w:del>
            <w:ins w:id="6" w:author="Craig Parker" w:date="2007-03-13T17:19:00Z">
              <w:r>
                <w:rPr>
                  <w:sz w:val="22"/>
                  <w:szCs w:val="22"/>
                </w:rPr>
                <w:t>coverage maximum</w:t>
              </w:r>
            </w:ins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s representing </w:t>
            </w:r>
            <w:del w:id="7" w:author="Craig Parker" w:date="2007-03-13T17:19:00Z">
              <w:r>
                <w:rPr>
                  <w:sz w:val="22"/>
                  <w:szCs w:val="22"/>
                </w:rPr>
                <w:delText>the time period during which coverage is available; or financial participation requirements are in effect</w:delText>
              </w:r>
            </w:del>
            <w:ins w:id="8" w:author="Craig Parker" w:date="2007-03-13T17:19:00Z">
              <w:r>
                <w:rPr>
                  <w:sz w:val="22"/>
                  <w:szCs w:val="22"/>
                </w:rPr>
                <w:t>the maximum coverate or financial participation requirements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E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by payer or covered party;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D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by payer or covered party; or maximum number of services/products covered under the policy or program by time period specified by the effective time on the ac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ins w:id="9" w:author="Craig Parker" w:date="2007-03-13T17:19:00Z">
        <w:r>
          <w:rPr>
            <w:sz w:val="22"/>
          </w:rPr>
          <w:t>Accepted as amended (11:0:0)</w:t>
        </w:r>
      </w:ins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07:00Z</dcterms:created>
  <dc:creator>Linda Quade</dc:creator>
  <dc:description/>
  <dc:language>en-US</dc:language>
  <cp:lastModifiedBy>Craig Parker</cp:lastModifiedBy>
  <dcterms:modified xsi:type="dcterms:W3CDTF">2007-03-13T23:19:00Z</dcterms:modified>
  <cp:revision>3</cp:revision>
  <dc:subject/>
  <dc:title>Recommendation for HL7 RIM Change</dc:title>
</cp:coreProperties>
</file>