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determinerInstanceKin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53370553"/>
            <w:bookmarkStart w:id="10" w:name="__Fieldmark__0_265337055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53370553"/>
            <w:bookmarkStart w:id="12" w:name="__Fieldmark__1_265337055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53370553"/>
            <w:bookmarkStart w:id="14" w:name="__Fieldmark__2_265337055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53370553"/>
            <w:bookmarkStart w:id="16" w:name="__Fieldmark__3_265337055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determinerInstanceKind to determinerInstanceKin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determinerInstanceKind to determinerInstanceKind.  This domain is used by the following FM data element:</w:t>
      </w:r>
    </w:p>
    <w:p>
      <w:pPr>
        <w:pStyle w:val="TextBody"/>
        <w:rPr/>
      </w:pPr>
      <w:r>
        <w:rPr/>
      </w:r>
    </w:p>
    <w:p>
      <w:pPr>
        <w:pStyle w:val="TextBody"/>
        <w:rPr/>
      </w:pPr>
      <w:r>
        <w:rPr/>
        <w:t>A_BillableClinicalService/ManufacturedProduct/ManufacturedMaterial@determiner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TextBody"/>
        <w:rPr/>
      </w:pPr>
      <w:r>
        <w:rPr/>
        <w:t>A_BillableClinicalService/ManufacturedProduct/ManufacturedMaterial@determinerCode uses the x_ determinerInstanceKind vocabulary domain, which is part of the EntityDeterminer vocabulary.</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640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394" r="-5" b="25581"/>
                    <a:stretch>
                      <a:fillRect/>
                    </a:stretch>
                  </pic:blipFill>
                  <pic:spPr bwMode="auto">
                    <a:xfrm>
                      <a:off x="0" y="0"/>
                      <a:ext cx="5486400" cy="114871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640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781" r="-5" b="30394"/>
                    <a:stretch>
                      <a:fillRect/>
                    </a:stretch>
                  </pic:blipFill>
                  <pic:spPr bwMode="auto">
                    <a:xfrm>
                      <a:off x="0" y="0"/>
                      <a:ext cx="5486400" cy="201168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could leave things as they are, but M&amp;M has recommend that we eliminate x_domains when we ca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M&amp;M has recommend that we eliminate x_domai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hange the vocabulary domain name from x_ determinerInstanceKind to determinerInstanceKind.  This domain which is part of the EntityDeterminer vocabulary.</w:t>
      </w:r>
    </w:p>
    <w:p>
      <w:pPr>
        <w:pStyle w:val="TextBody"/>
        <w:rPr/>
      </w:pPr>
      <w:r>
        <w:rPr/>
      </w:r>
    </w:p>
    <w:p>
      <w:pPr>
        <w:pStyle w:val="TextBody"/>
        <w:rPr/>
      </w:pPr>
      <w:r>
        <w:rPr/>
        <w:t>The contents of the domain will remain the same, as shown in the Current State section abov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33:00Z</dcterms:created>
  <dc:creator>Linda Quade</dc:creator>
  <dc:description/>
  <cp:keywords/>
  <dc:language>en-US</dc:language>
  <cp:lastModifiedBy>GE Healthcare</cp:lastModifiedBy>
  <dcterms:modified xsi:type="dcterms:W3CDTF">2007-02-23T17:56: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