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Covera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853909361"/>
            <w:bookmarkStart w:id="10" w:name="__Fieldmark__0_185390936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853909361"/>
            <w:bookmarkStart w:id="12" w:name="__Fieldmark__1_185390936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853909361"/>
            <w:bookmarkStart w:id="14" w:name="__Fieldmark__2_18539093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853909361"/>
            <w:bookmarkStart w:id="16" w:name="__Fieldmark__3_18539093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Coverage to RoleClassCoverag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 to RoleClassCoverag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ename domain x_RoleClassCoverage to RoleClassCoverag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39:00Z</dcterms:created>
  <dc:creator>Linda Quade</dc:creator>
  <dc:description/>
  <cp:keywords/>
  <dc:language>en-US</dc:language>
  <cp:lastModifiedBy>GE Healthcare</cp:lastModifiedBy>
  <dcterms:modified xsi:type="dcterms:W3CDTF">2007-02-23T17:55: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