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_2007_GS_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Bring all SPL vocabulary domains up to da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418239438"/>
            <w:bookmarkStart w:id="10" w:name="__Fieldmark__0_141823943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418239438"/>
            <w:bookmarkStart w:id="12" w:name="__Fieldmark__1_14182394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418239438"/>
            <w:bookmarkStart w:id="14" w:name="__Fieldmark__2_14182394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418239438"/>
            <w:bookmarkStart w:id="16" w:name="__Fieldmark__3_14182394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SPL has some vocabulary domains which were not defined it is time to fix tha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PL should register all of its vocabulary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Some domains are not registered.</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Leave it as it was, no one is really hurting.</w:t>
      </w:r>
    </w:p>
    <w:p>
      <w:pPr>
        <w:pStyle w:val="TextBody"/>
        <w:numPr>
          <w:ilvl w:val="0"/>
          <w:numId w:val="2"/>
        </w:numPr>
        <w:rPr/>
      </w:pPr>
      <w:r>
        <w:rPr/>
        <w:t>Be a better citizen and register domai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Rules should be follow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e following domains seem not register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pPr>
      <w:r>
        <w:rPr/>
        <w:t xml:space="preserve">ActMedicineApproval - </w:t>
      </w:r>
    </w:p>
    <w:p>
      <w:pPr>
        <w:pStyle w:val="TextBody"/>
        <w:rPr/>
      </w:pPr>
      <w:r>
        <w:rPr/>
      </w:r>
    </w:p>
    <w:p>
      <w:pPr>
        <w:pStyle w:val="TextBody"/>
        <w:rPr/>
      </w:pPr>
      <w:r>
        <w:rPr/>
        <w:t>MedicationObservation – Specifies which characteristic of a medicine is being described in a characteristics observation. Might be that MedicationObservationType has already been registered including SPLIMPRINTCD, SPLSIZE, SPLSHAPE, SPLCOLOR, SPLCOATING, SPLSCORING, SPLLOGO.</w:t>
      </w:r>
    </w:p>
    <w:p>
      <w:pPr>
        <w:pStyle w:val="TextBody"/>
        <w:rPr/>
      </w:pPr>
      <w:r>
        <w:rPr/>
      </w:r>
    </w:p>
    <w:p>
      <w:pPr>
        <w:pStyle w:val="TextBody"/>
        <w:rPr/>
      </w:pPr>
      <w:r>
        <w:rPr/>
        <w:t>SymptomFrequency – A descriptive specification of frequency of occurrence of an adverse event as, e.g., frequent, infrequent, extremely rare, etc.</w:t>
      </w:r>
    </w:p>
    <w:p>
      <w:pPr>
        <w:pStyle w:val="TextBody"/>
        <w:rPr/>
      </w:pPr>
      <w:r>
        <w:rPr/>
        <w:t>SeverityObservation -  A vague specification of severity of an adverse event as an, e.g., mild, moderate, severe.</w:t>
      </w:r>
    </w:p>
    <w:p>
      <w:pPr>
        <w:pStyle w:val="TextBody"/>
        <w:rPr/>
      </w:pPr>
      <w:r>
        <w:rPr/>
      </w:r>
    </w:p>
    <w:p>
      <w:pPr>
        <w:pStyle w:val="TextBody"/>
        <w:rPr/>
      </w:pPr>
      <w:r>
        <w:rPr/>
        <w:t>PackagedMedication – A domain for which the full U.S. NDC code is an example value set. I.e., a code specifying a packaged medicinal product.</w:t>
      </w:r>
    </w:p>
    <w:p>
      <w:pPr>
        <w:pStyle w:val="TextBody"/>
        <w:rPr/>
      </w:pPr>
      <w:r>
        <w:rPr/>
      </w:r>
    </w:p>
    <w:p>
      <w:pPr>
        <w:pStyle w:val="TextBody"/>
        <w:rPr/>
      </w:pPr>
      <w:r>
        <w:rPr/>
        <w:t>ContainerForm – FDA properly distinguishes between dose forms (tablet, capsule) and package types. Package type is the formCode of a PackagedMedicine, examples are bottle, carton, box, etc.</w:t>
      </w:r>
    </w:p>
    <w:p>
      <w:pPr>
        <w:pStyle w:val="TextBody"/>
        <w:rPr/>
      </w:pPr>
      <w:r>
        <w:rPr/>
      </w:r>
    </w:p>
    <w:p>
      <w:pPr>
        <w:pStyle w:val="TextBody"/>
        <w:rPr/>
      </w:pPr>
      <w:r>
        <w:rPr/>
        <w:t>CountryCode – This must already exist for Entities. Used for the territory Entity that plays a TerritorialAuthority Role.</w:t>
      </w:r>
    </w:p>
    <w:p>
      <w:pPr>
        <w:pStyle w:val="TextBody"/>
        <w:rPr/>
      </w:pPr>
      <w:r>
        <w:rPr/>
      </w:r>
    </w:p>
    <w:p>
      <w:pPr>
        <w:pStyle w:val="TextBody"/>
        <w:rPr/>
      </w:pPr>
      <w:r>
        <w:rPr/>
        <w:t>SubstanceAdministrationClass - The treatment class allows to give a code that classifies the intent of the treatment, i.e., "antihypertensive". These classifications are sometimes considered properties of the substance and in that case are specified as the classifying codes (generalization) of the substance or product.  However, some substances have multiple purposes, and it is that purpose that eventually determines the proper dosage.  This is sometimes known as indication "grouping".</w:t>
      </w:r>
    </w:p>
    <w:p>
      <w:pPr>
        <w:pStyle w:val="TextBody"/>
        <w:rPr/>
      </w:pPr>
      <w:r>
        <w:rPr/>
      </w:r>
    </w:p>
    <w:p>
      <w:pPr>
        <w:pStyle w:val="TextBody"/>
        <w:rPr/>
      </w:pPr>
      <w:r>
        <w:rPr/>
        <w:t>(Note: Two mechanisms are specified to represent grouping or classifications of the drug substances on the one hand and their use on the other hand. Pharmacologic class (e.g., aminopenicillin, aminoglycosides, etc.) or mechanism of action (e.g., MAO inhibitor, ACE inhibitor, Ca-channel blocker, beta-2-blocker, etc.) is a classification of drug substances, either of drug products, their active ingredients or active moiety, and all represented by generalization Roles to a PharmaceuticalClass. Classification of treatment intent (e.g., antihypertensive, antiphlogistic, antiinferctive, etc.) are classifications of the SubstanceAdministration act, and represented as a generalization of the treatment act through the generalization ActRelationship to TreatmentClass.)</w:t>
      </w:r>
    </w:p>
    <w:p>
      <w:pPr>
        <w:pStyle w:val="TextBody"/>
        <w:rPr/>
      </w:pPr>
      <w:r>
        <w:rPr/>
      </w:r>
    </w:p>
    <w:p>
      <w:pPr>
        <w:pStyle w:val="TextBody"/>
        <w:rPr/>
      </w:pPr>
      <w:r>
        <w:rPr/>
      </w:r>
    </w:p>
    <w:p>
      <w:pPr>
        <w:pStyle w:val="TextBody"/>
        <w:rPr/>
      </w:pPr>
      <w:r>
        <w:rPr/>
      </w:r>
    </w:p>
    <w:p>
      <w:pPr>
        <w:pStyle w:val="TextBody"/>
        <w:rPr/>
      </w:pPr>
      <w:r>
        <w:rPr/>
        <w:t>Finally, due to a confusion at the SPL specification review and implementation phase, it was assumed that “DEADrugSchedule” is a valid code in the ActClassPolicy value set. This was probably a mistake, but had nevertheless been implemented all over the place. In earlier schemas this problem was never detected. Now we would like to legalize this class cod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p>
      <w:pPr>
        <w:pStyle w:val="Normal"/>
        <w:rPr>
          <w:ins w:id="2" w:author="Craig Parker" w:date="2007-03-14T18:08:00Z"/>
        </w:rPr>
      </w:pPr>
      <w:ins w:id="0" w:author="Craig Parker" w:date="2007-03-14T18:06:00Z">
        <w:r>
          <w:rPr>
            <w:sz w:val="22"/>
          </w:rPr>
          <w:t>Add DEADrugSchedule as a child leaf term under JURISPOL which now becomes a specializable domain.  DEADrugSchedule is to be added as a deprecated term.  The reason for its deprication shall be documented (it was a representation that was accidently released in an informative specification.</w:t>
        </w:r>
      </w:ins>
      <w:ins w:id="1" w:author="Craig Parker" w:date="2007-03-14T18:08:00Z">
        <w:r>
          <w:rPr>
            <w:sz w:val="22"/>
          </w:rPr>
          <w:t xml:space="preserve">  It is included to avoid conflicts with the implementation of that informative document).</w:t>
        </w:r>
      </w:ins>
    </w:p>
    <w:p>
      <w:pPr>
        <w:pStyle w:val="Normal"/>
        <w:rPr>
          <w:sz w:val="22"/>
          <w:ins w:id="4" w:author="Craig Parker" w:date="2007-03-14T18:08:00Z"/>
        </w:rPr>
      </w:pPr>
      <w:ins w:id="3" w:author="Craig Parker" w:date="2007-03-14T18:08:00Z">
        <w:r>
          <w:rPr>
            <w:sz w:val="22"/>
          </w:rPr>
          <w:t xml:space="preserve"> </w:t>
        </w:r>
      </w:ins>
    </w:p>
    <w:p>
      <w:pPr>
        <w:pStyle w:val="Normal"/>
        <w:rPr/>
      </w:pPr>
      <w:ins w:id="5" w:author="Craig Parker" w:date="2007-03-14T18:08:00Z">
        <w:r>
          <w:rPr>
            <w:sz w:val="22"/>
          </w:rPr>
          <w:t>Accepted as amended (11: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5T00:11:00Z</dcterms:modified>
  <cp:revision>2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