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 Identifier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648270032"/>
            <w:bookmarkStart w:id="12" w:name="__Fieldmark__0_164827003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648270032"/>
            <w:bookmarkStart w:id="14" w:name="__Fieldmark__1_164827003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648270032"/>
            <w:bookmarkStart w:id="16" w:name="__Fieldmark__2_164827003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be used within an ICSR Revision 2 RMIM.  Specifically, the domain is intended to support the range of values to be used to indicate types of identifiers in the context of an adverse event or product problem report.  This proposal has been continued from the November 2006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concept domains for included coded attributes.  Currently, the needed concept domain for capturing relevant types of identifier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concept domains, e.g., Role.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 xml:space="preserve">Parent Concept Code: </w:t>
        <w:tab/>
        <w:t>Role</w:t>
      </w:r>
      <w:del w:id="0" w:author="Craig Parker" w:date="2007-03-14T15:34:00Z">
        <w:r>
          <w:rPr>
            <w:rFonts w:cs="Arial" w:ascii="Arial" w:hAnsi="Arial"/>
            <w:sz w:val="20"/>
            <w:szCs w:val="20"/>
          </w:rPr>
          <w:delText xml:space="preserve"> </w:delText>
        </w:r>
      </w:del>
      <w:r>
        <w:rPr>
          <w:rFonts w:cs="Arial" w:ascii="Arial" w:hAnsi="Arial"/>
          <w:sz w:val="20"/>
          <w:szCs w:val="20"/>
        </w:rPr>
        <w:t xml:space="preserve">Code </w:t>
      </w:r>
      <w:del w:id="1" w:author="Craig Parker" w:date="2007-03-14T15:34:00Z">
        <w:r>
          <w:rPr>
            <w:rFonts w:cs="Arial" w:ascii="Arial" w:hAnsi="Arial"/>
            <w:sz w:val="20"/>
            <w:szCs w:val="20"/>
          </w:rPr>
          <w:delText>xxxxxxxxx {To be designated}</w:delText>
        </w:r>
      </w:del>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Code: </w:t>
        <w:tab/>
        <w:tab/>
        <w:tab/>
      </w:r>
      <w:del w:id="2" w:author="Craig Parker" w:date="2007-03-14T15:33:00Z">
        <w:r>
          <w:rPr>
            <w:rFonts w:cs="Arial" w:ascii="Arial" w:hAnsi="Arial"/>
            <w:sz w:val="20"/>
            <w:szCs w:val="20"/>
          </w:rPr>
          <w:delText>xxxxxxxxx {To be designated}</w:delText>
        </w:r>
      </w:del>
      <w:ins w:id="3" w:author="Craig Parker" w:date="2007-03-14T15:33:00Z">
        <w:r>
          <w:rPr>
            <w:rFonts w:cs="Arial" w:ascii="Arial" w:hAnsi="Arial"/>
            <w:sz w:val="20"/>
            <w:szCs w:val="20"/>
          </w:rPr>
          <w:t>Not need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r>
      <w:del w:id="4" w:author="Craig Parker" w:date="2007-03-14T15:32:00Z">
        <w:r>
          <w:rPr>
            <w:rFonts w:cs="Arial" w:ascii="Arial" w:hAnsi="Arial"/>
            <w:sz w:val="20"/>
            <w:szCs w:val="20"/>
          </w:rPr>
          <w:delText xml:space="preserve">Identifier </w:delText>
        </w:r>
      </w:del>
      <w:ins w:id="5" w:author="Craig Parker" w:date="2007-03-14T15:32:00Z">
        <w:r>
          <w:rPr>
            <w:rFonts w:cs="Arial" w:ascii="Arial" w:hAnsi="Arial"/>
            <w:sz w:val="20"/>
            <w:szCs w:val="20"/>
          </w:rPr>
          <w:t>IdentifiedEntity</w:t>
        </w:r>
      </w:ins>
      <w:r>
        <w:rPr>
          <w:rFonts w:cs="Arial" w:ascii="Arial" w:hAnsi="Arial"/>
          <w:sz w:val="20"/>
          <w:szCs w:val="20"/>
        </w:rPr>
        <w:t>Type</w: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Concept Description:</w:t>
        <w:tab/>
        <w:t xml:space="preserve">A code representing the type of identifier that has been assigned to the </w:t>
      </w:r>
      <w:ins w:id="6" w:author="Craig Parker" w:date="2007-03-14T15:32:00Z">
        <w:r>
          <w:rPr>
            <w:rFonts w:cs="Arial" w:ascii="Arial" w:hAnsi="Arial"/>
            <w:color w:val="003366"/>
            <w:sz w:val="20"/>
            <w:szCs w:val="20"/>
          </w:rPr>
          <w:t xml:space="preserve">identified </w:t>
        </w:r>
      </w:ins>
      <w:r>
        <w:rPr>
          <w:rFonts w:cs="Arial" w:ascii="Arial" w:hAnsi="Arial"/>
          <w:color w:val="003366"/>
          <w:sz w:val="20"/>
          <w:szCs w:val="20"/>
        </w:rPr>
        <w:t>entity</w:t>
      </w:r>
      <w:ins w:id="7" w:author="Craig Parker" w:date="2007-03-14T15:34:00Z">
        <w:r>
          <w:rPr>
            <w:rFonts w:cs="Arial" w:ascii="Arial" w:hAnsi="Arial"/>
            <w:color w:val="003366"/>
            <w:sz w:val="20"/>
            <w:szCs w:val="20"/>
          </w:rPr>
          <w:t xml:space="preserve"> (IDENT)</w:t>
        </w:r>
      </w:ins>
      <w:r>
        <w:rPr>
          <w:rFonts w:cs="Arial" w:ascii="Arial" w:hAnsi="Arial"/>
          <w:color w:val="003366"/>
          <w:sz w:val="20"/>
          <w:szCs w:val="20"/>
        </w:rPr>
        <w:t>.  Example values include Social Insurance Number, Product Catalog ID, Product Model Number.</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9" w:author="Craig Parker" w:date="2007-03-14T15:34:00Z"/>
        </w:rPr>
      </w:pPr>
      <w:del w:id="8" w:author="Craig Parker" w:date="2007-03-14T15:34:00Z">
        <w:r>
          <w:rPr/>
          <w:delText>To be determined by the harmonization process</w:delText>
        </w:r>
      </w:del>
    </w:p>
    <w:p>
      <w:pPr>
        <w:pStyle w:val="TextBody"/>
        <w:rPr/>
      </w:pPr>
      <w:ins w:id="10" w:author="Craig Parker" w:date="2007-03-14T15:34:00Z">
        <w:r>
          <w:rPr/>
          <w:t>Accepted as amended (10:0:1)</w:t>
        </w:r>
      </w:ins>
      <w:r>
        <w:rPr/>
        <w: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07:00Z</dcterms:created>
  <dc:creator>Linda Quade</dc:creator>
  <dc:description/>
  <dc:language>en-US</dc:language>
  <cp:lastModifiedBy>Craig Parker</cp:lastModifiedBy>
  <dcterms:modified xsi:type="dcterms:W3CDTF">2007-03-14T21:35: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