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7-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dd IDENT Role Link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09282051"/>
            <w:bookmarkStart w:id="10" w:name="__Fieldmark__0_100928205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09282051"/>
            <w:bookmarkStart w:id="12" w:name="__Fieldmark__1_100928205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09282051"/>
            <w:bookmarkStart w:id="14" w:name="__Fieldmark__2_100928205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09282051"/>
            <w:bookmarkStart w:id="16" w:name="__Fieldmark__3_100928205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Role Link type code called IDENT to link and IDENT role to another role where the scoper is not the issuer of the identifier for the ro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right w:val="single" w:sz="6" w:space="0" w:color="000000"/>
            </w:tcBorders>
          </w:tcPr>
          <w:p>
            <w:pPr>
              <w:pStyle w:val="Normal"/>
              <w:rPr>
                <w:sz w:val="20"/>
              </w:rPr>
            </w:pPr>
            <w:r>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 Role Link 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DENT Role Link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lang w:val="en"/>
        </w:rPr>
        <w:t>In the Specimen Domain we have a need to provide detailed information for the organization assigning a specimen identifier. Unfortunately, the Specimen (SPEC) Role is defined such that the scoper is not the organization issuing the identifier, rather the scoper is the parent entity the specimen was taken from. For instance, if blood is drawn from me, I become the scoper of the specimen role played by the blood. I certainly don't issue the identifier for the specime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t current agreed upon method of linking and identified role with another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szCs w:val="22"/>
        </w:rPr>
      </w:pPr>
      <w:r>
        <w:rPr/>
        <w:t xml:space="preserve">1)  Create vocabulary for Role Code that corresponds with the various class codes found in the </w:t>
      </w:r>
      <w:r>
        <w:rPr>
          <w:szCs w:val="22"/>
        </w:rPr>
        <w:t>RoleClassPartitive, RoleClassOntological and RoleClassPassive domains.  This was rejected as duplicating the existing class codes.</w:t>
      </w:r>
    </w:p>
    <w:p>
      <w:pPr>
        <w:pStyle w:val="TextBody"/>
        <w:rPr>
          <w:szCs w:val="22"/>
        </w:rPr>
      </w:pPr>
      <w:r>
        <w:rPr>
          <w:szCs w:val="22"/>
        </w:rPr>
        <w:t>2)  Use the playing entity to associate the IDENT role and the role IDENT is being associated with.  The problem here is that the playing entity may play several types of identified role, and without a Role code vocabulary for IDENT we can’t differentiate between them.</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IDENT Role seems perfect for handling the situation where the scoper of the role isn’t the same entity as the issuer of the identifier for the role.  The scoper of the IDENT Role would be the issuer of the identifier in this case.  The Specimen role isn't the only role class code with this problem.  The problem occurs with all the roles found in the RoleClassPartitive domain.  The same problem seems to occur in the RoleClassOntological domain.  The same issue seems to occur with many of the roles in RoleClassPassive.  The general issue is that the scoper of these roles isn't likely to be the assigning authority for the identifier for the ro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lang w:val="en"/>
        </w:rPr>
        <w:t>Create a new RoleLink type code that would be used to link the IDENT role to the associated role.</w:t>
      </w:r>
    </w:p>
    <w:p>
      <w:pPr>
        <w:pStyle w:val="TextBody"/>
        <w:rPr/>
      </w:pPr>
      <w:r>
        <w:rPr/>
      </w:r>
    </w:p>
    <w:p>
      <w:pPr>
        <w:pStyle w:val="TextBody"/>
        <w:rPr>
          <w:lang w:val="en"/>
        </w:rPr>
      </w:pPr>
      <w:r>
        <w:rPr>
          <w:lang w:val="en"/>
        </w:rPr>
        <w:t>Add the following as a specialization of RelatedLinkType (REL):</w:t>
      </w:r>
    </w:p>
    <w:p>
      <w:pPr>
        <w:pStyle w:val="TextBody"/>
        <w:rPr>
          <w:lang w:val="en"/>
        </w:rPr>
      </w:pPr>
      <w:r>
        <w:rPr>
          <w:lang w:val="en"/>
        </w:rPr>
      </w:r>
    </w:p>
    <w:tbl>
      <w:tblPr>
        <w:tblW w:w="8730" w:type="dxa"/>
        <w:jc w:val="left"/>
        <w:tblInd w:w="-75" w:type="dxa"/>
        <w:tblLayout w:type="fixed"/>
        <w:tblCellMar>
          <w:top w:w="30" w:type="dxa"/>
          <w:left w:w="30" w:type="dxa"/>
          <w:bottom w:w="30" w:type="dxa"/>
          <w:right w:w="30" w:type="dxa"/>
        </w:tblCellMar>
      </w:tblPr>
      <w:tblGrid>
        <w:gridCol w:w="335"/>
        <w:gridCol w:w="1232"/>
        <w:gridCol w:w="796"/>
        <w:gridCol w:w="947"/>
        <w:gridCol w:w="1080"/>
        <w:gridCol w:w="4340"/>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c>
          <w:tcPr>
            <w:tcW w:w="434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Definition/Descriptio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Style w:val="StrongEmphasis"/>
                <w:rFonts w:cs="Verdana" w:ascii="Verdana" w:hAnsi="Verdana"/>
                <w:color w:val="000000"/>
                <w:sz w:val="15"/>
                <w:szCs w:val="15"/>
              </w:rPr>
              <w:t xml:space="preserve">L: </w:t>
            </w:r>
            <w:r>
              <w:rPr>
                <w:rStyle w:val="StrongEmphasis"/>
                <w:rFonts w:cs="Verdana" w:ascii="Verdana" w:hAnsi="Verdana"/>
                <w:b w:val="false"/>
                <w:bCs w:val="false"/>
                <w:color w:val="000000"/>
                <w:sz w:val="15"/>
                <w:szCs w:val="15"/>
              </w:rPr>
              <w:t>(IDEN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Xxx</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ification</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szCs w:val="20"/>
              </w:rPr>
            </w:pPr>
            <w:r>
              <w:rPr/>
              <w:t>The source role provides identification for the target role.  The source role must be IDENT.  The player entity of the source role is constrained to be the same as the player of the target role if present.  If the player is absent from the source role, then it is assumed to be the same as the player of the target rol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Note:  It’s come to our attention that the definition of the REL role link code found in the current RIM is incorrect.  Bob Grant had identified this problem some time ago and brought it to the attention of MnM/Vocab, but it has not been corrected at this point. I’ve included Bob’s original proposal for the Definition of REL below.  </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for HL7 RIM Chang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I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ubmitted by: PM</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vision (# and date): 2004-09-15</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Date submitted: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Committee status: pending</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Submitter: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NAME: C15-13  New Rolelink typecod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TEWARD’S POSIT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QUIRED - This table should contain one row for each Steward Committee affected by the recommenda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APPROVAL STATU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FFECTED ENTITIES OF INTEREST TO TC</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ponsibility level: S=Steward; I=Interes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w:t>
        <w:tab/>
        <w:t>Unknown</w:t>
        <w:tab/>
        <w:t>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A</w:t>
        <w:tab/>
        <w:t>Unknown</w:t>
        <w:tab/>
        <w:t>I</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SSU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n registries, it is sometimes necessary to associate multiple roles played by the same entity together, without necessarily identifying the specific semantics of the relationship.</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dd new typecode ‘Related’ to Rolelink class as a common ancestor of existing RoleLink type cod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emonic: REL</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rint Nam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efini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The target role is related in some unspecified manner to the source role.&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lt;i&gt;Discussion:&lt;/i&gt; This typeCode should *only* be used when there are &lt;b&gt;no&lt;/b&gt; more-specific semantics to the relationship other than ‘related in some way’.  More specific semantics should use one of the specializations of this concept, proposing a new specialization If necessary.&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ATIONA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Use Case: a Provider Registry query response describes the history of Harold Hippocrates, currently a Physician but at one time a Registered Nurse.  Along with these two HealthcareProvider roles the query results contain numerous instances of the QualifiedEntity Role, each instance corresponding to one of Harold’s academic achievements.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message model must be able to associate each QualifiedEntity Role with the appropriate HealthCareProvider role.  Some QualifiedEntity roles represent qualifications relevant to his registered nurse role, and some to his Physician role.  Without an explicit binding in the message model the receiver would have to resort to probabilistic matching (e.g. date/time and perhaps degree type) to sort out which goes with which.  However, there is no qualification on ‘how’ the qualifications are ‘relevant’ to the HealthCareProvider roles.  There is no assertion that the HealthCareProvider role is in any way dependent on a given Qualification.  I.e. The qualification does not necessarily have direct or indirect authority over the HealthCareProvider ro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proposed solution is to introduce a RoleLink class that can be used in a message instance to explicitly bind the associated rol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ISCUSS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lternative methods for resolving the issue illustrated in the use case above that were considered and rejec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1.</w:t>
        <w:tab/>
        <w:t>Make the problem go away by restricting the query payload to a single focal class (e.g. HealthcareProvider) with associated role classes (QualifiedEntity and etc.) all played by same entity.  Sender attaches multiple payloads (one per focal class) and obliges receiver to ascertain that they are for the same entity.  This approach simply shifts the problem, rather than addressing it directly.</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2.</w:t>
        <w:tab/>
        <w:t>Use the Act machinery for RoleActivation and/or Vetting (see PM DMIM) to explicitly bind associated roles.  This is a cumbersome approach and pre-supposes that the sender has access to data that is unlikely to be present in a simple registry/repository.  There is no clear Act that binds the relationships together.</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ED ACTION ITEM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 to implement the proposed solu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Courier New" w:hAnsi="Courier New" w:cs="Courier New"/>
          <w:sz w:val="22"/>
          <w:szCs w:val="20"/>
          <w:lang w:bidi="en-US"/>
        </w:rPr>
      </w:pPr>
      <w:r>
        <w:rPr>
          <w:rFonts w:cs="Courier New" w:ascii="Courier New" w:hAnsi="Courier New"/>
          <w:sz w:val="22"/>
          <w:szCs w:val="20"/>
          <w:lang w:bidi="en-US"/>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cs="Verdana"/>
      <w:color w:val="000000"/>
      <w:sz w:val="16"/>
      <w:szCs w:val="16"/>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Austin Kreisler</cp:lastModifiedBy>
  <dcterms:modified xsi:type="dcterms:W3CDTF">2007-02-09T21:28: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