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2</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New confidentiality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638614511"/>
            <w:bookmarkStart w:id="12" w:name="__Fieldmark__1_63861451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638614511"/>
            <w:bookmarkStart w:id="14" w:name="__Fieldmark__2_63861451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638614511"/>
            <w:bookmarkStart w:id="16" w:name="__Fieldmark__3_63861451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638614511"/>
            <w:bookmarkStart w:id="18" w:name="__Fieldmark__4_63861451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rHeight w:val="593"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Current confidentialityCode hierarchy needs more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3860"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860" cy="3740150"/>
                    </a:xfrm>
                    <a:prstGeom prst="rect">
                      <a:avLst/>
                    </a:prstGeom>
                    <a:ln w="6350">
                      <a:solidFill>
                        <a:srgbClr val="000000"/>
                      </a:solidFill>
                    </a:ln>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lang w:val="en-US" w:eastAsia="en-US"/>
        </w:rPr>
      </w:pPr>
      <w:r>
        <w:rPr>
          <w:b/>
          <w:bCs/>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159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5pt;margin-top:-1.7pt;width:35.95pt;height:35.95pt;mso-wrap-style:none;v-text-anchor:middle">
                <v:fill o:detectmouseclick="t" type="solid" color2="#000066"/>
                <v:stroke color="black" weight="9360" joinstyle="miter" endcap="flat"/>
                <w10:wrap type="none"/>
              </v:rect>
            </w:pict>
          </mc:Fallback>
        </mc:AlternateContent>
      </w:r>
    </w:p>
    <w:p>
      <w:pPr>
        <w:pStyle w:val="TextBody"/>
        <w:rPr>
          <w:b/>
          <w:b/>
          <w:bCs/>
          <w:sz w:val="22"/>
          <w:szCs w:val="22"/>
          <w:u w:val="single"/>
        </w:rPr>
      </w:pPr>
      <w:r>
        <w:rPr>
          <w:b/>
          <w:bCs/>
          <w:sz w:val="22"/>
          <w:szCs w:val="22"/>
          <w:u w:val="single"/>
        </w:rPr>
        <w:t xml:space="preserve">New codes are shaded </w:t>
      </w:r>
    </w:p>
    <w:p>
      <w:pPr>
        <w:pStyle w:val="Normal"/>
        <w:spacing w:before="240" w:after="0"/>
        <w:rPr>
          <w:b/>
          <w:b/>
          <w:bCs/>
          <w:sz w:val="22"/>
          <w:szCs w:val="22"/>
          <w:u w:val="single"/>
        </w:rPr>
      </w:pPr>
      <w:r>
        <w:rPr>
          <w:b/>
          <w:bCs/>
          <w:sz w:val="22"/>
          <w:szCs w:val="22"/>
          <w:u w:val="single"/>
        </w:rPr>
      </w:r>
    </w:p>
    <w:p>
      <w:pPr>
        <w:pStyle w:val="TextBody"/>
        <w:rPr/>
      </w:pPr>
      <w:r>
        <w:rPr/>
      </w:r>
    </w:p>
    <w:tbl>
      <w:tblPr>
        <w:tblW w:w="10080" w:type="dxa"/>
        <w:jc w:val="left"/>
        <w:tblInd w:w="-725" w:type="dxa"/>
        <w:tblLayout w:type="fixed"/>
        <w:tblCellMar>
          <w:top w:w="0" w:type="dxa"/>
          <w:left w:w="108" w:type="dxa"/>
          <w:bottom w:w="0" w:type="dxa"/>
          <w:right w:w="108" w:type="dxa"/>
        </w:tblCellMar>
      </w:tblPr>
      <w:tblGrid>
        <w:gridCol w:w="360"/>
        <w:gridCol w:w="1800"/>
        <w:gridCol w:w="720"/>
        <w:gridCol w:w="1980"/>
        <w:gridCol w:w="5220"/>
      </w:tblGrid>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w:t>
            </w:r>
          </w:p>
        </w:tc>
      </w:tr>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VOCABULARY DOMAIN</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Confidentiality</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Cs/>
                <w:sz w:val="22"/>
                <w:szCs w:val="22"/>
              </w:rPr>
              <w:t>Values that control disclosure of information. Example:  Normal, restricted, substance abuse related. Code Systems: Confidentiality (2.16.840.1.113883.5.25) Value Set: Confidentiality</w:t>
            </w:r>
          </w:p>
          <w:p>
            <w:pPr>
              <w:pStyle w:val="Normal"/>
              <w:rPr>
                <w:bCs/>
                <w:sz w:val="22"/>
                <w:szCs w:val="22"/>
              </w:rPr>
            </w:pPr>
            <w:r>
              <w:rPr>
                <w:bCs/>
                <w:sz w:val="22"/>
                <w:szCs w:val="22"/>
              </w:rPr>
              <w:t>Used in attributes:</w:t>
            </w:r>
          </w:p>
          <w:p>
            <w:pPr>
              <w:pStyle w:val="Normal"/>
              <w:rPr>
                <w:b/>
                <w:b/>
                <w:bCs/>
                <w:sz w:val="22"/>
                <w:szCs w:val="22"/>
              </w:rPr>
            </w:pPr>
            <w:r>
              <w:rPr>
                <w:bCs/>
                <w:sz w:val="22"/>
                <w:szCs w:val="22"/>
              </w:rPr>
              <w:t>Act.confidentialityCode    Role.confidentialityCode</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AccessKind</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By accessing subject / role and relationship based  rights  (These concepts are mutually exclusive, one and only one is required for a valid confidentiality cod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ce the service class can represent knowledge structures that may be considered a trade or business secret, there is sometimes (though rarely) the need to flag those items as of business level confidentiality.  However, no patient related information may ever be of this confidentiality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 patient record item can be of low confidentiality. However, some service objects are not patient related and therefore may have low confidentiality.</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nfidentialityRelatedToHealthInformation</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ccess restrictions placed on a record of health inform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nicia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Only clinicians may see this item, billing and administration persons can not access this item without special permiss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ccess only to individual persons who are mentioned explicitly as actors of this service and whose actor type warrants that access (cf. to actor type co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m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rmal confidentiality rules (according to good health care practice) apply, that is, only authorized individuals with a legitimate medical or business need may access this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PECIALIZABLE VALUE S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ricted</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Restricted access to a record.</w:t>
            </w:r>
          </w:p>
          <w:p>
            <w:pPr>
              <w:pStyle w:val="Normal"/>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RD</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estricted by provider</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by the provider because of potential harm to the patient or third parties.</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SPECIALIZABLE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D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estricted by consent directiv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per the subject’s consent directive.</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users or roles specified by the subject of the record.  Users who are not authorized to access the record will not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F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Flagged 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users or roles specified by the subject of the record.  However, users who are not authorized to access the record will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oc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author and subject of the recor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SS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hared secret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users to whom the patient has shared a secret password or token that unlocks the sealed or masked record. Organizational policy or jurisdictional law may specify conditions under which shared secret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SPECIALIZABLE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R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ole-bas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users playing specified roles, e.g., members of a care team, provider with direct care relationship</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are team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a group of providers coordinating a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DCR</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irect care provider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provider with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U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User bas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identified users.</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ntext bas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by security relevant properties of the context in which an access request occurs, e.g, explicit time, location, route of access, and quality of authentication.  For example, access restricted to emergencies when the patient is unable to grant cons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restric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Very restricted access as declared by the Privacy Officer of the record holder.</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InfoType</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By information type, only for service catalog entries (multiples allowed). Not to be used with actual patient data!</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e abus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Alcohol/drug-abuse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V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V and AIDS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S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ychiatry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sychiatry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ual and domestic violenc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xual assault / domestic violence related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2"/>
                <w:szCs w:val="22"/>
              </w:rPr>
            </w:pPr>
            <w:r>
              <w:rPr>
                <w:i/>
                <w:sz w:val="22"/>
                <w:szCs w:val="22"/>
              </w:rPr>
              <w:t>NEW</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PTS</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post-traumatic stress syndrom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Post-traumatic stress syndrome related item</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Modifiers</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Modifiers of role based access rights  (multiple allowed)</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ebrit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sz w:val="22"/>
                <w:szCs w:val="22"/>
              </w:rPr>
            </w:pPr>
            <w:r>
              <w:rPr>
                <w:sz w:val="22"/>
                <w:szCs w:val="22"/>
              </w:rPr>
              <w:t xml:space="preserve">Celebrities are people of public interest (VIP) including employees, whose information require special protec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itiv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Information for which the patient seeks heightened confidentiality. Sensitive information is not to be shared with family members.  Information reported by the patient about family members is sensitive by default. Flag can be set or cleared on patient’s reques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o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formation not to be disclosed or discussed with patient except through physician assigned to patient in this case.  This is usually a temporary constraint only, example use is a new fatal diagnosis or finding, such as malignancy or HIV.</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NEW</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lternative lifestyl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Information related to a subject’s choice of alternative religious or philosophical beliefs, personal relationship or family structures; or sexual orientation that the patient does not wish to have disclosed</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3:20:00Z</dcterms:created>
  <dc:creator>Linda Quade</dc:creator>
  <dc:description/>
  <cp:keywords/>
  <dc:language>en-US</dc:language>
  <cp:lastModifiedBy>Kathleen Connor</cp:lastModifiedBy>
  <dcterms:modified xsi:type="dcterms:W3CDTF">2007-02-11T23:25:00Z</dcterms:modified>
  <cp:revision>3</cp:revision>
  <dc:subject/>
  <dc:title>Recommendation for HL7 RIM Change</dc:title>
</cp:coreProperties>
</file>