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Spring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005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1-11-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code to PatientProfileQueryReason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335289853"/>
            <w:bookmarkStart w:id="12" w:name="__Fieldmark__0_2335289853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335289853"/>
            <w:bookmarkStart w:id="14" w:name="__Fieldmark__1_2335289853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335289853"/>
            <w:bookmarkStart w:id="16" w:name="__Fieldmark__2_2335289853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2335289853"/>
            <w:bookmarkStart w:id="18" w:name="__Fieldmark__3_2335289853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>
          <w:color w:val="0000FF"/>
        </w:rPr>
        <w:t>Add “administrative review” as a reason for querying a patient’s profil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ibility for creation of original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da item for Review and Approval 9-18-06.  Not considered because not uploaded timely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Domain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M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genda item for Review and Approval 1-30-07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ditional reason codes are required for why a patient’s profile was queried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main: PatientProfileQueryReasonCode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finition: Identifies why the patient's profile is being queried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/>
      </w:pPr>
      <w:r>
        <w:rPr/>
        <w:t>Existing codes:</w:t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900"/>
        <w:gridCol w:w="5715"/>
      </w:tblGrid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REQ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request</w:t>
            </w:r>
          </w:p>
        </w:tc>
        <w:tc>
          <w:tcPr>
            <w:tcW w:w="57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requests information from their profil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CAR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care</w:t>
            </w:r>
          </w:p>
        </w:tc>
        <w:tc>
          <w:tcPr>
            <w:tcW w:w="5715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o obtain records as part of a patient care episod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SRCH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search</w:t>
            </w:r>
          </w:p>
        </w:tc>
        <w:tc>
          <w:tcPr>
            <w:tcW w:w="5715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To provide research data on an individual patient.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EGAL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legal</w:t>
            </w:r>
          </w:p>
        </w:tc>
        <w:tc>
          <w:tcPr>
            <w:tcW w:w="5715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To provide information for legal or law enforecement purposes (e.g.subpoena).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CREV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actice review</w:t>
            </w:r>
          </w:p>
        </w:tc>
        <w:tc>
          <w:tcPr>
            <w:tcW w:w="5715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o evaluate the provider's current practice for professional-improvement reasons.</w:t>
            </w:r>
          </w:p>
        </w:tc>
      </w:tr>
    </w:tbl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368040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A new code is needed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codes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00FF"/>
        </w:rPr>
        <w:t>PatientProfileQueryReasonCode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240" w:after="0"/>
        <w:rPr>
          <w:b/>
          <w:b/>
          <w:color w:val="0000FF"/>
        </w:rPr>
      </w:pPr>
      <w:r>
        <w:rPr>
          <w:b/>
          <w:color w:val="0000FF"/>
        </w:rPr>
        <w:t>CODED CONCEPT-&gt;Administrative Review</w:t>
      </w:r>
    </w:p>
    <w:p>
      <w:pPr>
        <w:pStyle w:val="Normal"/>
        <w:spacing w:before="240" w:after="0"/>
        <w:rPr>
          <w:b/>
          <w:b/>
          <w:color w:val="0000FF"/>
        </w:rPr>
      </w:pPr>
      <w:r>
        <w:rPr>
          <w:b/>
          <w:color w:val="0000FF"/>
        </w:rPr>
        <w:t>Concept code: ADMREV (administrative review)</w:t>
      </w:r>
    </w:p>
    <w:p>
      <w:pPr>
        <w:pStyle w:val="Normal"/>
        <w:spacing w:before="240" w:after="0"/>
        <w:ind w:left="720" w:hanging="0"/>
        <w:rPr>
          <w:color w:val="0000FF"/>
        </w:rPr>
      </w:pPr>
      <w:r>
        <w:rPr>
          <w:color w:val="0000FF"/>
        </w:rPr>
        <w:t>Definition:  To evaluate for service authorization, payment, reporting, or performance/outcome measures.</w:t>
      </w:r>
    </w:p>
    <w:p>
      <w:pPr>
        <w:pStyle w:val="TextBody"/>
        <w:rPr>
          <w:b/>
          <w:b/>
          <w:bCs/>
          <w:color w:val="0000FF"/>
          <w:sz w:val="22"/>
          <w:u w:val="single"/>
        </w:rPr>
      </w:pPr>
      <w:r>
        <w:rPr>
          <w:b/>
          <w:bCs/>
          <w:color w:val="0000FF"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776" w:footer="528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Vocabulary (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5:14:00Z</dcterms:created>
  <dc:creator>Linda Quade</dc:creator>
  <dc:description/>
  <cp:keywords/>
  <dc:language>en-US</dc:language>
  <cp:lastModifiedBy>Kathleen Connor</cp:lastModifiedBy>
  <cp:lastPrinted>2007-01-29T21:10:00Z</cp:lastPrinted>
  <dcterms:modified xsi:type="dcterms:W3CDTF">2007-01-30T05:14:00Z</dcterms:modified>
  <cp:revision>2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