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88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ctVerificationTypeCode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712819276"/>
            <w:bookmarkStart w:id="12" w:name="__Fieldmark__1_71281927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712819276"/>
            <w:bookmarkStart w:id="14" w:name="__Fieldmark__2_71281927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712819276"/>
            <w:bookmarkStart w:id="16" w:name="__Fieldmark__3_71281927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4_712819276"/>
            <w:bookmarkStart w:id="18" w:name="__Fieldmark__4_712819276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ending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 xml:space="preserve">FM requires the ability to convey ActVerificationTypeCodes in the A_Verification CMET.  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ABSTRACT VALUE SET-&gt;ActVerificationType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: A code set specifying the type of verification. Examples include: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eligibility for coverage under a policy or program - aka enrolled/covered by a policy or program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record - e.g., person has record in an immunization registry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enumeration - e.g. NPI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Board Certification - provider specific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Certification - e.g. JAHCO, NCQA, URAC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Conformance - e.g. entity use with HIPAA, conformant to the CCHIT EHR system criteria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Provider Credentials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no adverse findings - e.g. on National Provider Data Bank, Health Integrity Protection Data Base (HIPDB)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vanish/>
          <w:szCs w:val="20"/>
        </w:rPr>
      </w:pPr>
      <w:r>
        <w:rPr/>
        <w:t>&lt;&lt; REQUIRED before recommendation can be closed.  Indicates how recommendation was brought to closure. Can include notes on further study or networking required, and by whom.&gt;&gt;</w:t>
      </w:r>
      <w:bookmarkStart w:id="19" w:name="_PictureBullets"/>
      <w:bookmarkEnd w:id="19"/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Bullet1">
    <w:name w:val="Table Bullet 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3:27:00Z</dcterms:created>
  <dc:creator>Linda Quade</dc:creator>
  <dc:description/>
  <cp:keywords/>
  <dc:language>en-US</dc:language>
  <cp:lastModifiedBy>Kathleen Connor</cp:lastModifiedBy>
  <dcterms:modified xsi:type="dcterms:W3CDTF">2007-02-11T23:30:00Z</dcterms:modified>
  <cp:revision>3</cp:revision>
  <dc:subject/>
  <dc:title>Recommendation for HL7 RIM Change</dc:title>
</cp:coreProperties>
</file>