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4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SubName"/>
            <w:bookmarkStart w:id="10" w:name="SubName"/>
            <w:bookmarkEnd w:id="10"/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1" w:name="ReccName"/>
            <w:bookmarkEnd w:id="11"/>
            <w:r>
              <w:rPr>
                <w:sz w:val="22"/>
                <w:szCs w:val="22"/>
              </w:rPr>
              <w:t>ActInformationCategoryCode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3148983555"/>
            <w:bookmarkStart w:id="13" w:name="__Fieldmark__1_3148983555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3148983555"/>
            <w:bookmarkStart w:id="15" w:name="__Fieldmark__2_314898355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3148983555"/>
            <w:bookmarkStart w:id="17" w:name="__Fieldmark__3_314898355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4_3148983555"/>
            <w:bookmarkStart w:id="19" w:name="__Fieldmark__4_314898355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inal proposal approval 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>FM requires the ability to convey the type of information that is the subject of consent directives.  FM considers this value set to be representative for all realms.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RECOMMENDATION DETAILS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741"/>
        <w:gridCol w:w="5108"/>
      </w:tblGrid>
      <w:tr>
        <w:trPr>
          <w:trHeight w:val="348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8"/>
                <w:szCs w:val="28"/>
              </w:rPr>
              <w:t>ActInformationCategoryCode</w:t>
            </w:r>
          </w:p>
        </w:tc>
      </w:tr>
      <w:tr>
        <w:trPr>
          <w:trHeight w:val="264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5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Rx Codeset</w:t>
            </w:r>
          </w:p>
        </w:tc>
      </w:tr>
      <w:tr>
        <w:trPr>
          <w:trHeight w:val="276" w:hRule="atLeast"/>
        </w:trPr>
        <w:tc>
          <w:tcPr>
            <w:tcW w:w="15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41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5108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6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 test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lab test records (order &amp; results).</w:t>
            </w:r>
          </w:p>
        </w:tc>
      </w:tr>
      <w:tr>
        <w:trPr>
          <w:trHeight w:val="528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X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medication records (orders, dispenses and other medications).</w:t>
            </w:r>
          </w:p>
        </w:tc>
      </w:tr>
      <w:tr>
        <w:trPr>
          <w:trHeight w:val="528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I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iagnostic image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diagnostic image records (orders &amp; results)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allergy and intolerance record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SVC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service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professional service record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C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l condi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medical condition records.</w:t>
            </w:r>
          </w:p>
        </w:tc>
      </w:tr>
      <w:tr>
        <w:trPr>
          <w:trHeight w:val="528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BS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mon observa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common observation records (height, weight, blood pressure, temperature, etc.)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graphics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demographic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niza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immunization record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51:00Z</dcterms:created>
  <dc:creator>Linda Quade</dc:creator>
  <dc:description/>
  <cp:keywords/>
  <dc:language>en-US</dc:language>
  <cp:lastModifiedBy>Kathleen Connor</cp:lastModifiedBy>
  <dcterms:modified xsi:type="dcterms:W3CDTF">2007-02-11T16:52:00Z</dcterms:modified>
  <cp:revision>3</cp:revision>
  <dc:subject/>
  <dc:title>Recommendation for HL7 RIM Change</dc:title>
</cp:coreProperties>
</file>