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/>
              <w:t>ActInformationAccessType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289074450"/>
            <w:bookmarkStart w:id="12" w:name="__Fieldmark__1_28907445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289074450"/>
            <w:bookmarkStart w:id="14" w:name="__Fieldmark__2_28907445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289074450"/>
            <w:bookmarkStart w:id="16" w:name="__Fieldmark__3_28907445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289074450"/>
            <w:bookmarkStart w:id="18" w:name="__Fieldmark__4_289074450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nt Topic Data Consent RMIM_RM010001 and COCT_MT470000 require the ability to specify the type of records to which a consent directive applie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nt Topic artifacts are being balloted without approved vocabulary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drawing>
          <wp:inline distT="0" distB="0" distL="0" distR="0">
            <wp:extent cx="548005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76240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/>
        <w:object w:dxaOrig="5328" w:dyaOrig="2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4pt;height:116.4pt" filled="f" o:ole="">
            <v:imagedata r:id="rId5" o:title=""/>
          </v:shape>
          <o:OLEObject Type="Embed" ProgID="" ShapeID="ole_rId4" DrawAspect="Content" ObjectID="_96569520" r:id="rId4"/>
        </w:objec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The ActInformationAccessTypeCode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66"/>
        <w:gridCol w:w="5364"/>
      </w:tblGrid>
      <w:tr>
        <w:trPr>
          <w:trHeight w:val="348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InformationAccessType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+ Additional CBCC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364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DR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dverse drug reac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dverse drug reaction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LL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llergy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LAB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result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lab test result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C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l condi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PSER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professional service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RO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r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rovider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OLPR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icy or program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olicy or program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OBS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common observ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DEMO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demographics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IMMUN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immunization information for a pati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3:51:00Z</dcterms:created>
  <dc:creator>Linda Quade</dc:creator>
  <dc:description/>
  <cp:keywords/>
  <dc:language>en-US</dc:language>
  <cp:lastModifiedBy>Kathleen Connor</cp:lastModifiedBy>
  <dcterms:modified xsi:type="dcterms:W3CDTF">2007-02-10T23:51:00Z</dcterms:modified>
  <cp:revision>2</cp:revision>
  <dc:subject/>
  <dc:title>Recommendation for HL7 RIM Change</dc:title>
</cp:coreProperties>
</file>