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>Recommendation for HL7 RIM Vocabulary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OMMENDATION ID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November 200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-0062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ed by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Financial Managemen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2"/>
              </w:rPr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4" w:name="DrftDate"/>
            <w:bookmarkEnd w:id="4"/>
            <w:r>
              <w:rPr>
                <w:sz w:val="22"/>
                <w:szCs w:val="22"/>
              </w:rPr>
              <w:t>v.2</w:t>
            </w:r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5" w:name="DateSub"/>
            <w:bookmarkEnd w:id="5"/>
            <w:r>
              <w:rPr>
                <w:sz w:val="22"/>
                <w:szCs w:val="22"/>
              </w:rPr>
              <w:t>10/14/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6" w:name="Status"/>
            <w:bookmarkStart w:id="7" w:name="Status"/>
            <w:bookmarkEnd w:id="7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8" w:name="SubName"/>
            <w:bookmarkEnd w:id="8"/>
            <w:r>
              <w:rPr>
                <w:sz w:val="22"/>
                <w:szCs w:val="22"/>
              </w:rPr>
              <w:t>Kathleen Connor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9" w:name="ReccName"/>
            <w:bookmarkEnd w:id="9"/>
            <w:r>
              <w:rPr>
                <w:sz w:val="22"/>
                <w:szCs w:val="22"/>
              </w:rPr>
              <w:t>ActCoverageLimitTyp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0" w:name="__Fieldmark__0_940241530"/>
            <w:bookmarkStart w:id="11" w:name="__Fieldmark__0_940241530"/>
            <w:bookmarkEnd w:id="1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2" w:name="__Fieldmark__1_940241530"/>
            <w:bookmarkStart w:id="13" w:name="__Fieldmark__1_940241530"/>
            <w:bookmarkEnd w:id="1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2_940241530"/>
            <w:bookmarkStart w:id="15" w:name="__Fieldmark__2_940241530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_940241530"/>
            <w:bookmarkStart w:id="17" w:name="__Fieldmark__3_940241530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Add a new specializable Act.code value set for ActCoverageLimitType with 2 coded concepts.</w:t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M TC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roved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Normal"/>
        <w:rPr/>
      </w:pPr>
      <w:r>
        <w:rPr/>
        <w:t xml:space="preserve">FM requires a new specializable value set </w:t>
      </w:r>
      <w:r>
        <w:rPr>
          <w:sz w:val="22"/>
          <w:szCs w:val="22"/>
        </w:rPr>
        <w:t>ActCoveragePeriodCode</w:t>
      </w:r>
      <w:r>
        <w:rPr/>
        <w:t xml:space="preserve"> within the ActCoverageLimitCode hierarchy in order to convey coverage limit concepts such as the maximum amount paid or maximum number of services/products covered under a policy or program in terms of the covered party’s lifetime or by time period specified with the effective time value.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2049780" cy="176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/>
        <w:t>No supporting codes available.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N/A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/>
        <w:t>N/A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/>
        <w:t>Add the following abstract value set to the Act.code vocabulary domain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11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99"/>
        <w:gridCol w:w="1141"/>
        <w:gridCol w:w="3297"/>
        <w:gridCol w:w="303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vl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ype: Domain Nam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nem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nt Name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finition/Descrip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CEPT DOMAIN-&gt;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Code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BSTRACT VALUE SET-&gt;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7DefinedActCodes Domain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BSTRACT VALUE SET-&gt;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CoverageLimitType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imum amount paid or maximum number of services/products covered under the policy or program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AMT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PRIC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QTY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ins w:id="0" w:author="Kathleen Connor" w:date="2007-02-10T16:09:00Z">
              <w:r>
                <w:rPr>
                  <w:sz w:val="22"/>
                  <w:szCs w:val="22"/>
                </w:rPr>
                <w:t>3</w:t>
              </w:r>
            </w:ins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ALIZABLE VALUE SET-&g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CoveragePeriodCod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VPRD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verage period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s representing the time period during which coverage is available; or financial participation requirements are in effec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FEMX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fe time maximum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ximum amount paid by payer or covered party; or maximum number of services/products covered under the policy or program during a covered party’s lifetime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DMX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d maximum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imum amount paid by payer or covered party; or maximum number of services/products covered under the policy or program by time period specified by the effective time on the act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</w:r>
    </w:p>
    <w:sectPr>
      <w:headerReference w:type="default" r:id="rId3"/>
      <w:headerReference w:type="first" r:id="rId4"/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00:28:00Z</dcterms:created>
  <dc:creator>Linda Quade</dc:creator>
  <dc:description/>
  <cp:keywords/>
  <dc:language>en-US</dc:language>
  <cp:lastModifiedBy>Kathleen Connor</cp:lastModifiedBy>
  <dcterms:modified xsi:type="dcterms:W3CDTF">2007-02-11T00:28:00Z</dcterms:modified>
  <cp:revision>2</cp:revision>
  <dc:subject/>
  <dc:title>Recommendation for HL7 RIM Change</dc:title>
</cp:coreProperties>
</file>