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3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SubName"/>
            <w:bookmarkStart w:id="10" w:name="SubName"/>
            <w:bookmarkEnd w:id="10"/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1" w:name="ReccName"/>
            <w:bookmarkEnd w:id="11"/>
            <w:r>
              <w:rPr>
                <w:sz w:val="22"/>
                <w:szCs w:val="22"/>
              </w:rPr>
              <w:t>ActConsentTyp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2733668005"/>
            <w:bookmarkStart w:id="13" w:name="__Fieldmark__1_2733668005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2733668005"/>
            <w:bookmarkStart w:id="15" w:name="__Fieldmark__2_273366800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2733668005"/>
            <w:bookmarkStart w:id="17" w:name="__Fieldmark__3_273366800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4_2733668005"/>
            <w:bookmarkStart w:id="19" w:name="__Fieldmark__4_273366800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nal propos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the ability to convey consents for disclosure of personal health information.  FM considers this value set to be representative for all realms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024"/>
        <w:gridCol w:w="4996"/>
      </w:tblGrid>
      <w:tr>
        <w:trPr>
          <w:trHeight w:val="348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499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ConsentType</w:t>
            </w:r>
          </w:p>
        </w:tc>
      </w:tr>
      <w:tr>
        <w:trPr>
          <w:trHeight w:val="264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499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499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499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2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9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Codeset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3024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4996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A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ormation access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access healthcare information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COL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ormation collection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have healthcare information collected in an electronic health record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DSCL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ormation disclosure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have collected healthcare information disclosed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RDSCL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ormation redisclosure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have disclosed healthcare information re-disclosed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have healthcare information in an electronic health record accessed for research purposes.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ID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Re-identifiable 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have de-identified healthcare information in an electronic health record that is accessed for research purposes re-identified under specific circumstances outlined in the consent, e.g., where there is a need to inform the subject of potential health issues.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48:00Z</dcterms:created>
  <dc:creator>Linda Quade</dc:creator>
  <dc:description/>
  <cp:keywords/>
  <dc:language>en-US</dc:language>
  <cp:lastModifiedBy>Kathleen Connor</cp:lastModifiedBy>
  <dcterms:modified xsi:type="dcterms:W3CDTF">2007-02-11T16:48:00Z</dcterms:modified>
  <cp:revision>4</cp:revision>
  <dc:subject/>
  <dc:title>Recommendation for HL7 RIM Change</dc:title>
</cp:coreProperties>
</file>