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overa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169528484"/>
            <w:bookmarkStart w:id="11" w:name="__Fieldmark__1_316952848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169528484"/>
            <w:bookmarkStart w:id="13" w:name="__Fieldmark__2_316952848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169528484"/>
            <w:bookmarkStart w:id="15" w:name="__Fieldmark__3_316952848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169528484"/>
            <w:bookmarkStart w:id="17" w:name="__Fieldmark__4_316952848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overage to RoleClassCoverag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 to RoleClassCoverag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39:00Z</dcterms:created>
  <dc:creator>Linda Quade</dc:creator>
  <dc:description/>
  <cp:keywords/>
  <dc:language>en-US</dc:language>
  <cp:lastModifiedBy>GE Healthcare</cp:lastModifiedBy>
  <dcterms:modified xsi:type="dcterms:W3CDTF">2007-02-09T02:4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