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CoverageInvoic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187268294"/>
            <w:bookmarkStart w:id="11" w:name="__Fieldmark__1_218726829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187268294"/>
            <w:bookmarkStart w:id="13" w:name="__Fieldmark__2_218726829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187268294"/>
            <w:bookmarkStart w:id="15" w:name="__Fieldmark__3_218726829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187268294"/>
            <w:bookmarkStart w:id="17" w:name="__Fieldmark__4_218726829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CoverageInvoice to RoleClassCoverageInvo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Invoice to RoleClassCoverageInvoic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40:00Z</dcterms:created>
  <dc:creator>Linda Quade</dc:creator>
  <dc:description/>
  <cp:keywords/>
  <dc:language>en-US</dc:language>
  <cp:lastModifiedBy>GE Healthcare</cp:lastModifiedBy>
  <dcterms:modified xsi:type="dcterms:W3CDTF">2007-02-09T02:41: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