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MoodInten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4235715285"/>
            <w:bookmarkStart w:id="11" w:name="__Fieldmark__1_423571528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4235715285"/>
            <w:bookmarkStart w:id="13" w:name="__Fieldmark__2_423571528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4235715285"/>
            <w:bookmarkStart w:id="15" w:name="__Fieldmark__3_423571528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4235715285"/>
            <w:bookmarkStart w:id="17" w:name="__Fieldmark__4_423571528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ActMoodIntentEvent to ActMoodIntentEven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ActMoodIntentEvent to ActMoodIntentEvent.  This domain is used by the following FM data elements, as well as others:</w:t>
      </w:r>
    </w:p>
    <w:p>
      <w:pPr>
        <w:pStyle w:val="TextBody"/>
        <w:rPr/>
      </w:pPr>
      <w:r>
        <w:rPr/>
      </w:r>
    </w:p>
    <w:p>
      <w:pPr>
        <w:pStyle w:val="TextBody"/>
        <w:rPr/>
      </w:pPr>
      <w:r>
        <w:rPr/>
        <w:t xml:space="preserve">A_BillableClinicalProduct@moodCode </w:t>
      </w:r>
    </w:p>
    <w:p>
      <w:pPr>
        <w:pStyle w:val="TextBody"/>
        <w:rPr/>
      </w:pPr>
      <w:r>
        <w:rPr/>
        <w:t xml:space="preserve">A_BillablePharmacyDispense/SupplyEvent@moodCode </w:t>
      </w:r>
    </w:p>
    <w:p>
      <w:pPr>
        <w:pStyle w:val="TextBody"/>
        <w:rPr/>
      </w:pPr>
      <w:r>
        <w:rPr/>
        <w:t xml:space="preserve">A_BillablePharmacyDispense/SupplyEvent/SubstanceAdministrationIntent@moodCode A_BillablePreferredAccommodation/AccommodationSupplied@moodCode A_BillableOralHealthService/OralHealthService@moodCode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16:00Z</dcterms:created>
  <dc:creator>Linda Quade</dc:creator>
  <dc:description/>
  <cp:keywords/>
  <dc:language>en-US</dc:language>
  <cp:lastModifiedBy>GE Healthcare</cp:lastModifiedBy>
  <dcterms:modified xsi:type="dcterms:W3CDTF">2007-02-09T02:20: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