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Nov 2006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ER_EXP02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PHE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bookmarkStart w:id="4" w:name="DrftDate"/>
            <w:bookmarkEnd w:id="4"/>
            <w:r>
              <w:rPr>
                <w:sz w:val="22"/>
                <w:szCs w:val="22"/>
              </w:rPr>
              <w:t>1.0</w:t>
            </w:r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5" w:name="DateSub"/>
            <w:bookmarkEnd w:id="5"/>
            <w:r>
              <w:rPr>
                <w:sz w:val="22"/>
                <w:szCs w:val="22"/>
              </w:rPr>
              <w:t>10/27/200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Status"/>
            <w:bookmarkEnd w:id="6"/>
            <w:r>
              <w:rPr>
                <w:sz w:val="22"/>
                <w:szCs w:val="22"/>
              </w:rPr>
              <w:t>Approved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7" w:name="SubName"/>
            <w:bookmarkEnd w:id="7"/>
            <w:r>
              <w:rPr>
                <w:sz w:val="22"/>
                <w:szCs w:val="22"/>
              </w:rPr>
              <w:t>Austin Kreisler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8" w:name="ReccName"/>
            <w:bookmarkEnd w:id="8"/>
            <w:r>
              <w:rPr>
                <w:sz w:val="22"/>
                <w:szCs w:val="22"/>
              </w:rPr>
              <w:t>Clarification Participations in Exposure Act definition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9" w:name="__Fieldmark__0_2562003314"/>
            <w:bookmarkStart w:id="10" w:name="__Fieldmark__0_2562003314"/>
            <w:bookmarkEnd w:id="10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1" w:name="__Fieldmark__1_2562003314"/>
            <w:bookmarkStart w:id="12" w:name="__Fieldmark__1_2562003314"/>
            <w:bookmarkEnd w:id="12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3" w:name="__Fieldmark__2_2562003314"/>
            <w:bookmarkStart w:id="14" w:name="__Fieldmark__2_2562003314"/>
            <w:bookmarkEnd w:id="14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5" w:name="__Fieldmark__3_2562003314"/>
            <w:bookmarkStart w:id="16" w:name="__Fieldmark__3_2562003314"/>
            <w:bookmarkEnd w:id="16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UMMARY RECOMMENDATION</w:t>
      </w:r>
    </w:p>
    <w:p>
      <w:pPr>
        <w:pStyle w:val="TextBody"/>
        <w:rPr/>
      </w:pPr>
      <w:r>
        <w:rPr/>
        <w:t>Update Exposure Act definition to describe participations to be used with the class.</w:t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HER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proved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nM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xposure act definition as approved in recent harmonization does not provide guidance on what participations should be used with the class.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URRENT STATE:</w:t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szCs w:val="22"/>
        </w:rPr>
      </w:pPr>
      <w:r>
        <w:rPr>
          <w:szCs w:val="22"/>
        </w:rPr>
        <w:t>Clarifying participations will ensure consistent use of the Exposure class in models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Normal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dd the following to the definition of Exposure: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nstraints:  The following participations should be used with the following participations to distinguish the specific entities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- The </w:t>
      </w:r>
      <w:r>
        <w:rPr>
          <w:b/>
          <w:i/>
          <w:color w:val="000000"/>
          <w:sz w:val="22"/>
          <w:szCs w:val="22"/>
        </w:rPr>
        <w:t>exposed entity</w:t>
      </w:r>
      <w:r>
        <w:rPr>
          <w:color w:val="000000"/>
          <w:sz w:val="22"/>
          <w:szCs w:val="22"/>
        </w:rPr>
        <w:t xml:space="preserve"> is the entity of interest that is the recipient of the exposure and potentially affected.  This is conveyed through the "subject" (SBJ) Participation.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- An entity that has carried the agent transmitted in the exposure is the "</w:t>
      </w:r>
      <w:r>
        <w:rPr>
          <w:b/>
          <w:i/>
          <w:color w:val="000000"/>
          <w:sz w:val="22"/>
          <w:szCs w:val="22"/>
        </w:rPr>
        <w:t>exposure source</w:t>
      </w:r>
      <w:r>
        <w:rPr>
          <w:color w:val="000000"/>
          <w:sz w:val="22"/>
          <w:szCs w:val="22"/>
        </w:rPr>
        <w:t>" (EXSRC).  For example: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person or animal who carried an infectious disease and interacts (EXSRC) with another person or animal (SBJ) transmitting the disease agent; or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place or other environment (EXSRC) and a person or animal (SBJ) who is exposed in the presence of this environment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- When it is unknown whether a participating entity is the source of the agent (EXSRC) or the target of the transmission (SBJ), also known as "</w:t>
      </w:r>
      <w:r>
        <w:rPr>
          <w:b/>
          <w:i/>
          <w:color w:val="000000"/>
          <w:sz w:val="22"/>
          <w:szCs w:val="22"/>
        </w:rPr>
        <w:t>exposure contact</w:t>
      </w:r>
      <w:r>
        <w:rPr>
          <w:color w:val="000000"/>
          <w:sz w:val="22"/>
          <w:szCs w:val="22"/>
        </w:rPr>
        <w:t xml:space="preserve">", the "participant" (PART) is used.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- The substance to which the subject is exposed that carries the exposure agent or the chemical substance of interest itself, participates as a "consumable" (CSM).  There are at least two configurations: (a) the player of the Role that participates as CSM is the chemical or biological substance mixed or carried by the scoper-entity of the Role (e.g., ingredient role); or (b) the player of the Role that participates as CSM is a mixture known to contain the chemical, radiological or biological substance of interest.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- The device specifically used to administer the substance is associated using the "device" (DEV) Participation.  This may be a device intentionally used (such as applicator device) or it may be a thing that accidentally carried this substance; for instance, an infected needle or knife.  The same entity may be related in the act as both EXSRC and DEV.</w:t>
      </w:r>
    </w:p>
    <w:p>
      <w:pPr>
        <w:pStyle w:val="TextBody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M&amp;M to implement recommendation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/>
      </w:pPr>
      <w:r>
        <w:rPr/>
        <w:t>&lt;&lt; REQUIRED before recommendation can be closed.  Indicates how recommendation was brought to closure.  Can include notes on further study or networking required, and by whom.&gt;&gt;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6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19:27:00Z</dcterms:created>
  <dc:creator>Linda Quade</dc:creator>
  <dc:description/>
  <dc:language>en-US</dc:language>
  <cp:lastModifiedBy>Craig Parker</cp:lastModifiedBy>
  <dcterms:modified xsi:type="dcterms:W3CDTF">2006-11-16T18:16:00Z</dcterms:modified>
  <cp:revision>6</cp:revision>
  <dc:subject/>
  <dc:title>Recommendation for HL7 RIM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2255785</vt:r8>
  </property>
  <property fmtid="{D5CDD505-2E9C-101B-9397-08002B2CF9AE}" pid="3" name="_AuthorEmail">
    <vt:lpwstr>Ioana.Singureanu@med.va.gov</vt:lpwstr>
  </property>
  <property fmtid="{D5CDD505-2E9C-101B-9397-08002B2CF9AE}" pid="4" name="_AuthorEmailDisplayName">
    <vt:lpwstr>Singureanu, Ioana (Patriot Tech)</vt:lpwstr>
  </property>
  <property fmtid="{D5CDD505-2E9C-101B-9397-08002B2CF9AE}" pid="5" name="_EmailSubject">
    <vt:lpwstr>Harmonization Meeting Open Items</vt:lpwstr>
  </property>
  <property fmtid="{D5CDD505-2E9C-101B-9397-08002B2CF9AE}" pid="6" name="_ReviewingToolsShownOnce">
    <vt:lpwstr/>
  </property>
</Properties>
</file>