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_EXP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27/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Exposure Participations Revisited</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63647940"/>
            <w:bookmarkStart w:id="10" w:name="__Fieldmark__0_26364794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63647940"/>
            <w:bookmarkStart w:id="12" w:name="__Fieldmark__1_26364794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63647940"/>
            <w:bookmarkStart w:id="14" w:name="__Fieldmark__2_26364794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63647940"/>
            <w:bookmarkStart w:id="16" w:name="__Fieldmark__3_26364794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 proposal to redo the participation types submitted during the previous harmonization cycle.</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articip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articip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recently added EXSRC participation type code is not really appropriate as a code within the ParticipationTargetDirect domain.  The ParticipationTargetDirect is defined as “Target that is substantially present in the service and which is directly affected by the service action.”  EXSRC was defined as “The entity playing the associated role is the source of exposure.”  This means the EXSRC is the source in an exposure act, yet ParticipationTargetDirect means the entity must be a target of the exposu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t>It has been proposed that exposure source should be a specialization of performer.  Exposure source does not precisely fit as a specialization of performer; however, it does share some characteristics with performer.  By creating a new specializable domain called v (DIRPART) and making performer and exposure source children of that domain, we recognize these two concepts are similar yet different.  Public health modelers are very adamant that the source of an exposure is not a performer.</w:t>
      </w:r>
    </w:p>
    <w:p>
      <w:pPr>
        <w:pStyle w:val="TextBody"/>
        <w:rPr/>
      </w:pPr>
      <w:r>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rPr>
      </w:pPr>
      <w:r>
        <w:rPr>
          <w:b/>
          <w:bCs/>
        </w:rPr>
        <w:t>ParticipationType</w:t>
      </w:r>
    </w:p>
    <w:p>
      <w:pPr>
        <w:pStyle w:val="TextBody"/>
        <w:rPr>
          <w:b/>
          <w:b/>
          <w:bCs/>
        </w:rPr>
      </w:pPr>
      <w:r>
        <w:rPr>
          <w:b/>
          <w:bCs/>
        </w:rPr>
      </w:r>
    </w:p>
    <w:p>
      <w:pPr>
        <w:pStyle w:val="TextBody"/>
        <w:rPr/>
      </w:pPr>
      <w:r>
        <w:rPr/>
        <w:t>Add DIRPART (ParticipationSourceDirect) as a child specializable domain of PART</w:t>
      </w:r>
    </w:p>
    <w:p>
      <w:pPr>
        <w:pStyle w:val="TextBody"/>
        <w:rPr/>
      </w:pPr>
      <w:r>
        <w:rPr/>
      </w:r>
    </w:p>
    <w:p>
      <w:pPr>
        <w:pStyle w:val="TextBody"/>
        <w:rPr/>
      </w:pPr>
      <w:r>
        <w:rPr/>
        <w:t>Definition of DIRPART:  An entity that directly participates in the Act and is the “source” of the act as opposed to the “target” the act.  This includes performers, producers and exposure sources.</w:t>
      </w:r>
    </w:p>
    <w:p>
      <w:pPr>
        <w:pStyle w:val="TextBody"/>
        <w:rPr/>
      </w:pPr>
      <w:r>
        <w:rPr/>
      </w:r>
    </w:p>
    <w:p>
      <w:pPr>
        <w:pStyle w:val="TextBody"/>
        <w:rPr/>
      </w:pPr>
      <w:r>
        <w:rPr/>
        <w:t>Move EXSRC (exposure source) from DIR to become a child leaf concept of DIRPART.</w:t>
      </w:r>
    </w:p>
    <w:p>
      <w:pPr>
        <w:pStyle w:val="TextBody"/>
        <w:ind w:left="720" w:hanging="720"/>
        <w:rPr/>
      </w:pPr>
      <w:r>
        <w:rPr/>
        <w:t>Move PRF (performer) and its children from DIR to become a child specializable domain of DIRPART.</w:t>
      </w:r>
    </w:p>
    <w:p>
      <w:pPr>
        <w:pStyle w:val="TextBody"/>
        <w:rPr/>
      </w:pPr>
      <w:r>
        <w:rPr/>
        <w:t>Remove (EXPART).</w:t>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3:22:00Z</dcterms:created>
  <dc:creator>Linda Quade</dc:creator>
  <dc:description/>
  <cp:keywords/>
  <dc:language>en-US</dc:language>
  <cp:lastModifiedBy>Austin Kreisler</cp:lastModifiedBy>
  <dcterms:modified xsi:type="dcterms:W3CDTF">2006-10-27T16:48: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